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PROGRAMMAZIONE  CURRICOLARE       CLASSE V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5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6"/>
        <w:gridCol w:w="1"/>
        <w:gridCol w:w="5022"/>
        <w:gridCol w:w="1"/>
        <w:gridCol w:w="4383"/>
      </w:tblGrid>
      <w:tr>
        <w:trPr>
          <w:trHeight w:val="899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NOSCENZE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BILITA’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 xml:space="preserve">COMPETENZE          </w:t>
            </w:r>
          </w:p>
        </w:tc>
      </w:tr>
      <w:tr>
        <w:trPr>
          <w:trHeight w:val="837" w:hRule="atLeast"/>
          <w:cantSplit w:val="true"/>
        </w:trPr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Il pluralismo religioso: religioni come “vie per arrivare a Dio”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rticoli della Costituzione Italiana riferiti alla libertà religios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braismo, Cristianesimo, Islamismo,Induismo, Buddhismo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Conoscere le origini e lo sviluppo del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cristianesimo e  delle altre grandi religioni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individuando gli aspetti più  importanti del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dialogo interreligios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 Conoscere gli elementi fondamentali dell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grandi religioni .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L’alunno/a sa che nel mondo esistono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iverse religioni e ognuna  è degna di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ispetto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nosce gli Articoli della Costituzione ch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garantiscono l’uguaglianza e la libertà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ligios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Coglie i valori comuni ai cristiani e ai credenti in altre religioni </w:t>
            </w:r>
          </w:p>
        </w:tc>
      </w:tr>
      <w:tr>
        <w:trPr>
          <w:trHeight w:val="615" w:hRule="atLeast"/>
          <w:cantSplit w:val="true"/>
        </w:trPr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 generi letterari come chiave di lettura della Bibbi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Il Natale di Gesù: la nascita del Mess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Gesù personaggio storico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al “ Gesù della storia al Gesù della fede.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ssione ,Morte e Risurrezione di Gesù Cristo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“ </w:t>
            </w:r>
            <w:r>
              <w:rPr>
                <w:sz w:val="24"/>
              </w:rPr>
              <w:t>Il Gesù della fede”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Leggere e interpretare brani bibli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tendere  il senso religioso del Natale, a partire dai brani biblic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Individuare Gesù come nucleo del cristianesim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Intendere il senso religioso della Pasqua a partire dai brani evangelic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apisce che i generi letterari sono la chiav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i lettura della Bibbi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mprende che per i cristiani Gesù è i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risto, il Messi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a che esistono documenti cristiani e no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he testimoniano Gesù come personaggio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lla stori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Individua dove si ferma la storia e inizia l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ede in Ges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mprende la centralità della Pasqua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fondamento della religione cristian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mallCaps/>
              </w:rPr>
              <w:t xml:space="preserve">  </w:t>
            </w:r>
            <w:r>
              <w:rPr>
                <w:sz w:val="24"/>
              </w:rPr>
              <w:t>Nascita delle prime comunità cristian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Dagli atti degli Apostoli”: caratteristiche delle prime comunità cristia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Elementi comuni e caratteristici delle Chiese Cristiane: Cattolici,Ortodossi e Protestant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 divisione dei cristiani e la ricerca dell’unità tra le “Chiese Cristiane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                                                 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caps w:val="false"/>
                <w:smallCaps w:val="false"/>
              </w:rPr>
            </w:pPr>
            <w:r>
              <w:rPr/>
              <w:t xml:space="preserve"> 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Sapere che le prime comunità cristiane vivevano ispirate dalla carità e fratellanza.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caps w:val="false"/>
                <w:smallCaps w:val="false"/>
              </w:rPr>
              <w:t>Conoscere l’origine e le caratteristiche delle prime  comunità cristiane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noscere le motivazioni storiche delle divisioni  tra i cristiani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a riferire i tratti distintivi delle prim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munità cristia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nosce i principali  elementi comun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elle Chiese Cristiane, in particolar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identifica nel “ Padre Nostro” la preghiera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he unisce i cristian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a che i cristiani  sono “divisi” 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riconosce l’importanza del movimento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cumenic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l messaggio cristiano nell’ar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</w:rPr>
              <w:t>Comprendere il linguaggio religioso nell’arte   che rivela come gli artisti hanno interpretato  la fede 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Riconosce, nelle opere d’arte presentate, il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essaggio cristiano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31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96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9:00Z</dcterms:created>
  <dc:creator>COMPUTER</dc:creator>
  <dc:description/>
  <dc:language>en-US</dc:language>
  <cp:lastModifiedBy>assistente03</cp:lastModifiedBy>
  <cp:lastPrinted>2013-07-02T10:58:00Z</cp:lastPrinted>
  <dcterms:modified xsi:type="dcterms:W3CDTF">2021-10-06T06:49:00Z</dcterms:modified>
  <cp:revision>2</cp:revision>
  <dc:subject/>
  <dc:title>PROGRAMMAZIONE ANNUALE DI RELIGIONE       CLASSE III</dc:title>
</cp:coreProperties>
</file>