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EDUCAZIONE FI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Standarduser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4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402"/>
        <w:gridCol w:w="3261"/>
        <w:gridCol w:w="2551"/>
        <w:gridCol w:w="1730"/>
        <w:gridCol w:w="1714"/>
      </w:tblGrid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CORPO E LA SUA RELAZIONE CON LO SPAZIO E IL TEMPO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ordinare e utilizzare diversi schemi motori combinati tra loro inizialmente in forma successiva e poi in forma simultanea (correre/saltare/afferrare/lanciare, ecc.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Riconoscere e valutare traiettorie, distanze, ritmi esecutivi e successioni temporali delle azioni motorie, sapendo organizzare il proprio movimento nello spazio in relazione a sé, agli oggetti, agli altri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. Gestire le condizioni di equilibrio statico del proprio corp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Coordinare e utilizzare diversi schemi motori combinati tra loro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.Organizzare l'orientamento del proprio corpo in riferimento alle principali coordinate spaziali e temporali.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i proporranno attività caratterizzate dalla semplicità delle regole e richieste motorie, dal gioco e dal movimento creativo, ma anche dalla rielaborazione in classe di ciò che si è realizzato insieme in palestr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Le proposte ludiche saranno graduali, semplici e varie; Il tutto nel rispetto dello sviluppo fisico raggiunto dai bambini e nei limiti consentiti dagli spazi. </w:t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sservazioni in palestra, percorsi, test motori.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na verifica pratica al termine del nucleo fondante di riferimento.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LINGUAGGIO DEL CORPO COME MODALITÀ COMUNICATIVO-ESPRESSIV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Utilizzare modalità espressive e corporee anche attraverso forme di drammatizzazione e danza, sapendo trasmettere nel contempo contenuti emozional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Elaborare ed eseguire semplici sequenze di movimento o semplici coreografie individuali e collettive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Esprimersi e comunicare stati d'animo attraverso il corpo e il moviment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 Assumere posture del corpo con finalità espressive.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GIOCO, LO SPORT, LE REGOLE E IL FAIR PLAY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noscere e applicare correttamente modalità esecutive di diverse proposte di giocosport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Partecipare attivamente alle varie forme di gioco, organizzate anche in forma di gara, collaborando con gli altr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Rispettare le regole nella competizione sportiva; saper accettare la sconfitta esprimendo rispetto nei confronti dei perdenti, accettando le diversità, manifestando senso di responsabilità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Conoscere e applicare correttamente modalità esecutive di giochi di moviment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Collaborare con gli altri nel rispetto delle regole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SALUTE E BENESSERE, PREVENZIONE E SICUREZZ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Assumere comportamenti adeguati per la prevenzione degli infortuni e per la sicurezza nei vari ambienti di vita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Riconoscere il rapporto tra alimentazione ed esercizio fisico in relazione a sani stili di vita. 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Acquisire consapevolezza delle funzioni fisiologiche (cardio-respiratorie e muscolari) e dei loro cambiamenti in relazione all'esercizio fisico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  <w:tab/>
              <w:t>Attivare la sicurezza e la fiducia in se stesso accettando i propri limit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Assumere un corretto stile di vita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447"/>
        <w:gridCol w:w="3294"/>
      </w:tblGrid>
      <w:tr>
        <w:trPr>
          <w:trHeight w:val="98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educazione fisica CLASSE prim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860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4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3142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</w:rPr>
              <w:t>LA GESTIONE DEL PROPRIO CORP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Riconoscimento e rappresentazione grafica del proprio corpo sia in forma globale che segmentaria.</w:t>
            </w:r>
          </w:p>
          <w:p>
            <w:pPr>
              <w:pStyle w:val="Standard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b) Gestione delle posizioni statiche e dinamiche del proprio corpo. Alternanza delle diverse andature per spostarsi nello spazio.</w:t>
            </w:r>
          </w:p>
          <w:p>
            <w:pPr>
              <w:pStyle w:val="Standard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c) Esecuzione di percorsi motori.</w:t>
            </w:r>
          </w:p>
          <w:p>
            <w:pPr>
              <w:pStyle w:val="Standard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 xml:space="preserve">d) Muoversi nello spazio seguendo le indicazioni spaziali. </w:t>
            </w:r>
          </w:p>
          <w:p>
            <w:pPr>
              <w:pStyle w:val="Standard"/>
              <w:spacing w:before="0" w:after="20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e) Muoversi seguendo un ritm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IL MOVIMENTO E I GIOCHI SIMBOLICI 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) Conoscenza e utilizzo della dimensione espressiva e comunicativa del movimento in modo personale.</w:t>
            </w:r>
          </w:p>
          <w:p>
            <w:pPr>
              <w:pStyle w:val="Standard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) Costruzione graduale del proprio schema corporeo/immagine corporea.</w:t>
            </w:r>
          </w:p>
          <w:p>
            <w:pPr>
              <w:pStyle w:val="Standard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) Espressione di sé stessi attraverso giochi simbolici di imitazione e immaginazione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16"/>
        <w:gridCol w:w="8709"/>
      </w:tblGrid>
      <w:tr>
        <w:trPr>
          <w:trHeight w:val="349" w:hRule="atLeast"/>
        </w:trPr>
        <w:tc>
          <w:tcPr>
            <w:tcW w:w="5678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double" w:sz="2" w:space="0" w:color="00000A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DOCENTE:                                    DISCIPLINA:                                        CLASSE        SEZ                             </w:t>
            </w:r>
          </w:p>
          <w:p>
            <w:pPr>
              <w:pStyle w:val="Standard"/>
              <w:spacing w:before="0" w:after="20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nno sc. 2017/18</w:t>
            </w:r>
          </w:p>
        </w:tc>
        <w:tc>
          <w:tcPr>
            <w:tcW w:w="882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94" w:type="dxa"/>
            <w:gridSpan w:val="2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A"/>
                <w:sz w:val="32"/>
                <w:szCs w:val="32"/>
              </w:rPr>
            </w:pPr>
            <w:r>
              <w:rPr>
                <w:rFonts w:cs="AngsanaUPC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8709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color w:val="00000A"/>
                <w:sz w:val="32"/>
                <w:szCs w:val="32"/>
              </w:rPr>
            </w:pPr>
            <w:r>
              <w:rPr>
                <w:b/>
                <w:color w:val="00000A"/>
                <w:sz w:val="32"/>
                <w:szCs w:val="32"/>
              </w:rPr>
              <w:t>CONTENUTI</w:t>
            </w:r>
          </w:p>
        </w:tc>
      </w:tr>
      <w:tr>
        <w:trPr>
          <w:trHeight w:val="1060" w:hRule="atLeast"/>
          <w:cantSplit w:val="true"/>
        </w:trPr>
        <w:tc>
          <w:tcPr>
            <w:tcW w:w="5794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gestione del proprio corpo</w:t>
            </w:r>
          </w:p>
          <w:p>
            <w:pPr>
              <w:pStyle w:val="Standard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  <w:bCs/>
              </w:rPr>
              <w:t>- Riconoscimento e rappresentazione grafica del proprio corpo sia in forma globale che segmentaria.</w:t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  <w:bCs/>
              </w:rPr>
              <w:t>- Gestione delle posizioni statiche e dinamiche del proprio corpo. Alternanza delle diverse andature per spostarsi nello spazio.</w:t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  <w:bCs/>
              </w:rPr>
              <w:t>- Esecuzione di percorsi motori.</w:t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  <w:bCs/>
              </w:rPr>
              <w:t xml:space="preserve">- Muoversi nello spazio seguendo le indicazioni spaziali. </w:t>
            </w:r>
          </w:p>
          <w:p>
            <w:pPr>
              <w:pStyle w:val="Standard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 Muoversi seguendo un ritmo.</w:t>
            </w:r>
          </w:p>
          <w:p>
            <w:pPr>
              <w:pStyle w:val="Standard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794" w:type="dxa"/>
            <w:gridSpan w:val="2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movimento e i giochi simbolici </w:t>
            </w:r>
          </w:p>
        </w:tc>
        <w:tc>
          <w:tcPr>
            <w:tcW w:w="8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</w:rPr>
              <w:t>- Conoscenza e utilizzo della dimensione espressiva e comunicativa del movimento in modo personale.</w:t>
            </w:r>
          </w:p>
          <w:p>
            <w:pPr>
              <w:pStyle w:val="Standard"/>
              <w:rPr/>
            </w:pPr>
            <w:r>
              <w:rPr>
                <w:rFonts w:cs="Tahoma" w:ascii="Tahoma" w:hAnsi="Tahoma"/>
              </w:rPr>
              <w:t>- Costruzione graduale del proprio schema corporeo/immagine corporea.</w:t>
            </w:r>
          </w:p>
          <w:p>
            <w:pPr>
              <w:pStyle w:val="Standar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Espressione di sé stessi attraverso giochi simbolici di imitazione e immaginazione.</w:t>
            </w:r>
          </w:p>
          <w:p>
            <w:pPr>
              <w:pStyle w:val="Standard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andard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48:00Z</dcterms:created>
  <dc:creator>User</dc:creator>
  <dc:description/>
  <dc:language>en-US</dc:language>
  <cp:lastModifiedBy>LaLaura</cp:lastModifiedBy>
  <dcterms:modified xsi:type="dcterms:W3CDTF">2017-11-05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