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Standarduse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1"/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EDUCAZIONE FI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18/12/2006</w:t>
            </w:r>
          </w:p>
          <w:p>
            <w:pPr>
              <w:pStyle w:val="Standarduser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86" w:hRule="atLeast"/>
        </w:trPr>
        <w:tc>
          <w:tcPr>
            <w:tcW w:w="14657" w:type="dxa"/>
            <w:tcBorders>
              <w:bottom w:val="single" w:sz="8" w:space="0" w:color="000001"/>
            </w:tcBorders>
          </w:tcPr>
          <w:p>
            <w:pPr>
              <w:pStyle w:val="Standarduse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Standard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4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402"/>
        <w:gridCol w:w="3261"/>
        <w:gridCol w:w="2268"/>
        <w:gridCol w:w="2013"/>
        <w:gridCol w:w="1714"/>
      </w:tblGrid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IL CORPO E LA SUA RELAZIONE CON LO SPAZIO E IL TEMPO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ordinare e utilizzare diversi schemi motori combinati tra loro inizialmente in forma successiva e poi in forma simultanea (correre/saltare/afferrare/lanciare, ecc.)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Riconoscere e valutare traiettorie, distanze, ritmi esecutivi e successioni temporali delle azioni motorie, sapendo organizzare il proprio movimento nello spazio in relazione a sé, agli oggetti, agli altri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Controllare le condizioni di equilibrio statico del proprio corp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Coordinare e utilizzare diversi schemi motori combinati tra loro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. Orientarsi attraverso punti di riferimento e utilizzando gli organizzatori topologici.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l bambino verrà guidato a sperimentare diverse situazioni che gli permettano di vivere nuove sensazioni e di sviluppare nuove capacità corporee in interazione con il proprio ambiente e i propri compagni. Queste esperienze si collocheranno nel quadro delle attività motorie e sportive in grado di dare senso all’apprendimento degli allievi, in quanto motivate dal desiderio di sentirsi bene, di essere in forma, di esprimersi, partecipare ed appartenere ad un gruppo.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sservazioni in palestra, percorsi, test motori.</w:t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Una verifica pratica al termine del nucleo fondante di riferimento. </w:t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IL LINGUAGGIO DEL CORPO COME MODALITÀ COMUNICATIVO-ESPRESSIV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Utilizzare modalità espressive e corporee anche attraverso forme di drammatizzazione e danza, sapendo trasmettere nel contempo contenuti emozional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Elaborare ed eseguire semplici sequenze di movimento o semplici coreografie individuali e collettive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Esprimersi in modo personale con il corpo e con il movimento.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IL GIOCO, LO SPORT, LE REGOLE E IL FAIR PLAY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Conoscere e applicare correttamente modalità esecutive di diverse proposte di giocosport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Saper utilizzare numerosi giochi derivanti dalla tradizione popolare applicandone indicazioni e regole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Partecipare attivamente alle varie forme di gioco, organizzate anche in forma di gara, collaborando con gli altri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Rispettare le regole nella competizione sportiva; saper accettare la sconfitta con equilibrio, e vivere la vittoria esprimendo rispetto nei confronti dei perdenti, accettando le diversità, manifestando senso di responsabilità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Conoscere e applicare correttamente modalità esecutive di giochi di movimento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Collaborare con gli altri nel rispetto delle regole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Conoscere giochi derivati dalla tradizione popolare e applicare le indicazioni, gli strumenti e le regole.</w:t>
            </w:r>
          </w:p>
          <w:p>
            <w:pPr>
              <w:pStyle w:val="Standard"/>
              <w:tabs>
                <w:tab w:val="clear" w:pos="708"/>
                <w:tab w:val="right" w:pos="2476" w:leader="none"/>
              </w:tabs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ab/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SALUTE E BENESSERE, PREVENZIONE E SICUREZZA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Assumere comportamenti adeguati per la prevenzione degli infortuni e per la sicurezza nei vari ambienti di vita.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Riconoscere il rapporto tra alimentazione ed esercizio fisico in relazione a sani stili di vita. Acquisire consapevolezza delle funzioni fisiologiche (cardio-respiratorie e muscolari) e dei loro cambiamenti in relazione all'esercizio fisico.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  <w:tab/>
              <w:t>Attivare la sicurezza e la fiducia in se stesso accettando i propri limiti.</w:t>
            </w:r>
          </w:p>
          <w:p>
            <w:pPr>
              <w:pStyle w:val="Standard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andard"/>
              <w:spacing w:lineRule="auto" w:line="240" w:before="0" w:after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 Assumere un corretto stile di vita.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447"/>
        <w:gridCol w:w="3294"/>
      </w:tblGrid>
      <w:tr>
        <w:trPr>
          <w:trHeight w:val="98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educazione fisica CLASSE second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860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294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3142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A GESTIONE DEL PROPRIO CORP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) Controllo delle posizioni statiche e dinamiche del proprio corpo. Costruzione ed esecuzione di percorsi motori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) Alternanza di diverse andature per spostarsi nello spazio anche seguendo un ritm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) Movimento   nello   spazio e sperimentazione delle   proprie   capacità   di orientament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) Riconoscimento delle trasformazioni fisiologiche del corpo (sudorazione, battito cardiaco) durante l’attività motoria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) Conoscenza delle proprie possibilità e dei propri limiti anche in situazioni di disequilibrio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f) Consolidamento dello schema corpore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IL MOVIMENTO E I GIOCHI 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) Espressione delle proprie emozioni attraverso il corpo e con l’utilizzo di giochi simbolici di imitazione e immaginazione. 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) Conoscenza di alcuni giochi tradizionali di movimento e di semplici elementi del gioco sport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) Partecipazione ai giochi proposti rispettando regole, modalità esecutive e spazi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) Sperimentazione di ruoli diversi nel gioc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8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IL BENESSERE E L’ATTIVITÀ MOTORIA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) Percezione e riconoscimento del senso di benessere legato all’attività motoria e ludico-espressiva.</w:t>
            </w:r>
          </w:p>
          <w:p>
            <w:pPr>
              <w:pStyle w:val="Standard"/>
              <w:spacing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) Riconoscimento del rapporto tra alimentazione e esercizio fisico.</w:t>
            </w:r>
          </w:p>
        </w:tc>
        <w:tc>
          <w:tcPr>
            <w:tcW w:w="329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4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5:00:00Z</dcterms:created>
  <dc:creator>User</dc:creator>
  <dc:description/>
  <dc:language>en-US</dc:language>
  <cp:lastModifiedBy>LaLaura</cp:lastModifiedBy>
  <dcterms:modified xsi:type="dcterms:W3CDTF">2017-11-05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