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EDUCAZIONE FISIC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terza</w:t>
            </w:r>
          </w:p>
        </w:tc>
      </w:tr>
    </w:tbl>
    <w:p>
      <w:pPr>
        <w:pStyle w:val="Standard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457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544"/>
        <w:gridCol w:w="2835"/>
        <w:gridCol w:w="2835"/>
        <w:gridCol w:w="1730"/>
        <w:gridCol w:w="1714"/>
      </w:tblGrid>
      <w:tr>
        <w:trPr>
          <w:trHeight w:val="797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  <w:t>IL CORPO E LA SUA RELAZIONE CON LO SPAZIO E IL TEMPO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Coordinare e utilizzare diversi schemi motori combinati tra loro inizialmente in forma successiva e poi in forma simultanea (correre/saltare/afferrare/lanciare, ecc.)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Riconoscere e valutare traiettorie, distanze, ritmi esecutivi e successioni temporali delle azioni motorie, sapendo organizzare il proprio movimento nello spazio in relazione a sé, agli oggetti, agli altri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Controllare gestire le condizioni di equilibrio statico del proprio corpo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Applicare diversi schemi motori combinati tra loro anche in modalità collaborativa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3. Attivare il riconoscimento di traiettorie, distanze, ritmi esecutivi e successioni temporali delle azioni motorie.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nsolidamento delle capacità corporee in interazione con il proprio ambiente e i propri compagni attraverso esperienze motorie e sportive mirate in grado di dare senso all’apprendimento degli allievi, in quanto motivate dal desiderio di sentirsi bene, di essere in forma, di esprimersi, partecipare ed appartenere ad un gruppo.</w:t>
            </w:r>
          </w:p>
        </w:tc>
        <w:tc>
          <w:tcPr>
            <w:tcW w:w="1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Osservazioni in palestra, percorsi, test motori. 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Una verifica pratica al termine del nucleo fondante di riferimento. </w:t>
            </w:r>
          </w:p>
        </w:tc>
      </w:tr>
      <w:tr>
        <w:trPr>
          <w:trHeight w:val="797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  <w:t>IL LINGUAGGIO DEL CORPO COME MODALITÀ COMUNICATIVO-ESPRESSIVA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Utilizzare in forma originale e creativa modalità espressive e corporee anche attraverso forme di drammatizzazione e danza, sapendo trasmettere nel contempo contenuti emozionali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Elaborare ed eseguire semplici sequenze di movimento o semplici coreografie individuali e collettive.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.   Alternare in modo armonico posture, gesti e movimenti adeguandoli anche al ritmo di un brano musicale.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  <w:t>IL GIOCO, LO SPORT, LE REGOLE E IL FAIR PLAY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Conoscere e applicare correttamente modalità esecutive di diverse proposte di gioco-sport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Saper utilizzare numerosi giochi derivanti dalla tradizione popolare applicandone indicazioni e regole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Partecipare attivamente alle varie forme di gioco, organizzate anche in forma di gara, collaborando con gli altri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Rispettare le regole nella competizione sportiva; saper accettare la sconfitta con equilibrio, e vivere la vittoria esprimendo rispetto nei confronti dei perdenti, accettando le diversità, manifestando senso di responsabilità.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Partecipare attivamente ai giochi nel rispetto delle indicazioni e delle regole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Conoscere giochi derivati dalla tradizione popolare e applicare correttamente le indicazioni, gli strumenti e le regole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 Collaborare nei giochi riconoscendo e accettando le diversità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 Accettare le sconfitte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  <w:t>SALUTE E BENESSERE, PREVENZIONE E SICUREZZA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Assumere comportamenti adeguati per la prevenzione degli infortuni e per la sicurezza nei vari ambienti di vita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Riconoscere il rapporto tra alimentazione ed esercizio fisico in relazione a sani stili di vita. Acquisire consapevolezza delle funzioni fisiologiche (cardio-respiratorie e muscolari) e dei loro cambiamenti in relazione all'esercizio fisico.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Attivare il controllo dell’emotività e dell’impulsività, la sicurezza e la fiducia in se stesso accettando i propri limiti.</w:t>
              <w:tab/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Assumere un corretto stile di vita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7447"/>
        <w:gridCol w:w="3294"/>
      </w:tblGrid>
      <w:tr>
        <w:trPr>
          <w:trHeight w:val="982" w:hRule="atLeast"/>
          <w:cantSplit w:val="true"/>
        </w:trPr>
        <w:tc>
          <w:tcPr>
            <w:tcW w:w="14601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rPr/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educazione fisica CLASSE terz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3860" w:type="dxa"/>
            <w:tcBorders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447" w:type="dxa"/>
            <w:tcBorders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294" w:type="dxa"/>
            <w:tcBorders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874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LA GESTIONE DEL PROPRIO CORPO 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120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a) Gestione delle posizioni statiche e dinamiche del proprio corpo.</w:t>
            </w:r>
          </w:p>
          <w:p>
            <w:pPr>
              <w:pStyle w:val="Standard"/>
              <w:spacing w:before="0" w:after="120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b) Alternanza di diverse andature per spostarsi nello spazio anche a coppie.</w:t>
            </w:r>
          </w:p>
        </w:tc>
        <w:tc>
          <w:tcPr>
            <w:tcW w:w="3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napToGrid w:val="false"/>
              <w:spacing w:before="0" w:after="120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IL MOVIMENTO E LE TRASFORMAZIONI DEL PROPRIO CORPO   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before="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a) Riconoscimento ed esecuzione di ritmi e successioni temporali nelle azioni motorie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b) Riconoscimento delle trasformazioni fisiologiche del corpo durante l’attività motoria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c) Rilevazione delle trasformazioni strutturali del proprio corpo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d) Conoscenza delle proprie possibilità e dei propri limiti anche in situazioni di disequilibrio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e) Conoscenza delle differenti modalità di espressione delle emozioni e degli elementi della realtà.</w:t>
            </w:r>
          </w:p>
        </w:tc>
        <w:tc>
          <w:tcPr>
            <w:tcW w:w="3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IL GIOCO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before="0" w:after="120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a) Partecipazione alle attività di gioco-sport riconoscendo traiettorie e distanze.</w:t>
              <w:tab/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b) Conoscenza di alcuni giochi tradizionali di movimento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c) Conoscenza dei primi rudimenti di giochi sportivi di squadra adeguati all’età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d) Cooperazione e interazione in modo funzionale all’obiettivo finale, nel rispetto delle regole e di un controllo delle emozioni autoregolato.</w:t>
            </w:r>
          </w:p>
        </w:tc>
        <w:tc>
          <w:tcPr>
            <w:tcW w:w="3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IL BENESSERE E L’ATTIVITÀ MOTORIA 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before="0" w:after="120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>a) Percezione e riconoscimento del senso di benessere legato all’attività motoria e ludico-espressiva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  <w:t xml:space="preserve">b) Riconoscimento del rapporto tra alimentazione ed esercizio fisico.   </w:t>
            </w:r>
          </w:p>
        </w:tc>
        <w:tc>
          <w:tcPr>
            <w:tcW w:w="3294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0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uppressAutoHyphens w:val="true"/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cs="Cambria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cs="Cambria"/>
      <w:i/>
      <w:iCs/>
      <w:color w:val="243F60"/>
      <w:sz w:val="24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5:07:00Z</dcterms:created>
  <dc:creator>User</dc:creator>
  <dc:description/>
  <dc:language>en-US</dc:language>
  <cp:lastModifiedBy>LaLaura</cp:lastModifiedBy>
  <dcterms:modified xsi:type="dcterms:W3CDTF">2017-11-05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