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194"/>
        <w:gridCol w:w="3018"/>
        <w:gridCol w:w="2382"/>
        <w:gridCol w:w="1974"/>
        <w:gridCol w:w="1939"/>
        <w:gridCol w:w="50"/>
        <w:gridCol w:w="20"/>
      </w:tblGrid>
      <w:tr>
        <w:trPr>
          <w:trHeight w:val="298" w:hRule="atLeast"/>
        </w:trPr>
        <w:tc>
          <w:tcPr>
            <w:tcW w:w="1465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eastAsia="Calibri" w:cs="Calibri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 PRIMARIA …......................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F.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5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gridSpan w:val="7"/>
            <w:tcBorders/>
            <w:shd w:fill="C0C0C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arte e immagine</w:t>
            </w:r>
          </w:p>
        </w:tc>
      </w:tr>
      <w:tr>
        <w:trPr>
          <w:trHeight w:val="305" w:hRule="atLeast"/>
        </w:trPr>
        <w:tc>
          <w:tcPr>
            <w:tcW w:w="14657" w:type="dxa"/>
            <w:gridSpan w:val="7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gridSpan w:val="7"/>
            <w:tcBorders/>
            <w:shd w:fill="C0C0C0" w:val="clear"/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  <w:tr>
        <w:trPr>
          <w:trHeight w:val="138" w:hRule="atLeast"/>
        </w:trPr>
        <w:tc>
          <w:tcPr>
            <w:tcW w:w="1465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1"/>
              <w:tabs>
                <w:tab w:val="clear" w:pos="708"/>
                <w:tab w:val="left" w:pos="275" w:leader="none"/>
              </w:tabs>
              <w:spacing w:before="0" w:after="200"/>
              <w:ind w:left="57" w:right="113" w:hanging="0"/>
              <w:jc w:val="center"/>
              <w:rPr/>
            </w:pPr>
            <w:r>
              <w:rPr/>
              <w:t>ESPRIMERSI</w:t>
            </w:r>
            <w:r>
              <w:rPr>
                <w:spacing w:val="1"/>
              </w:rPr>
              <w:t xml:space="preserve"> </w:t>
            </w:r>
            <w:r>
              <w:rPr/>
              <w:t>E COMUNICAR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- Utilizzare le conoscenze e le abilità del linguaggio visivo per produrre testi visivi di diverso tipo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</w:rPr>
              <w:t>- Sperimentare e rielaborare in modo creativo immagini di diverso tipo con molteplici tecniche, materiali e strumenti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25" w:leader="none"/>
              </w:tabs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Utilizzare gli elementi del linguaggio visivo (punto, linea, forma e colore e semplici software per il disegno).</w:t>
            </w:r>
          </w:p>
          <w:p>
            <w:pPr>
              <w:pStyle w:val="ListParagraph"/>
              <w:tabs>
                <w:tab w:val="clear" w:pos="708"/>
                <w:tab w:val="left" w:pos="825" w:leader="none"/>
              </w:tabs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- Utilizzare tecniche e materiali</w:t>
            </w:r>
            <w:r>
              <w:rPr>
                <w:rFonts w:cs="Calibri"/>
                <w:spacing w:val="3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versi integrando diversi linguaggi visivi.</w:t>
            </w:r>
          </w:p>
          <w:p>
            <w:pPr>
              <w:pStyle w:val="ListParagraph"/>
              <w:tabs>
                <w:tab w:val="clear" w:pos="708"/>
                <w:tab w:val="left" w:pos="825" w:leader="none"/>
              </w:tabs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unicare in modo creativo</w:t>
            </w:r>
            <w:r>
              <w:rPr>
                <w:rFonts w:cs="Calibri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traverso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duzioni grafiche, pittoriche,</w:t>
            </w:r>
            <w:r>
              <w:rPr>
                <w:rFonts w:cs="Calibri"/>
                <w:spacing w:val="2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lastiche e multimediali anche per esprimere emozioni, sensazioni e pensieri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a metodologia di lavoro farà sempre riferimento ad un alunno immerso in una società della comunicazione multimediale che richiede continuamente competenze di lettura e decodificazione dei messaggi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ertanto l'immagine sarà considerata come un sistema di segni organizzati in regole e sarà utilizzata come forma espressiva capace di tradurre e comunicare le conoscenze e le esperienze culturali, le emozioni, le sensazioni e i sentimenti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e attività si articoleranno secondo un iter di lavoro che intreccia le esperienze legate alla lettura e alla produzione personale con particolare attenzione alle regole del linguaggio iconico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e proposte operative rispetteranno la gradualità nelle richieste sia relativamente alla manualità, sia alla conoscenza degli procedimenti tecnici (materiali e strumenti) e delle regole da utilizzare nella rappresentazione dell'immagine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ite colorat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ennarelli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stelli a cera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Gessi colorati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mper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eriale Plastico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rta di diverso tipo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- Materiale multimedial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- Materiali vari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raverso l'osservazione degli alunni in situazioni globali e degli elaborati prodotti, sarà possibile verificare sia il livello di interesse e di partecipazione, sia il livello di competenza acquisita nella produzione personale e nell'analisi delle immagini osservate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57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OSSERVARE E LEGGERE LE IMMAGINI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- Osservare, esplorare, descrivere e decodificare immagini di diverso tip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lineRule="auto" w:line="228" w:before="0" w:after="0"/>
              <w:jc w:val="both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- Guardare</w:t>
            </w:r>
            <w:r>
              <w:rPr>
                <w:rFonts w:cs="Calibri"/>
                <w:sz w:val="20"/>
                <w:szCs w:val="20"/>
              </w:rPr>
              <w:t xml:space="preserve"> 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osservar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n</w:t>
            </w:r>
            <w:r>
              <w:rPr>
                <w:rFonts w:cs="Calibri"/>
                <w:spacing w:val="3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nsapevolezz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n’immagine</w:t>
            </w:r>
            <w:r>
              <w:rPr>
                <w:rFonts w:cs="Calibri"/>
                <w:sz w:val="20"/>
                <w:szCs w:val="20"/>
              </w:rPr>
              <w:t xml:space="preserve"> e </w:t>
            </w:r>
            <w:r>
              <w:rPr>
                <w:rFonts w:cs="Calibri"/>
                <w:spacing w:val="-1"/>
                <w:sz w:val="20"/>
                <w:szCs w:val="20"/>
              </w:rPr>
              <w:t>gli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oggett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resent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nell’ambiente</w:t>
            </w:r>
            <w:r>
              <w:rPr>
                <w:rFonts w:cs="Calibri"/>
                <w:spacing w:val="2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scrivendo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g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lement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formali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3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tilizzando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e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egol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lla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ercezio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isiva.</w:t>
            </w:r>
          </w:p>
          <w:p>
            <w:pPr>
              <w:pStyle w:val="Normal"/>
              <w:tabs>
                <w:tab w:val="clear" w:pos="708"/>
                <w:tab w:val="left" w:pos="811" w:leader="none"/>
              </w:tabs>
              <w:snapToGrid w:val="false"/>
              <w:spacing w:lineRule="auto" w:line="228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- Riconoscere in un testo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conico-visivo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g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lementi grammaticali e</w:t>
            </w:r>
            <w:r>
              <w:rPr>
                <w:rFonts w:cs="Calibri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tecnici del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linguaggio visuale e </w:t>
            </w:r>
            <w:r>
              <w:rPr>
                <w:rFonts w:cs="Calibri"/>
                <w:spacing w:val="-2"/>
                <w:sz w:val="20"/>
                <w:szCs w:val="20"/>
              </w:rPr>
              <w:t>del</w:t>
            </w:r>
            <w:r>
              <w:rPr>
                <w:rFonts w:cs="Calibri"/>
                <w:spacing w:val="3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inguaggio audiovisivo.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200"/>
              <w:ind w:left="57" w:right="170" w:hanging="1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COMPRENDERE E APPREZZARE LE OPERE</w:t>
            </w:r>
            <w:r>
              <w:rPr>
                <w:rFonts w:eastAsia="Calibri" w:cs="Calibri"/>
                <w:b/>
                <w:bCs/>
                <w:spacing w:val="25"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D’ART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ed individuare i principali aspetti formali dell'opera d'arte non troppo complesse, anche di cultura diversa dalla propria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i principali beni artistico-culturali presenti nel proprio territorio e manifestare sensibilità e rispetto per la loro salvaguardi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dividuare in un'opera d'arte, sia antica sia moderna, linee, colori, forme, volume e la struttura compositiva presente.</w:t>
            </w:r>
          </w:p>
          <w:p>
            <w:pPr>
              <w:pStyle w:val="TableParagraph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escrivere tutto ciò che si vede in un'opera d'arte, sia antica sia moderna, dando spazio alle proprie sensazioni, emozioni, riflessioni.</w:t>
            </w:r>
          </w:p>
          <w:p>
            <w:pPr>
              <w:pStyle w:val="TableParagraph"/>
              <w:snapToGrid w:val="false"/>
              <w:spacing w:lineRule="atLeast" w:line="100" w:before="0" w:after="0"/>
              <w:jc w:val="both"/>
              <w:rPr>
                <w:rFonts w:cs="Calibri"/>
                <w:color w:val="212121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iconoscere nel proprio ambiente i principali beni artistico-culturali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color w:val="212121"/>
                <w:sz w:val="20"/>
                <w:szCs w:val="20"/>
              </w:rPr>
              <w:t>- Familiarizzare con alcune forme di arte e di produzione artigianale appartenenti alla propria e ad altre culture.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447"/>
        <w:gridCol w:w="3436"/>
      </w:tblGrid>
      <w:tr>
        <w:trPr>
          <w:trHeight w:val="982" w:hRule="atLeast"/>
          <w:cantSplit w:val="true"/>
        </w:trPr>
        <w:tc>
          <w:tcPr>
            <w:tcW w:w="14601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arte e immagine CLASSE terz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718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0" w:after="0"/>
              <w:ind w:left="0" w:hanging="864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436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24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 COLORI</w:t>
            </w:r>
          </w:p>
          <w:p>
            <w:pPr>
              <w:pStyle w:val="Standarduser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LI ELEMENTI COMPOSITIVI DELL’IMMAGINE</w:t>
            </w:r>
          </w:p>
          <w:p>
            <w:pPr>
              <w:pStyle w:val="Standarduser"/>
              <w:spacing w:lineRule="auto" w:line="24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E TECNICHE DI COLORITURA</w:t>
            </w:r>
          </w:p>
          <w:p>
            <w:pPr>
              <w:pStyle w:val="Standarduser"/>
              <w:spacing w:lineRule="auto" w:line="24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A MANIPOLAZIONE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 SOFTWARE DI DISEGN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40"/>
              <w:jc w:val="both"/>
              <w:rPr/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Calibri"/>
                <w:bCs/>
              </w:rPr>
              <w:t>Uso dei colori primari, secondari, terziari e le tonalità intermedie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both"/>
              <w:rPr/>
            </w:pPr>
            <w:r>
              <w:rPr>
                <w:rFonts w:cs="Calibri"/>
                <w:bCs/>
              </w:rPr>
              <w:t>b) Utilizzo degli elementi compositivi dell'immagine con riferimenti alla percezione visiv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both"/>
              <w:rPr/>
            </w:pPr>
            <w:r>
              <w:rPr>
                <w:rFonts w:cs="Calibri"/>
                <w:bCs/>
              </w:rPr>
              <w:t>c) Utilizzo di tecniche diverse: uso di matite colorate, pennarelli, tempere, pastelli a cera, gessi e materiali plastici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23" w:leader="none"/>
              </w:tabs>
              <w:snapToGrid w:val="false"/>
              <w:spacing w:lineRule="auto" w:line="240"/>
              <w:ind w:left="0" w:hanging="432"/>
              <w:jc w:val="both"/>
              <w:rPr/>
            </w:pPr>
            <w:r>
              <w:rPr>
                <w:rFonts w:cs="Calibri"/>
                <w:bCs/>
              </w:rPr>
              <w:t>d) Manipolazione di materiali differenti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23" w:leader="none"/>
              </w:tabs>
              <w:snapToGrid w:val="false"/>
              <w:spacing w:lineRule="auto" w:line="240" w:before="0" w:after="200"/>
              <w:ind w:left="0" w:hanging="432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</w:rPr>
              <w:t>e) Utilizzo di semplici software per il disegno.</w:t>
            </w:r>
          </w:p>
        </w:tc>
        <w:tc>
          <w:tcPr>
            <w:tcW w:w="3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TTURE DI IMMAGIN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STRUTTURA COMPOSITIVA  DELLE IMMAGIN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DIVERSE TECN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REGOLE DELLA PERCEZIONE VISIVA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Calibri"/>
              </w:rPr>
              <w:t>a) Lettura delle immagini sia a livello denotativo sia a livello connotativo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Calibri"/>
              </w:rPr>
              <w:t>b) Riconoscimento di linee, colori, forme, volumi e della struttura compositiva di un'immagine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Calibri"/>
              </w:rPr>
              <w:t>c) Individuazione delle tecniche utilizzate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Calibri"/>
              </w:rPr>
              <w:t>d) Analisi delle regole della percezione visiva.</w:t>
            </w:r>
          </w:p>
        </w:tc>
        <w:tc>
          <w:tcPr>
            <w:tcW w:w="3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BENI ARTISTICI E CULTURALI</w:t>
            </w:r>
          </w:p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OPERE D’ARTE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</w:rPr>
              <w:t>a) Osservazione ed apprezzamento del pregio estetico dei beni artistico-culturali del proprio ambiente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>b) Descrizione di ciò che si vede in un'opera d'arte, sia antica sia moderna, dando spazio alle proprie sensazioni, emozioni, riflessioni.</w:t>
            </w:r>
          </w:p>
        </w:tc>
        <w:tc>
          <w:tcPr>
            <w:tcW w:w="3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432" w:hanging="432"/>
      </w:pPr>
      <w:rPr>
        <w:rFonts w:ascii="Calibri" w:hAnsi="Calibri" w:eastAsia="SimSun;宋体" w:cs="Calibri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;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0"/>
      <w:outlineLvl w:val="5"/>
    </w:pPr>
    <w:rPr>
      <w:rFonts w:ascii="Cambria" w:hAnsi="Cambria" w:cs=";Times New Roman"/>
      <w:i/>
      <w:iCs/>
      <w:color w:val="243F60"/>
      <w:sz w:val="24"/>
      <w:szCs w:val="20"/>
    </w:rPr>
  </w:style>
  <w:style w:type="character" w:styleId="WW8Num2z0">
    <w:name w:val="WW8Num2z0"/>
    <w:qFormat/>
    <w:rPr>
      <w:rFonts w:cs="Calibri"/>
      <w:lang w:val="it-IT"/>
    </w:rPr>
  </w:style>
  <w:style w:type="character" w:styleId="WW8Num4z0">
    <w:name w:val="WW8Num4z0"/>
    <w:qFormat/>
    <w:rPr>
      <w:rFonts w:ascii="Calibri" w:hAnsi="Calibri" w:eastAsia="SimSun;宋体" w:cs="Calibri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itolo4Carattere">
    <w:name w:val="Titolo 4 Carattere"/>
    <w:qFormat/>
    <w:rPr>
      <w:rFonts w:ascii="Cambria" w:hAnsi="Cambria" w:cs=";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;Times New Roman"/>
      <w:i/>
      <w:iCs/>
      <w:color w:val="243F60"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itolo11">
    <w:name w:val="Titolo 11"/>
    <w:basedOn w:val="Normal"/>
    <w:qFormat/>
    <w:pPr>
      <w:ind w:left="274" w:right="0" w:hanging="172"/>
    </w:pPr>
    <w:rPr>
      <w:rFonts w:ascii="Calibri" w:hAnsi="Calibri" w:eastAsia="Calibri" w:cs="Calibri"/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33:00Z</dcterms:created>
  <dc:creator>User</dc:creator>
  <dc:description/>
  <dc:language>en-US</dc:language>
  <cp:lastModifiedBy>LaLaura</cp:lastModifiedBy>
  <cp:lastPrinted>2017-03-13T17:05:00Z</cp:lastPrinted>
  <dcterms:modified xsi:type="dcterms:W3CDTF">2017-11-05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