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5478"/>
        <w:gridCol w:w="4853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SECONDARIA DI PRIMO GRADO EINAU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Boccaccio, 33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9 SESTO SAN GIOVANNI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PROF. VOLPINTESTA TIZIANA MARIA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ANNO SCOLASTIC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2015-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302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isciplina: SCIENZE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OMPETENZA CHIAVE EUROPEA: competenze  di base in scienza e tecnologi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b/>
                <w:bCs/>
                <w:color w:val="000000"/>
                <w:sz w:val="24"/>
                <w:szCs w:val="24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b/>
                <w:bCs/>
                <w:color w:val="000000"/>
                <w:sz w:val="24"/>
                <w:szCs w:val="24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Classe terza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3556"/>
        <w:gridCol w:w="2693"/>
        <w:gridCol w:w="2655"/>
        <w:gridCol w:w="1440"/>
        <w:gridCol w:w="1800"/>
      </w:tblGrid>
      <w:tr>
        <w:trPr>
          <w:trHeight w:val="43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clei fondant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aguardi di competenz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comuni ai nucle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todologie (comuni ai nuc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rumenti (comuni ai nucle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rifiche (comuni ai nuclei)</w:t>
            </w:r>
          </w:p>
        </w:tc>
      </w:tr>
      <w:tr>
        <w:trPr>
          <w:trHeight w:val="92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FISICA E CHIMIC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sservare, descrivere e interpretare fenomeni appartenenti alla realtà naturale e artificiale, riconoscendo nelle sue varie forme i concetti di sistema e di complessità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per rappresentare attraverso la costruzione di modelli e comunicare le conoscenze utilizzando il linguaggio specifi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per esplorare e  sperimentare in laboratorio e all’aperto, lo svolgersi dei più comuni fenomeni,  riconoscendone i principi di causa-effet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per ricercare soluzioni ai problemi utilizzando le conoscenze acquisite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tilizzare correttamente il concetto di energia e distinguere le fonti di energia rinnovabili da quelle non rinnovabi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pere come si produce la corrente elettrica e quali sono i suoi effet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rendere il significato della prima e della seconda legge di Ohm, individuando in esse le funzioni di proporzionalità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scrivere le interazioni tra elettricità e magnetismo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sservazione dei fenomeni nella realtà circostante  e problem-solving , discussione e formalizzazione di ipotesi e loro verifica attraverso esperimenti  o con l’ausilio del test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zione fronta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o tes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chemi e mappe concettua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ifica scritta e orale sia del processo di costruzione della conoscenza sia dei nuovi contenuti acquisiti.</w:t>
            </w:r>
          </w:p>
        </w:tc>
      </w:tr>
      <w:tr>
        <w:trPr>
          <w:trHeight w:val="92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ASTRONOMIA E </w:t>
              <w:br/>
              <w:t>SCIENZE DELLA TERR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viluppare semplici schematizzazioni e modellizazioni di fatti e fenome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Ricostruire i movimenti della Terra da cui dipendono il dì e la notte e l’alternarsi delle stagioni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Conoscere la struttura della Terra e i suoi movimenti interni.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Individuare le cause di fenomeni vulcanici e sismici e le aree geografiche interessate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Confrontare la teoria della deriva dei continenti con la teoria della tettonica a zol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2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BIOLOG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precedenti ed inoltr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onoscere nel proprio organismo strutture e funzionamenti a livello microscopico e macroscopico, essendo consapevole delle potenzialità e dei limi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Avere cura del proprio organismo, adottando comportamenti adeguat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onoscere e descrivere le caratteristiche del sistema neuroendocrino, degli organi di senso e dell’apparato riproduttore usando la terminologia specif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onoscere e descrivere la fisiologia degli apparati studia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quisire corrette informazioni sullo sviluppo puberale e la sessualit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itare consapevolmente i danni prodotti dal fumo e dalle drog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oscere le basi biologiche della trasmissione dei caratteri ereditari acquisendo le prime elementari nozioni di genetic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560"/>
        <w:gridCol w:w="233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 VOLPINTESTA                      DISCIPLINA:    SCIENZE                CLASSE  3      SEZ  C                anno sc. 2015/16</w:t>
            </w:r>
          </w:p>
        </w:tc>
      </w:tr>
      <w:tr>
        <w:trPr>
          <w:trHeight w:val="372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2480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Tahoma" w:ascii="Tahoma" w:hAnsi="Tahoma"/>
                <w:b/>
                <w:i/>
                <w:sz w:val="32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istema Nervoso e Sistema endocrin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  <w:t>Sistema nervoso centrale e periferico. Sistema autonomo(simpatico e parasimpatico) Il neurone e la trasmissione degli impulsi nervosi. La sinapsi e i neurotrasmettitori. La reazione stimolo-risposta (arco riflesso). L’azione delle sostanze sul sistema nervoso (droghe e prevenzione). Ghiandole endocrine: il controllo generale dell’ipofisi sulle altre ghiandol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Apparato Riproduttore. 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pparato maschile e femminile- Il ciclo ovario e la gravidanza. La meiosi e la mitosi. La pubertà e la prevenzione delle malattie sessualmente trasmissibili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 moti della Terra e le loro conseguenz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a Terra e i fenomeni endogeni ed esogeni</w:t>
            </w:r>
          </w:p>
          <w:p>
            <w:pPr>
              <w:pStyle w:val="Normal"/>
              <w:spacing w:before="0" w:after="200"/>
              <w:ind w:left="701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Sistema solare: nebulose, stelle, pianeti. La Terra e i suoi moti. La luna e i suoi moti.   Struttura interna della Terra. Vulcani e terremoti. Teoria della tettonica a zolle: fenomeni endogeni ed esogeni. Le rocce e i minerali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’energia e le sue font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’elettricità e il magnetismo</w:t>
            </w:r>
          </w:p>
          <w:p>
            <w:pPr>
              <w:pStyle w:val="Normal"/>
              <w:spacing w:before="0" w:after="200"/>
              <w:ind w:left="701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Forme e fonti di energia. Trasformazioni e problemi energetici. Lavoro ed energia. Forze elettriche. Elettricità statica, corrente elettrica, circuito elettrico. Leggi di Ohm. Forze magnetiche ed elettromagnetismo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ahoma" w:cs="Tahoma" w:ascii="Tahoma" w:hAnsi="Tahoma"/>
                <w:szCs w:val="24"/>
              </w:rPr>
              <w:t xml:space="preserve">         </w:t>
            </w:r>
            <w:r>
              <w:rPr>
                <w:rFonts w:cs="Tahoma" w:ascii="Tahoma" w:hAnsi="Tahoma"/>
                <w:szCs w:val="24"/>
              </w:rPr>
              <w:t>Marzo</w:t>
            </w:r>
          </w:p>
        </w:tc>
      </w:tr>
      <w:tr>
        <w:trPr>
          <w:trHeight w:val="2236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a genetica e la trasmissione dei caratter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’Evoluzione dei vivent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Trasmissione dei caratteri . Leggi di Mendel. Malattie genetiche. Studio della probabilità nella trasmissione dei caratteri ereditari. 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a selezione Naturale e la selezione sessuale. Teorie (Lamarck e Darwin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ahoma" w:cs="Tahoma" w:ascii="Tahoma" w:hAnsi="Tahoma"/>
                <w:szCs w:val="24"/>
              </w:rPr>
              <w:t xml:space="preserve">    </w:t>
            </w:r>
            <w:r>
              <w:rPr>
                <w:rFonts w:cs="Tahoma" w:ascii="Tahoma" w:hAnsi="Tahoma"/>
                <w:szCs w:val="24"/>
              </w:rPr>
              <w:t>Aprile-Maggio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a suddetta programma sarà svolta in relazione al livello didattico- comportamentale della classe, nel rispetto dei tempi di assimilazione ed elaborazione dei contenuti da parte dei singoli alunni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sto San Giovanni, 4/11/2015</w:t>
      </w:r>
    </w:p>
    <w:p>
      <w:pPr>
        <w:pStyle w:val="Normal"/>
        <w:spacing w:before="0" w:after="20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CarattereCarattere">
    <w:name w:val=" Carattere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4:17:00Z</dcterms:created>
  <dc:creator>User</dc:creator>
  <dc:description/>
  <dc:language>en-US</dc:language>
  <cp:lastModifiedBy>Tiziana Vaccaro</cp:lastModifiedBy>
  <dcterms:modified xsi:type="dcterms:W3CDTF">2015-11-04T14:17:00Z</dcterms:modified>
  <cp:revision>2</cp:revision>
  <dc:subject/>
  <dc:title>I</dc:title>
</cp:coreProperties>
</file>