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71"/>
        <w:gridCol w:w="47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SECONDARIA DI PRIMO GRADO EINAUD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Boccaccio,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099 SESTO SAN GIOVANN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F. DOROTHY BARRESI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768"/>
        <w:gridCol w:w="2382"/>
        <w:gridCol w:w="2637"/>
        <w:gridCol w:w="2110"/>
        <w:gridCol w:w="1550"/>
      </w:tblGrid>
      <w:tr>
        <w:trPr>
          <w:trHeight w:val="302" w:hRule="atLeast"/>
        </w:trPr>
        <w:tc>
          <w:tcPr>
            <w:tcW w:w="13152" w:type="dxa"/>
            <w:gridSpan w:val="5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                                            Classe:  terza C</w:t>
            </w:r>
          </w:p>
        </w:tc>
        <w:tc>
          <w:tcPr>
            <w:tcW w:w="1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15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  <w:tc>
          <w:tcPr>
            <w:tcW w:w="1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3152" w:type="dxa"/>
            <w:gridSpan w:val="5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  <w:tc>
          <w:tcPr>
            <w:tcW w:w="1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87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 geografiche di diversa scala, utilizzando riferimenti topografici e punti cardinal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servazioni ed analisi di immagini, documenti e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87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GGIO DELL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-GRAFICITA’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graficità per interpretare carte geografiche, realizzare schizzi cartografici e carte tematich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Leggere e interpretare vari tipi di carte geografiche, utilizzando scale di riduzione, coordinate geografiche e simbologia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per realizzare carte – lucidi - grafici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analizzare e confrontare strumenti divers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e usare il linguaggio specific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servazione ed analisi di immagini, documenti,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el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menti multimedi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bCs/>
                <w:color w:val="0047FF"/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87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ESAGGI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riconosce nei paesaggi europei e mondiali gli elementi fisici e antropici significativi, raffrontandoli a quelli italian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are e confrontare alcuni caratteri dei paesaggi italiani, europei e mondi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temi e problemi di tutela del paesaggio come patrimonio naturale e cultur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magini, documenti,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el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menti multimedi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 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bCs/>
                <w:color w:val="0047FF"/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87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E 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TERRITORIAL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'alunno comprende che lo spazio geografico è un sistema costituito da elementi fisici e antropici legati da rapporti di interdipenden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sservazione ed analisi di immagini, documenti, carte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del test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erial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7356"/>
        <w:gridCol w:w="2236"/>
      </w:tblGrid>
      <w:tr>
        <w:trPr>
          <w:trHeight w:val="454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ITA’ D’APPRENDIMENTO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MPI</w:t>
            </w:r>
          </w:p>
        </w:tc>
      </w:tr>
      <w:tr>
        <w:trPr>
          <w:trHeight w:val="1592" w:hRule="atLeast"/>
          <w:cantSplit w:val="true"/>
        </w:trPr>
        <w:tc>
          <w:tcPr>
            <w:tcW w:w="4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ISTEMA TERRA</w:t>
            </w:r>
          </w:p>
        </w:tc>
        <w:tc>
          <w:tcPr>
            <w:tcW w:w="7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 rilievi, le acq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Gli ambienti natur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ingue, culture e popo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religioni nel mond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Gli abitanti e le città del mondo</w:t>
            </w:r>
          </w:p>
        </w:tc>
        <w:tc>
          <w:tcPr>
            <w:tcW w:w="2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TEMBRE-OTTOBR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GI NEL MONDO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ON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globalizzazione: il mercato glob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n mondo in guer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’acqua risorsa a rischio. Quale ambiente?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TOBR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RO DEL MONDO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>Africa. Africa Settentrionale, zoom sull’Egitto; Africa Centrale: zoom su Sierra Leone,  Etiopia ; Africa Meridionale: zoom sul Sud Afr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>Asia. Medio-Oriente, zoom sull’Iran, Iraq Siria; Asia Centrale, zoom sull’Afganistan, Subcontinente indiano, zoom sull’India; Sud-Est asiatico, zoom sull’Indonesia; Estremo Oriente, zoom sulla Cina e il Giapp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</w:rPr>
              <w:t>America: America Settentrionale, zoom sugli Stati Uniti; America Centrale, zoom sul Messico; America andino-amazzonica, zoom sul Brasile; America Centro-Sud, zoom su Argent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ceania: zoom sull’Australia e Nuova Zelan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ntartid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EMBRE-APRILE</w:t>
            </w:r>
          </w:p>
        </w:tc>
      </w:tr>
      <w:tr>
        <w:trPr>
          <w:trHeight w:val="1229" w:hRule="atLeast"/>
          <w:cantSplit w:val="true"/>
        </w:trPr>
        <w:tc>
          <w:tcPr>
            <w:tcW w:w="4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UMENTARI</w:t>
            </w:r>
          </w:p>
          <w:p>
            <w:pPr>
              <w:pStyle w:val="Normal"/>
              <w:spacing w:before="0" w:after="200"/>
              <w:ind w:left="360" w:hanging="37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Visione di documentari con tematiche ambientali e social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TTO L’ANN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DOCENTE:   Dorothy Barresi        DISCIPLINA:   Geografia              CLASSE   3    SEZ   C                          anno sc. 2015/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897" w:footer="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ahoma" w:hAnsi="Tahoma" w:eastAsia="Times New Roman" w:cs="Tahoma"/>
      <w:b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8"/>
    </w:rPr>
  </w:style>
  <w:style w:type="character" w:styleId="Titolo6Carattere">
    <w:name w:val="Titolo 6 Carattere"/>
    <w:qFormat/>
    <w:rPr>
      <w:rFonts w:ascii="Tahoma" w:hAnsi="Tahoma" w:eastAsia="Times New Roman" w:cs="Tahoma"/>
      <w:b/>
      <w:sz w:val="20"/>
      <w:szCs w:val="28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7:17:00Z</dcterms:created>
  <dc:creator>Grazia</dc:creator>
  <dc:description/>
  <dc:language>en-US</dc:language>
  <cp:lastModifiedBy>Tiziana Vaccaro</cp:lastModifiedBy>
  <cp:lastPrinted>2014-11-23T13:01:00Z</cp:lastPrinted>
  <dcterms:modified xsi:type="dcterms:W3CDTF">2015-11-14T17:17:00Z</dcterms:modified>
  <cp:revision>2</cp:revision>
  <dc:subject/>
  <dc:title>Disciplina:     GEOGRAFIA                                            Classe:  terza A</dc:title>
</cp:coreProperties>
</file>