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1160"/>
        <w:gridCol w:w="1295"/>
        <w:gridCol w:w="2618"/>
        <w:gridCol w:w="1530"/>
        <w:gridCol w:w="871"/>
        <w:gridCol w:w="1685"/>
        <w:gridCol w:w="2188"/>
        <w:gridCol w:w="90"/>
      </w:tblGrid>
      <w:tr>
        <w:trPr/>
        <w:tc>
          <w:tcPr>
            <w:tcW w:w="415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.C. “ANNA FRANK”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UOLA SECONDARIA DI PRIMO GRADO EINAUDI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a Boccaccio,336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099 SESTO SAN GIOVANNI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ROGRAMMAZIONE DIDATTI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>PROF. Dorothy Barresi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ANNO SCOLASTICO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2015-201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14429" w:type="dxa"/>
            <w:gridSpan w:val="9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Disciplina:     STORIA                                                     Classe: 3C</w:t>
            </w:r>
          </w:p>
        </w:tc>
      </w:tr>
      <w:tr>
        <w:trPr>
          <w:trHeight w:val="302" w:hRule="atLeast"/>
        </w:trPr>
        <w:tc>
          <w:tcPr>
            <w:tcW w:w="14429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OMPETENZA CHIAVE EUROPEA: consapevolezza ed espressione culturale</w:t>
            </w:r>
          </w:p>
        </w:tc>
      </w:tr>
      <w:tr>
        <w:trPr>
          <w:trHeight w:val="305" w:hRule="atLeast"/>
        </w:trPr>
        <w:tc>
          <w:tcPr>
            <w:tcW w:w="14429" w:type="dxa"/>
            <w:gridSpan w:val="9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Fonti di legittimazione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 xml:space="preserve">Raccomandazione del Parlamento europeo e del Consiglio dell’Unione Europea del  18/12/2006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>Indicazioni nazionali per il Curricolo 2012</w:t>
            </w:r>
          </w:p>
        </w:tc>
      </w:tr>
      <w:tr>
        <w:trPr>
          <w:trHeight w:val="78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clei fondanti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aguardi di competenz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iettivi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todologi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rumenti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erifiche</w:t>
            </w:r>
          </w:p>
        </w:tc>
      </w:tr>
      <w:tr>
        <w:trPr>
          <w:trHeight w:val="78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O DELLE FONTI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’alunno produce informazioni storiche con fonti di vario genere , anche digitali e le sa organizzare in testi. Comprende l'importanza del patrimonio artistico e cultural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ggere ed interpretare documenti ricavandone informazioni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ppresentare, in un quadro storico-sociale, le informazioni che scaturiscono dalle tracce del passato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e diversi tipi di fonti storiche: materiali, iconiche, scritte, ecc.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alisi anche guidata del documento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ttura di testi vari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aborazione di schemi e mappe.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sti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ari tipi di documenti scritti o digitali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site guidate.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alisi di fonti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duzione di testi e presentazioni in Power Point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rrogazioni.</w:t>
            </w:r>
          </w:p>
        </w:tc>
      </w:tr>
      <w:tr>
        <w:trPr>
          <w:trHeight w:val="78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GANIZZAZIONE DELLE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ORMAZIONI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’alunno organizza le informazioni secondo coordinate spazio-temporali e rapporti causa-effetto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ggere una carta storico-geografica e costruire grafici e mappe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frontare i quadri storici delle civiltà studi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Cogliere relazioni di causa- effetto, di anteriorità e posteriorità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aborazione di mappe, schemi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ttura selettiv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sti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D\DVD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eriale iconografico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wer Pont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fronti,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ercizi di sintesi e analisi</w:t>
            </w:r>
          </w:p>
        </w:tc>
      </w:tr>
      <w:tr>
        <w:trPr>
          <w:trHeight w:val="78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TRUMENTI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CETTUALI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’alunno comprende gli aspetti fondamentali del passato con possibilità di confronto e apertura con la contemporaneità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tecipa responsabilmente alla vita comunitaria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gliere analogie e differenze tra i diversi periodi storici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oscere le strutture organizzative e sociali del passato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oscere le trasformazioni delle varie epoche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rende i principali fenomeni sociali ed economici della storia italiana, europea e mondiale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osce i valori della Costituzione italiana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gliere le relazioni più evidenti anche  attraverso l’osservazione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fronto tra il vissuto del ragazzo e le strutture sociali del passato, anche attraverso schemi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site guidate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sti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rtelloni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appe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sione di film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stionari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ifiche orali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DUZIONE SCRITTA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ORALE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’alunno elabora in  testi orali e scritti, argomenti studiati, anche con risorse digitali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oscere il lessico specifico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Utilizzare il lessico specifico. Elaborare in forma orale e scritta gli argomenti studiati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iegazione della terminologia specific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alisi anche guidata del documento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ttura di testi vari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Elaborazione di schemi e mappe  concettuali e mentali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sto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ari tipi di documento scritto o digitale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ifiche orali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Verifiche scritte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duzione di Power Point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45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7413"/>
        <w:gridCol w:w="2155"/>
        <w:gridCol w:w="64"/>
      </w:tblGrid>
      <w:tr>
        <w:trPr>
          <w:trHeight w:val="372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0" w:after="0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UNITA’ D’APPRENDIMENTO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0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ONTENUTI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TEMPI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MERCANTI, COLONIE , IMPERI</w:t>
            </w:r>
          </w:p>
          <w:p>
            <w:pPr>
              <w:pStyle w:val="Normal"/>
              <w:ind w:left="701" w:hanging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870-1914</w:t>
            </w:r>
          </w:p>
          <w:p>
            <w:pPr>
              <w:pStyle w:val="Normal"/>
              <w:spacing w:before="0" w:after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Tahoma"/>
                <w:bCs/>
                <w:sz w:val="28"/>
                <w:szCs w:val="28"/>
              </w:rPr>
            </w:pPr>
            <w:r>
              <w:rPr>
                <w:rFonts w:cs="Tahoma"/>
                <w:bCs/>
                <w:sz w:val="28"/>
                <w:szCs w:val="28"/>
              </w:rPr>
              <w:t>Crisi e trasformazioni tra XIX e XX secol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Tahoma"/>
                <w:bCs/>
                <w:sz w:val="28"/>
                <w:szCs w:val="28"/>
              </w:rPr>
            </w:pPr>
            <w:r>
              <w:rPr>
                <w:rFonts w:cs="Tahoma"/>
                <w:bCs/>
                <w:sz w:val="28"/>
                <w:szCs w:val="28"/>
              </w:rPr>
              <w:t>L’Europa nell’età libera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Tahoma"/>
                <w:bCs/>
                <w:sz w:val="28"/>
                <w:szCs w:val="28"/>
              </w:rPr>
            </w:pPr>
            <w:r>
              <w:rPr>
                <w:rFonts w:cs="Tahoma"/>
                <w:bCs/>
                <w:sz w:val="28"/>
                <w:szCs w:val="28"/>
              </w:rPr>
              <w:t>L’età dell’Imperialism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Tahoma"/>
                <w:bCs/>
                <w:sz w:val="28"/>
                <w:szCs w:val="28"/>
              </w:rPr>
            </w:pPr>
            <w:r>
              <w:rPr>
                <w:rFonts w:cs="Tahoma"/>
                <w:bCs/>
                <w:sz w:val="28"/>
                <w:szCs w:val="28"/>
              </w:rPr>
              <w:t>L’Italia liberal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Settembre - Ottobre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LA GRANDE GUERRA</w:t>
            </w:r>
          </w:p>
          <w:p>
            <w:pPr>
              <w:pStyle w:val="Normal"/>
              <w:spacing w:before="0" w:after="200"/>
              <w:ind w:left="701" w:hanging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914-1929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Lo scoppio delle guerr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Il difficile dopoguerr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L’avvento del fascismo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Novembre-Dicembre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LA II GUERRA MONDIALE</w:t>
            </w:r>
          </w:p>
          <w:p>
            <w:pPr>
              <w:pStyle w:val="Normal"/>
              <w:spacing w:before="0" w:after="200"/>
              <w:ind w:left="701" w:hanging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929-1945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Crisi e totalitarism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Le premesse del conflitt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Una nuova guerra mondial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Gennaio-Febbraio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LA GUERRA FREDDA</w:t>
            </w:r>
          </w:p>
          <w:p>
            <w:pPr>
              <w:pStyle w:val="Normal"/>
              <w:spacing w:before="0" w:after="200"/>
              <w:ind w:left="720" w:hanging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945-1970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Tahoma"/>
                <w:bCs/>
                <w:sz w:val="28"/>
                <w:szCs w:val="28"/>
              </w:rPr>
            </w:pPr>
            <w:r>
              <w:rPr>
                <w:rFonts w:cs="Tahoma"/>
                <w:bCs/>
                <w:sz w:val="28"/>
                <w:szCs w:val="28"/>
              </w:rPr>
              <w:t>Dalla guerra fredda alla coesistenza pacific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ahoma"/>
                <w:bCs/>
                <w:sz w:val="28"/>
                <w:szCs w:val="28"/>
              </w:rPr>
              <w:t>Dal secondo dopoguerra  alla contestazione</w:t>
            </w:r>
          </w:p>
          <w:p>
            <w:pPr>
              <w:pStyle w:val="Normal"/>
              <w:spacing w:before="0" w:after="200"/>
              <w:ind w:left="341" w:hanging="0"/>
              <w:rPr>
                <w:rFonts w:cs="Tahoma"/>
                <w:bCs/>
                <w:sz w:val="28"/>
                <w:szCs w:val="28"/>
              </w:rPr>
            </w:pPr>
            <w:r>
              <w:rPr>
                <w:rFonts w:cs="Tahoma"/>
                <w:bCs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Marzo- Aprile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IL MONDO ATTUALE</w:t>
            </w:r>
          </w:p>
          <w:p>
            <w:pPr>
              <w:pStyle w:val="Normal"/>
              <w:spacing w:before="0" w:after="200"/>
              <w:ind w:left="341" w:hanging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</w:t>
            </w:r>
            <w:r>
              <w:rPr>
                <w:rFonts w:cs="Tahoma"/>
                <w:sz w:val="28"/>
                <w:szCs w:val="28"/>
              </w:rPr>
              <w:t>DAGLI ANNI ’80 AD OGGI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Tahoma"/>
                <w:bCs/>
                <w:sz w:val="28"/>
                <w:szCs w:val="28"/>
              </w:rPr>
            </w:pPr>
            <w:r>
              <w:rPr>
                <w:rFonts w:cs="Tahoma"/>
                <w:bCs/>
                <w:sz w:val="28"/>
                <w:szCs w:val="28"/>
              </w:rPr>
              <w:t>Antagonismo tra URSS e US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Tahoma"/>
                <w:bCs/>
                <w:sz w:val="28"/>
                <w:szCs w:val="28"/>
              </w:rPr>
            </w:pPr>
            <w:r>
              <w:rPr>
                <w:rFonts w:cs="Tahoma"/>
                <w:bCs/>
                <w:sz w:val="28"/>
                <w:szCs w:val="28"/>
              </w:rPr>
              <w:t>La fine del Novecento nel mond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Tahoma"/>
                <w:bCs/>
                <w:sz w:val="28"/>
                <w:szCs w:val="28"/>
              </w:rPr>
            </w:pPr>
            <w:r>
              <w:rPr>
                <w:rFonts w:cs="Tahoma"/>
                <w:bCs/>
                <w:sz w:val="28"/>
                <w:szCs w:val="28"/>
              </w:rPr>
              <w:t>La globalizzazion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Maggio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  <w:tr>
        <w:trPr>
          <w:trHeight w:val="1148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DOCUMENTARI</w:t>
            </w:r>
          </w:p>
          <w:p>
            <w:pPr>
              <w:pStyle w:val="Normal"/>
              <w:spacing w:before="0" w:after="200"/>
              <w:ind w:left="360" w:hanging="379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Visione di documentari inerenti agli argomenti affrontati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ahoma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rFonts w:cs="Tahoma"/>
                <w:sz w:val="28"/>
                <w:szCs w:val="28"/>
              </w:rPr>
              <w:t>Tutto l’anno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7"/>
      </w:tblGrid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DOCENTE:   Dorothy Barresi        DISCIPLINA:   Storia            CLASSE   3    SEZ   C                                                anno sc. 2015/1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7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1"/>
        </w:tabs>
        <w:ind w:left="70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i/>
      <w:iCs/>
      <w:color w:val="243F60"/>
      <w:sz w:val="24"/>
      <w:szCs w:val="20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OpenSymbol" w:hAnsi="OpenSymbol" w:cs="Open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OpenSymbol" w:hAnsi="OpenSymbol" w:cs="Open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  <w:sz w:val="24"/>
      <w:szCs w:val="20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  <w:sz w:val="24"/>
      <w:szCs w:val="20"/>
    </w:rPr>
  </w:style>
  <w:style w:type="character" w:styleId="IntestazioneCarattere">
    <w:name w:val="Intestazione Carattere"/>
    <w:qFormat/>
    <w:rPr>
      <w:rFonts w:ascii="Calibri" w:hAnsi="Calibri" w:eastAsia="Calibri" w:cs="Times New Roman"/>
    </w:rPr>
  </w:style>
  <w:style w:type="character" w:styleId="PidipaginaCarattere">
    <w:name w:val="Piè di pagina Carattere"/>
    <w:qFormat/>
    <w:rPr>
      <w:rFonts w:ascii="Calibri" w:hAnsi="Calibri" w:eastAsia="Calibri" w:cs="Times New Roman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22:11:00Z</dcterms:created>
  <dc:creator>Grazia</dc:creator>
  <dc:description/>
  <dc:language>en-US</dc:language>
  <cp:lastModifiedBy>Tiziana Vaccaro</cp:lastModifiedBy>
  <dcterms:modified xsi:type="dcterms:W3CDTF">2015-11-10T22:11:00Z</dcterms:modified>
  <cp:revision>2</cp:revision>
  <dc:subject/>
  <dc:title>Disciplina:     STORIA 3A</dc:title>
</cp:coreProperties>
</file>