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298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86080</wp:posOffset>
                      </wp:positionV>
                      <wp:extent cx="9826625" cy="1130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6625" cy="113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9"/>
                                    <w:gridCol w:w="5426"/>
                                    <w:gridCol w:w="58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SCUOLA SECONDARIA DI PRIMO GRADO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EINAU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Via Boccaccio,336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099 SESTO SAN GIOVAN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36"/>
                                            <w:szCs w:val="3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PROGRAMMAZIONE DIDAT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PROF.VOLPINTESTA TIZIANA MA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  <w:t xml:space="preserve">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ANNO SCOLASTIC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8"/>
                                            <w:szCs w:val="28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5-20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3.75pt;height:89pt;mso-wrap-distance-left:0pt;mso-wrap-distance-right:7.05pt;mso-wrap-distance-top:0pt;mso-wrap-distance-bottom:0pt;margin-top:3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9"/>
                              <w:gridCol w:w="5426"/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CUOLA SECONDARIA DI PRIMO GRADO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INAU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ia Boccaccio,33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99 SESTO SAN GIOVANNI</w:t>
                                  </w:r>
                                </w:p>
                              </w:tc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GRAMMA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PROF.VOLPINTESTA TIZIANA MARIA</w:t>
                                  </w:r>
                                </w:p>
                              </w:tc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NNO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-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70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MATEMATICA</w:t>
            </w:r>
          </w:p>
        </w:tc>
      </w:tr>
      <w:tr>
        <w:trPr>
          <w:trHeight w:val="305" w:hRule="atLeast"/>
        </w:trPr>
        <w:tc>
          <w:tcPr>
            <w:tcW w:w="1570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</w:t>
            </w:r>
          </w:p>
        </w:tc>
      </w:tr>
      <w:tr>
        <w:trPr>
          <w:trHeight w:val="1058" w:hRule="atLeast"/>
        </w:trPr>
        <w:tc>
          <w:tcPr>
            <w:tcW w:w="1570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terza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4860"/>
        <w:gridCol w:w="2160"/>
        <w:gridCol w:w="1620"/>
        <w:gridCol w:w="1440"/>
      </w:tblGrid>
      <w:tr>
        <w:trPr>
          <w:trHeight w:val="9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 (comu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UME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tilizzare in modo corretto le tecniche  di calcolo non solo algebrico per operare in modo sicuro in contesti rea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orzare un atteggiamento positivo rispetto alla matematica attraverso esperienze significative di problem-solving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resentare i numeri su una retta orienta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 le operazioni con i numeri relativ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guire le operazioni con monomi e polinom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onoscere una identità ed una equazio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equazioni di I grado ad una incogni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radurre brevi istruzioni in sequenze simbol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ervazioni e riflessione di situazioni concre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ibro di testo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Griglie per esercita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  <w:tr>
        <w:trPr>
          <w:trHeight w:val="39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PAZIO E FIG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4"/>
                <w:szCs w:val="24"/>
              </w:rPr>
              <w:t xml:space="preserve">Descrivere, classificare, riconoscere varianti ed invarianti delle figure in base a caratteristiche geometrich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Denominare gli elementi  costituenti delle forme e coglierne le relazion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rre argomentazioni che consentano di passare da un problema specifico ad una classe di problemi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resentare circonferenze e cerchi e riconoscere le loro parti principal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are lunghezza della circonferenza e area del cerch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are area, volume e peso dei poliedri e dei solidi di rotazione più comun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problemi relativi al calcolo di aree e volumi delle principali figure solid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ervazioni e riflessione di situazioni concre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  <w:tr>
        <w:trPr>
          <w:trHeight w:val="30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ELAZION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UNZ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za e interpreta il linguaggio matematico (piano cartesiano, formule, equazioni..)e ne coglie il rapporto  con il linguaggio naturale (situazioni concret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rre argomentazioni che consentano di passare da un problema specifico ad una classe di problemi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conoscere la proporzionalità diretta o inversa attraverso una legge, una tabella, un grafic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semplici problemi sulla proporzionalità diretta e invers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re il piano cartesiano per rappresentare funzioni del tipo y=ax, y=a/x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ervazioni e riflessione di situazioni concret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  <w:tr>
        <w:trPr>
          <w:trHeight w:val="2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DATI E PREVIS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cogliere, analizzare, e interpretare rappresentazioni di dati per ricavarne misure di variabilità e prendere decisioni. 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rsi in situazioni d’ incertezza con valutazioni di probabilit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are moda, media e media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resentare graficamente un insieme di dati</w:t>
            </w:r>
          </w:p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Calcolare la probabilità in situazioni     sempl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 individuali e in piccolo grupp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ifiche scritte e orali in itin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Verifica sommativi per classi di argoment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Volpintesta                                DISCIPLINA: MATEMATICA         CLASSE  3^      SEZ C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a circonferenza e il cerch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significato di 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unghezza della circonferenza e area del cerchio</w:t>
            </w:r>
          </w:p>
          <w:p>
            <w:pPr>
              <w:pStyle w:val="Normal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ezze direttamente e inversamente proporziona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ahoma"/>
                <w:bCs/>
                <w:sz w:val="24"/>
                <w:szCs w:val="24"/>
              </w:rPr>
              <w:t xml:space="preserve">La circonferenza e la sua lunghezza. Elementi e loro proprietà. Il cerchio e la misura della sua area. Poligoni inscritti e circoscritti. </w:t>
            </w:r>
          </w:p>
          <w:p>
            <w:pPr>
              <w:pStyle w:val="Normal"/>
              <w:spacing w:before="0" w:after="200"/>
              <w:ind w:left="360" w:hanging="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Relazioni tra grandezze. Grandezze costanti e variabili. Funzioni empiriche e matematiche. Grandezze direttamente ed inversamente proporzionali: tabelle e rappresentazioni grafiche. Individuazione e scrittura delle leggi di proporzionalità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Ottobre- Nov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numeri Relativi: rappresentazione ed operazio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1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I numeri relativi: segno e valore assoluto. Numeri concordi, discordi ed opposti. Rappresentazione sulla retta. Operazioni, elevamento a potenza ed estrazione di radice.  </w:t>
            </w:r>
          </w:p>
          <w:p>
            <w:pPr>
              <w:pStyle w:val="Normal"/>
              <w:ind w:left="72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alcolo letterale: monomi e polinom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Tahoma"/>
                <w:sz w:val="24"/>
                <w:szCs w:val="24"/>
              </w:rPr>
              <w:t xml:space="preserve">Monomi: coefficiente numerico e parte letterale. Operazioni ed espressioni. Polinomi e operazioni.  Prodotti notevoli. </w:t>
            </w:r>
          </w:p>
          <w:p>
            <w:pPr>
              <w:pStyle w:val="Normal"/>
              <w:ind w:left="36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ind w:left="72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quazion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Identità ed equazioni, principi di equivalenza e loro conseguenze. Risoluzione, discussione e verifica di un’equazione di primo grado ad un’incognit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rFonts w:cs="Tahoma"/>
                <w:sz w:val="24"/>
                <w:szCs w:val="24"/>
              </w:rPr>
              <w:t>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Figure nello spazio: superficie volume e peso</w:t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1" w:hanging="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Punti, rette e piani nello spazio e loro posizioni reciproche. Diedri e angoloidi. 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I poliedri: prisma, parallelepipedo, cubo, piramide ( superfici e volumi).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Tahoma"/>
                <w:bCs/>
                <w:sz w:val="24"/>
                <w:szCs w:val="24"/>
              </w:rPr>
              <w:t>I solidi equivalenti e il principio di Cavalieri. Volume, massa e peso specifico.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 xml:space="preserve">I  solidi di rotazione: cilindro, cono (superfici e volumi) </w:t>
            </w:r>
          </w:p>
          <w:p>
            <w:pPr>
              <w:pStyle w:val="Normal"/>
              <w:spacing w:before="0" w:after="200"/>
              <w:ind w:left="341" w:hanging="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icembre-Gennaio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Febbraio-Marzo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Aprile-Maggio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La statistica e la probabilità</w:t>
            </w:r>
          </w:p>
          <w:p>
            <w:pPr>
              <w:pStyle w:val="Normal"/>
              <w:spacing w:before="0" w:after="200"/>
              <w:ind w:left="341" w:hanging="0"/>
              <w:rPr>
                <w:rFonts w:cs="Tahoma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Cs/>
                <w:sz w:val="24"/>
                <w:szCs w:val="24"/>
              </w:rPr>
              <w:t>Le indagini statistiche. Tabulazione, elaborazione, interpretazione dei dati e loro rappresentazione grafica.</w:t>
            </w:r>
          </w:p>
          <w:p>
            <w:pPr>
              <w:pStyle w:val="Normal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Probabilità di un evento.</w:t>
            </w:r>
          </w:p>
          <w:p>
            <w:pPr>
              <w:pStyle w:val="Normal"/>
              <w:spacing w:before="0" w:after="200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suddetta programma sarà svolta in relazione al livello didattico- comportamentale della classe, nel rispetto dei tempi di assimilazione ed elaborazione dei contenuti da parte dei singoli alunni. Quando possibile saranno svolti giochi e test utili allo sviluppo delle competenze logico-matematiche, anche in preparazione alle prove inval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sto San Giovanni 4/11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1"/>
        </w:tabs>
        <w:ind w:left="14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19:00Z</dcterms:created>
  <dc:creator>User</dc:creator>
  <dc:description/>
  <dc:language>en-US</dc:language>
  <cp:lastModifiedBy>Tiziana Vaccaro</cp:lastModifiedBy>
  <cp:lastPrinted>2014-11-05T12:21:00Z</cp:lastPrinted>
  <dcterms:modified xsi:type="dcterms:W3CDTF">2015-11-04T14:19:00Z</dcterms:modified>
  <cp:revision>2</cp:revision>
  <dc:subject/>
  <dc:title>I</dc:title>
</cp:coreProperties>
</file>