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terz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ot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moderna e contemporanea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3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A, B, C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paesaggio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nterpretazioni di temi e tecniche del paesaggio romantico e del paesaggio impressionista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ettembre/ Otto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radazioni tonali e gradienti di profondità. Riflessi e contrasti di luce e ombra. L’espressività del color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a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ttobre / Maggio</w:t>
            </w:r>
          </w:p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corso natali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“</w:t>
            </w:r>
            <w:r>
              <w:rPr>
                <w:color w:val="000000"/>
                <w:sz w:val="20"/>
                <w:szCs w:val="20"/>
                <w:lang w:eastAsia="ar-SA"/>
              </w:rPr>
              <w:t>Le vie del Presepe”: la cura della casa comune, la Terra. Mosaico/collage con la carta riciclata in adesione al tema della salvaguardia delle risorse comu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Novem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reare immagini astratt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'immagine non figurativa come pura interpretazione delle emozioni. L'immagine come costruzione geometrica. La realtà è fonte di ispiraz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ennaio /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osizione: direzionalità e dinam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zionalità e dinamismo delle form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zo /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li indicatori di movimento: obliquità, forme allungate, appuntite e ad angoli acuti, asimmetria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posizione: il ritmo delle forme e dei color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ritmi uniformi e alternati. Ritmi radiali. Il ritmo e il modul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graffi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linguaggio del graffito nella resa di motivi ornamentali, decorazioni, scritte, ambienti, figure o paesagg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terpretazione e rielaborazione grafica di temi e soggetti artistici afferenti ai periodi storici affrontati nel corso dell'anno scolastico.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rocco e Rococò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ttembre/Otto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'arte barocca: architettura, pittura, scultura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ernini. Analisi delle opere: “Piazza San Pietro” a Roma, “Apollo e Dafne”. 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eoclassicismo e Romantic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v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Neoclassicismo: architettura, pittura,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vid. Analisi delle opere: “La morte di Marat”, "Il giuramento degli Orazi”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nova. Analisi dell’opera: “Amore e Psiche”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 Romanticismo: arte come espressione dei sentimenti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iedrich, Géricault, Delacroix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al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incipi del Realismo. Courbet, Millet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Macchiaioli in Italia. Fattori e Leg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mpression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origini, i principi, i temi dell’impressionismo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n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: C. Monet, E. Dagas, P.A. Renoir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stimpression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superamento della pittura della realtà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pittura: Puntinismo; V. Van Gogh; P. Gauguin; P. Cézanne; il Divisionismo in Ita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dern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Belle Époqu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Arial"/>
                <w:sz w:val="20"/>
                <w:szCs w:val="20"/>
              </w:rPr>
              <w:t>Marz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ttura, pittura e arti minori. G. Klimt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 primo Novecent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Avanguardie storiche 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ressionismo: Fauves e Die Brük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'Espressionismo in Francia ( i Fauves), e in Germania (Die Brücke)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ub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rigini e fasi della ricerca. Temi e tecniche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sperimentazioni di P. Picass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uturism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 temi della pittura futurista. Caratteri linguistici ed espressivi dell'arte futurista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protagonisti: U. Boccioni, G. Balla, A. Sant’Eli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Scuola di Parigi; Astrattismo. Avanguardie russe. Surrealismo. Metafisica.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ni. Particolare riferimento all’opera di M. Chagall in vista della mostra a Palazzo Reale a Mila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itorno all’Ordine, Realismo magico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te del Dopoguer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n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ggio / Giugno 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iconoscere codici principali della comunicazion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21:00Z</dcterms:created>
  <dc:creator>User</dc:creator>
  <dc:description/>
  <dc:language>en-US</dc:language>
  <cp:lastModifiedBy>Tiziana Vaccaro</cp:lastModifiedBy>
  <dcterms:modified xsi:type="dcterms:W3CDTF">2015-11-09T16:21:00Z</dcterms:modified>
  <cp:revision>2</cp:revision>
  <dc:subject/>
  <dc:title/>
</cp:coreProperties>
</file>