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  <w:t>SCUOLA SECONDARIA DI PRIMO GRADO 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eastAsia="Tahoma" w:cs="Tahoma" w:ascii="Tahoma" w:hAnsi="Tahoma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8"/>
                      <w:szCs w:val="28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eastAsia="Tahoma" w:cs="Tahoma" w:ascii="Tahoma" w:hAnsi="Tahoma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Tahoma" w:ascii="Tahoma" w:hAnsi="Tahoma"/>
                      <w:sz w:val="28"/>
                      <w:szCs w:val="28"/>
                    </w:rPr>
                    <w:t xml:space="preserve">PROF. </w:t>
                  </w:r>
                  <w:r>
                    <w:rPr>
                      <w:rFonts w:cs="Tahoma" w:ascii="Tahoma" w:hAnsi="Tahoma"/>
                      <w:b/>
                      <w:i/>
                      <w:sz w:val="28"/>
                      <w:szCs w:val="28"/>
                    </w:rPr>
                    <w:t>BELLINI CRISTINA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ahoma" w:cs="Tahoma"/>
                      <w:sz w:val="28"/>
                      <w:szCs w:val="28"/>
                    </w:rPr>
                  </w:pPr>
                  <w:r>
                    <w:rPr>
                      <w:rFonts w:eastAsia="Tahoma" w:cs="Tahoma" w:ascii="Tahoma" w:hAnsi="Tahoma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eastAsia="Tahoma" w:cs="Tahoma" w:ascii="Tahoma" w:hAnsi="Tahoma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rFonts w:cs="Tahoma" w:ascii="Tahoma" w:hAnsi="Tahoma"/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eastAsia="Tahoma" w:cs="Tahoma" w:ascii="Tahoma" w:hAnsi="Tahoma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rFonts w:cs="Tahoma" w:ascii="Tahoma" w:hAnsi="Tahoma"/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Disciplina:     ITALIANO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COMPETENZA CHIAVE EUROPEA: comunicazione nella madrelingu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Classe terza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118"/>
        <w:gridCol w:w="2126"/>
        <w:gridCol w:w="1843"/>
        <w:gridCol w:w="1938"/>
      </w:tblGrid>
      <w:tr>
        <w:trPr>
          <w:trHeight w:val="8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uclei fondant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Traguardi di competen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bietti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metodolog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trument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8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ASCOLTO E PARLA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_ saper  interagire, sostenendo le proprie idee in diverse situazioni comunicativ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_ saper  utilizzare il dialogo per apprendere ed elaborare opinio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comprendere il senso globale del messaggio;  le informazioni esplicite ed implicite dei messagg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reagire in modo pertinente alle sollecitazioni.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riferire oralmente su un argomento di studi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_ comunicare in modo chiaro e  appropriato, utilizzando il registro adeguato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Lezione frontal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Lezione interattiva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Conversazion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Discussion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Lettura di brani da parte dell’insegnant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_ Raccolta di interventi orali in vista della costruzione di un testo scri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Lezion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Strumenti multimedi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Riflessione sulla produzione orale dei compagn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Prove di ascolto e oggettiv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Questionar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Relazione orale immediata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Conversazio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Osservazione sistematica dei comportament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Interrogazion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LETTUR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_ saper usa i testi per ricercare, raccogliere e rielaborare i dati, le informazioni, i concetti per utilizzo scolastico e person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Saper leggere in modo corretto ed espressiv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Comprendere il less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Ricavare informazioni esplicite ed implicite da testi di diverso gener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Cogliere l'intenzione comunicativa dell'autore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Comprendere i rapporti logici tra le informazio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Cogliere i  rapporti cronologici tra le sequenze narrativ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_ Analizzare e riconoscere funzione, scopo e strutture in testi di diverso gener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ttura silenziosa ed ad alta voce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ttura dialogata, guidata, libera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icerca, trascrizione e memorizzazione lessicale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iflessioni sui termini nuov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sercitazioni per la comprensione attraverso questionari e schemi di analisi e sinte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bri di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esti narrativ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ubrica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Vocabolari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chede varie di analisi e comprension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ve di lettura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Prove strutturate, semistrutturate e libere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CRITTUR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_ saper scrivere   correttamente testi di vario tipo adeguati a situazioni, scopi, destinatario, argomento. Produrre testi multimediali accostando linguaggi verbali e iconi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sare una grafica leggibile ed ordinata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crivere in modo corretto utilizzando una sintassi abbastanza articolato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viluppare la traccia in modo pertinente ed esauriente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sprimersi con proprietà lessicale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iprodurre forme testuali conosciute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acconto di esperienze personali (diario, lettera)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acconti di vario genere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elazioni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esti argomentativi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iassumere e/o ampliare un te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sercizi di autocorrezione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ecupero con esercizi mirati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rrezione collettiva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ormulazione di modelli corretti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poste di schemi e tracce per la stesura di testi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sercitazioni lessicali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mprensione della struttura del testo in funzione della produzione scritta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sercizi di sviluppo e/o riduzione di un argomento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bri di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sercitazioni scritte di vario tip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izionari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chedar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artellon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ntrollo di quader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ve lessic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duzione scritta di diversi testi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CQUISIZIONE ED ESPANSIONE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DEL LESSIC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comprendere e utilizzare in modo appropriato i vocaboli di alto uso e quelli del linguaggi specifici, opera adeguate scelte lessicali in base ai diversi registri linguisti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mprendere che le parole hanno diverse accezioni e  il loro  significato proprio e figurato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tilizzare le conoscenze di formazione e derivazione delle parole per comprendere e ampliare il less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tilizzare dizionari di vario tip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ttura, sottolineatura, sintesi e schematizzazione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sercitazioni lessicali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so di dizionari e di strumenti informati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bri di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ppunt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chemi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terrogazio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Questionar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nversazio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ve lessicali</w:t>
            </w:r>
          </w:p>
        </w:tc>
      </w:tr>
      <w:tr>
        <w:trPr>
          <w:trHeight w:val="8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ELEMENTI DI GRAMMATICA ESPLICITA E RIFLESSIONE SUGLI USI DELLA LINGU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>_ comprendere e utilizzare in modo appropriato i vocaboli di alto uso e quelli del linguaggi specifici, opera adeguate scelte lessicali in base ai diversi registri linguisti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mprendere che le parole hanno diverse accezioni e  il loro  significato proprio e figurato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tilizzare le conoscenze di formazione e derivazione delle parole per comprendere e ampliare il less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tilizzare dizionari di vario tip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ttura, sottolineatura, sintesi e schematizzazione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sercitazioni lessicali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so di dizionari e di strumenti informati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bri di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ppunt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chemi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terrogazio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Questionar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nversazio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ve lessical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 xml:space="preserve">DOCENTE:           </w:t>
            </w:r>
            <w:r>
              <w:rPr>
                <w:rFonts w:cs="Tahoma" w:ascii="Cambria" w:hAnsi="Cambria"/>
                <w:b/>
                <w:i/>
                <w:sz w:val="28"/>
                <w:szCs w:val="28"/>
              </w:rPr>
              <w:t>BELLINI CRISTINA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         DISCIPLINA:       </w:t>
            </w:r>
            <w:r>
              <w:rPr>
                <w:rFonts w:cs="Tahoma" w:ascii="Cambria" w:hAnsi="Cambria"/>
                <w:b/>
                <w:i/>
                <w:sz w:val="28"/>
                <w:szCs w:val="28"/>
              </w:rPr>
              <w:t>ITALIANO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             CLASSE   </w:t>
            </w:r>
            <w:r>
              <w:rPr>
                <w:rFonts w:cs="Tahoma" w:ascii="Cambria" w:hAnsi="Cambria"/>
                <w:b/>
                <w:i/>
                <w:sz w:val="28"/>
                <w:szCs w:val="28"/>
              </w:rPr>
              <w:t xml:space="preserve">3^     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SEZ               </w:t>
            </w:r>
            <w:r>
              <w:rPr>
                <w:rFonts w:cs="Tahoma" w:ascii="Cambria" w:hAnsi="Cambria"/>
                <w:b/>
                <w:i/>
                <w:sz w:val="28"/>
                <w:szCs w:val="28"/>
              </w:rPr>
              <w:t>A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    anno sc. 2014/15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intassi- Analisi Logica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intassi – Analisi del periodo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ntologi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tteratur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Ripasso dei principali complementi</w:t>
            </w:r>
          </w:p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Il periodo o frase complessa, la struttura del periodo, la proposizione principale, la proposizione incidentale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L’autobiografia: caratteristiche strutturali, linguistiche e motivazionali del genere.</w:t>
            </w:r>
            <w:r>
              <w:rPr>
                <w:rFonts w:cs="Tahoma" w:ascii="Tahoma" w:hAnsi="Tahoma"/>
                <w:sz w:val="24"/>
                <w:szCs w:val="24"/>
              </w:rPr>
              <w:t xml:space="preserve"> Lettura testi tratti dall’antologia.</w:t>
            </w:r>
          </w:p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l Neoclassicismo e il Romanticismo: caratteristiche generali, riferimenti al contesto storico e artistico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intassi – Analisi del periodo</w:t>
            </w:r>
          </w:p>
          <w:p>
            <w:pPr>
              <w:pStyle w:val="Normal"/>
              <w:ind w:left="701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ntologia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tteratur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a proposizione coordinata, la proposizione subordinata, i gradi della subordinazione, la subordinata implicita ed esplicit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La proposizione subordinata soggettiva e oggettiva, la proposizione dichiarativa e interrogativa indiretta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a fantascienza: caratteristiche strutturali e linguistiche, tematiche e storia del genere. Lettura testi tratti dall’antologia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L’horror:  caratteristiche strutturali e linguistiche, tematiche e storia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el genere. Lettura testi tratti dall’antologia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U. Foscolo: biografia, opere, lettura e analisi di alcuni sonetti 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. Leopardi: biografia, opere, analisi di alcuni componimenti poetici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intassi – Analisi del periodo</w:t>
            </w:r>
          </w:p>
          <w:p>
            <w:pPr>
              <w:pStyle w:val="Normal"/>
              <w:ind w:left="701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ntologi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tteratur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a proposizione subordinata relativa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a proposizione subordinata causale, finale, temporale e consecutiva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l romanzo: storia di un genere, il tempo , lo spazio, i personaggi; i sottogeneri del romanzo.   Lettura testi tratti dall’antologia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. Manzoni: biografia, opere, lettura e analisi di alcuni brani tratti dai Promessi Sposi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l Realismo e Verismo: caratteristiche generali, riferimenti al contesto storico e artistic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G. Verga: biografia ed opere,  lettura di alcune novelle tratte dall’antologi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. Pirandello: biografia ed opere,  lettura di alcune novelle tratte dall’antologi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intassi – Analisi del periodo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ntologi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tteratur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sz w:val="24"/>
                <w:szCs w:val="24"/>
              </w:rPr>
              <w:t>La proposizione subordinata concessiva, modale e strumentale, avversativa e comparativ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4"/>
                <w:szCs w:val="24"/>
              </w:rPr>
              <w:t>Il testo argomentativo ed espositivo: caratteristiche, tecniche e strategie per argomentare, il punto di vista altrui in contesti e testi diversi.</w:t>
            </w:r>
            <w:r>
              <w:rPr>
                <w:rFonts w:cs="Tahoma" w:ascii="Tahoma" w:hAnsi="Tahoma"/>
                <w:sz w:val="24"/>
                <w:szCs w:val="24"/>
              </w:rPr>
              <w:t xml:space="preserve"> Lettura testi tratti dall’antologia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l Decadentismo: caratteristiche generali, riferimenti al contesto storico e artistico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. Pascoli: biografia, opere, analisi di alcune  poesie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. D'Annunzio: biografia, opere, analisi di un componimento poetic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l Futurismo: caratteristiche generali. Marinetti: lettura, commento e analisi di una poesia futurist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intassi – Analisi del periodo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ntolog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Letteratura  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Il periodo ipotetico</w:t>
            </w:r>
          </w:p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La poesia: elementi caratterizzanti il testo poetico, le figure retoriche.</w:t>
            </w:r>
            <w:r>
              <w:rPr>
                <w:rFonts w:cs="Tahoma" w:ascii="Tahoma" w:hAnsi="Tahoma"/>
                <w:sz w:val="24"/>
                <w:szCs w:val="24"/>
              </w:rPr>
              <w:t xml:space="preserve"> Lettura testi tratti dall’antologia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'Ermetismo: caratteristiche generali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Lettura e analisi di alcune poesie tratte dell'antologi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utori del secondo '900: lettura e analisi di testi e canzoni tratti dall'antolog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ggio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Sesto San Giovanni, 6 novembre 2015                                                                            La docente Bellini Cristina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6:16:00Z</dcterms:created>
  <dc:creator>User</dc:creator>
  <dc:description/>
  <dc:language>en-US</dc:language>
  <cp:lastModifiedBy>Tiziana Vaccaro</cp:lastModifiedBy>
  <dcterms:modified xsi:type="dcterms:W3CDTF">2015-11-15T16:16:00Z</dcterms:modified>
  <cp:revision>2</cp:revision>
  <dc:subject/>
  <dc:title/>
</cp:coreProperties>
</file>