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5371"/>
        <w:gridCol w:w="4758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“ANNA FRANK”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CUOLA SECONDARIA DI PRIMO GRADO </w:t>
            </w:r>
            <w:r>
              <w:rPr>
                <w:sz w:val="32"/>
                <w:szCs w:val="32"/>
              </w:rPr>
              <w:t>EINAUD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Boccaccio,33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9 SESTO SAN GIOVANN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OGRAMMAZIONE DIDATT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PROF. DONATELLA MELLINI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NO SCOLAST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302" w:hRule="atLeast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MUSICA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nsapevolezza ed espressione culturale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18/12/2006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i terze Sezioni A, B, C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92"/>
        <w:gridCol w:w="2520"/>
        <w:gridCol w:w="2880"/>
        <w:gridCol w:w="2340"/>
        <w:gridCol w:w="2520"/>
      </w:tblGrid>
      <w:tr>
        <w:trPr>
          <w:tblHeader w:val="true"/>
          <w:trHeight w:val="50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i fondant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113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OMPRENSIONE E USO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DEI LINGUAGGI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PECIFIC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'Alunno usa diversi sistemi di notazione funzionali alla lettura, all'analisi e alla produzione di brani musical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odificare e utilizzare la notazione tradizionale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e classificare anche stilisticamente i più importanti elementi costitutivi del linguaggio musical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front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interatti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à di apprendimen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er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rendimento cooperativ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voro di grupp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ro di testo in adozio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strato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 e DV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uto dol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ri strumenti in dotazion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oggettive strutturate a risposta multipla, a completamento, vero o falso, questionario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di pratica strumentale individuale su tracce precedentemente concordate</w:t>
            </w:r>
          </w:p>
        </w:tc>
      </w:tr>
      <w:tr>
        <w:trPr>
          <w:trHeight w:val="1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ESPRESSIONE VOCAL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ED USO DEI MEZZI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TRUMENTAL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'Alunno partecipa in modo attivo alla realizzazione di esperienze musicali attraverso l'esecuzione e l'interpretazione di brani vocali e strumentali appartenenti a generi e culture different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guire in modo espressivo, collettivamente e individualmente, brani musicali di diversi generi e stil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front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interatti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à di apprendimen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er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rendimento cooperativ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voro di grupp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ro di testo in adozio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strato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 e DV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uto dol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ri strumenti in dotazion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oggettive strutturate a risposta multipla, a completamento, vero o falso, questionario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di pratica strumentale individuale su tracce precedentemente concordate</w:t>
            </w:r>
          </w:p>
        </w:tc>
      </w:tr>
      <w:tr>
        <w:trPr>
          <w:trHeight w:val="1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APACITA’ DI ASCOLTO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E COMPRENSIONE DEI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FENOMENI SONORI 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DEI MESSAGGI </w:t>
              <w:br/>
              <w:t>MUSICAL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'Alunno comprende e valuta eventi, materiali, opere musicali riconoscendone i significati anche in relazione alla propria esperienza musicale e ai diversi contesti storico-culturali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gra con altri saperi e altre pratiche artistiche le proprie esperienze musicali, servendosi anche di appropriati codici e sistemi di codific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oscere, descrivere e interpretare opere d’arte musicali e saperle relazionare e integrare con altre forme artistiche (danza, teatro, arti visive, …)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endere consapevolezza del passato musicale in relazione al periodo storico studiato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front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interatti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à di apprendimen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er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rendimento cooperativ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voro di grupp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ro di testo in adozio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strato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 e DV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uto dol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ri strumenti in dotazion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oggettive strutturate a risposta multipla, a completamento, vero o falso, questionario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 di pratica strumentale individuale su tracce precedentemente concordat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 le modalità di misurazione e valutazione valgono i criteri esposti nella Programmazione del Consiglio di Classe e approvate dal Collegio Docenti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845"/>
        <w:gridCol w:w="2155"/>
      </w:tblGrid>
      <w:tr>
        <w:trPr>
          <w:trHeight w:val="349" w:hRule="atLeast"/>
          <w:cantSplit w:val="true"/>
        </w:trPr>
        <w:tc>
          <w:tcPr>
            <w:tcW w:w="145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b/>
                <w:sz w:val="28"/>
                <w:szCs w:val="28"/>
              </w:rPr>
              <w:t>DOCENTE: MELLINI DONATELLA</w:t>
              <w:tab/>
              <w:tab/>
              <w:t>DISCIPLINA: EDUCAZIONE MUSICAL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Cambria" w:hAnsi="Cambria"/>
                <w:b/>
                <w:sz w:val="28"/>
                <w:szCs w:val="28"/>
              </w:rPr>
              <w:t>CLASSI Terze</w:t>
              <w:tab/>
              <w:tab/>
              <w:tab/>
              <w:tab/>
              <w:tab/>
              <w:t>SEZIONI A - B - C</w:t>
              <w:tab/>
              <w:tab/>
              <w:tab/>
              <w:tab/>
              <w:t>Anno Scolastico 2015/16</w:t>
            </w:r>
          </w:p>
        </w:tc>
      </w:tr>
      <w:tr>
        <w:trPr>
          <w:trHeight w:val="372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cs="AngsanaUPC"/>
                <w:color w:val="000000"/>
                <w:sz w:val="32"/>
                <w:szCs w:val="32"/>
              </w:rPr>
            </w:pPr>
            <w:r>
              <w:rPr>
                <w:rFonts w:cs="AngsanaUPC"/>
                <w:color w:val="000000"/>
                <w:sz w:val="32"/>
                <w:szCs w:val="32"/>
              </w:rPr>
              <w:t>ARGOMENTI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CONTENUT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ahom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ahoma" w:ascii="Cambria" w:hAnsi="Cambria"/>
                <w:b/>
                <w:i/>
                <w:sz w:val="32"/>
                <w:szCs w:val="32"/>
              </w:rPr>
              <w:t>TEMPI</w:t>
            </w:r>
          </w:p>
        </w:tc>
      </w:tr>
      <w:tr>
        <w:trPr>
          <w:trHeight w:val="1060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a scrittura musicale.            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flauto dolce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ria della musica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passo degli argomenti dell’anno precedente.  Il ritornello e la coron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note MI, FA e SOL acute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Classicismo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ettembre - Ottobre</w:t>
            </w:r>
          </w:p>
        </w:tc>
      </w:tr>
      <w:tr>
        <w:trPr>
          <w:trHeight w:val="1060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scrittura musical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flauto dolc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ria della musica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ani natalizi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l punto e la legatura di valore. </w:t>
            </w:r>
            <w:r>
              <w:rPr>
                <w:rFonts w:cs="Tahoma" w:ascii="Tahoma" w:hAnsi="Tahoma"/>
                <w:bCs/>
              </w:rPr>
              <w:t xml:space="preserve"> L’anacrusi e la polifoni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note DO# acuto e FA# acut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Classicismo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ani vocali e strumentali della tradizione sacra e profana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vembre-Dicembre</w:t>
            </w:r>
          </w:p>
        </w:tc>
      </w:tr>
      <w:tr>
        <w:trPr>
          <w:trHeight w:val="1060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scrittura musicale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ria della musica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accompagnamento. I gradi della scala e gli intervalli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Romanticismo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ennaio-Febbraio</w:t>
            </w:r>
          </w:p>
        </w:tc>
      </w:tr>
      <w:tr>
        <w:trPr>
          <w:trHeight w:val="1060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ria della musica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musica contemporanea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l Novecento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Gli stili musicali. Musica e spettacolo. La canzone e la sua storia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rzo- Aprile</w:t>
            </w:r>
          </w:p>
        </w:tc>
      </w:tr>
      <w:tr>
        <w:trPr>
          <w:trHeight w:val="1060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musica contemporanea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ustica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l Jazz e la musica etnica europea, araba, africana, asiatica e americana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Cenni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ggio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220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84265</wp:posOffset>
            </wp:positionH>
            <wp:positionV relativeFrom="paragraph">
              <wp:posOffset>86995</wp:posOffset>
            </wp:positionV>
            <wp:extent cx="288798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Data</w:t>
        <w:tab/>
        <w:t>Firma</w:t>
      </w:r>
    </w:p>
    <w:p>
      <w:pPr>
        <w:pStyle w:val="Normal"/>
        <w:tabs>
          <w:tab w:val="clear" w:pos="708"/>
          <w:tab w:val="right" w:pos="14220" w:leader="none"/>
        </w:tabs>
        <w:rPr/>
      </w:pPr>
      <w:r>
        <w:rPr>
          <w:sz w:val="28"/>
          <w:szCs w:val="28"/>
        </w:rPr>
        <w:t>14 novembre 2015</w:t>
        <w:tab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23:00Z</dcterms:created>
  <dc:creator>User</dc:creator>
  <dc:description/>
  <dc:language>en-US</dc:language>
  <cp:lastModifiedBy>Tiziana Vaccaro</cp:lastModifiedBy>
  <dcterms:modified xsi:type="dcterms:W3CDTF">2015-11-16T08:23:00Z</dcterms:modified>
  <cp:revision>2</cp:revision>
  <dc:subject/>
  <dc:title/>
</cp:coreProperties>
</file>