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093"/>
        <w:gridCol w:w="1445"/>
        <w:gridCol w:w="1310"/>
        <w:gridCol w:w="2447"/>
        <w:gridCol w:w="1319"/>
        <w:gridCol w:w="929"/>
        <w:gridCol w:w="1907"/>
      </w:tblGrid>
      <w:tr>
        <w:trPr/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C.S. “ANNA FRAN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L. EINAUD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9 SESTO SAN GIOVANNI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. RITA TOMMASINA MERON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-2016</w:t>
            </w:r>
          </w:p>
        </w:tc>
      </w:tr>
      <w:tr>
        <w:trPr>
          <w:trHeight w:val="302" w:hRule="atLeast"/>
        </w:trPr>
        <w:tc>
          <w:tcPr>
            <w:tcW w:w="15704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isciplina: RELIGIONE </w:t>
            </w:r>
          </w:p>
        </w:tc>
      </w:tr>
      <w:tr>
        <w:trPr>
          <w:trHeight w:val="305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Raccomandazione del Parlamento europeo e del Consiglio dell’Unione Europea del 18/12/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Terza A - B - C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DA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O E L’UOM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alunno è ape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sincera ricerca della ver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a interrog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 trasce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porsi domande di sen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gliendo l’intrecc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tra dimensione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cultura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partire dal conte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cui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 interagire con pers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eligione different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viluppando un’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apace di accogl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fronto e dialogo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oprire il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un progetto di v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realizz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e persona feli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 Gesù Cri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ignifica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cui confrontars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gl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 gran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rrogativi dell'uom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saper confront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e risposte 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alle grandi relig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a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odie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la ris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cristianesi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il dialo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fede e sc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e letture disti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ma non conflittu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’uomo e del mond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endere cosc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come ogni person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realizzars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è chiamata a viv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'esperienza dell'amiciz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ell'am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ne compre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significato profo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ella visione crist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’affettività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Scoprire il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i un progetto di vita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gliere i gran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nterrog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'uomo e confront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n la ris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 cristianesimo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zione frontal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Convers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uida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Fotoc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 BIB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RE FO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, a partire da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tappe essenz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 dati ogget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storia della salvez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vita e dell’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 Cristianesimo delle origini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oscere il 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vit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'anali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alcuni testi bibli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N. 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o stu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Sac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rit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ei Docu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pensiero cristian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valore e il sen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vit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dividuar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a let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alcuni br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'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'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Gesù 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Comand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'Amor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i vita di Ges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ttraver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 Docu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pensiero cristian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valore e il sen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vita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S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 i linguaggi espress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simboli, preghiere, riti, ecc.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 individua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senti in ambito loc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taliano, europeo e nel mon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mparando ad apprezz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al punto di vista artistic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ulturale e spirituale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gli elementi princip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e grandi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conoscere co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lcuni valori cristi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trovano riscontr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nch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chia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ivers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i diritti um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sono alla ba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dialo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rreligioso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gli elementi princip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e grandi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Focalizz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e struttu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 significa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i luoghi sac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all’antich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ai nostri giorn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VAL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ELIGI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izia a 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la complessità dell’esist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mpara a dare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i propri comportament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maniera armon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se stes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gli alt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il mondo che lo circonda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opri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cerca di felic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spin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d elabor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 progetto di v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dividuare g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lementi fondament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he lo costituiscon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gliere i cambia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he la persona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matu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una nuova 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i un nuovo mo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gli altr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e varie dimens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persona um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 particol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dimen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piritu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oggetto di rifles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e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endere cosc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valore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alogo interreligio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promuov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 diritti um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(pace, giustiz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olidarietà, vita ...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peranza crist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propria identità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</w:tbl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 Tommasina Meron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Sesto San Giovanni, Novembre 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7:00Z</dcterms:created>
  <dc:creator>Rita</dc:creator>
  <dc:description/>
  <dc:language>en-US</dc:language>
  <cp:lastModifiedBy>Tiziana Vaccaro</cp:lastModifiedBy>
  <dcterms:modified xsi:type="dcterms:W3CDTF">2015-11-30T06:17:00Z</dcterms:modified>
  <cp:revision>2</cp:revision>
  <dc:subject/>
  <dc:title/>
</cp:coreProperties>
</file>