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</w:t>
                  </w: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     </w:t>
                  </w:r>
                  <w:r>
                    <w:rPr>
                      <w:sz w:val="36"/>
                      <w:szCs w:val="36"/>
                    </w:rPr>
                    <w:t>PROF. M.L.MOTTA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GEOGRAFI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e di base in scienza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 terza B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2"/>
        <w:gridCol w:w="2860"/>
        <w:gridCol w:w="2795"/>
        <w:gridCol w:w="2391"/>
        <w:gridCol w:w="2618"/>
      </w:tblGrid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RIENTAMENT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si orienta nello spazio circostante e sulle carte geografiche utilizzando riferimenti topografici e punti cardinali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si orientare nello spazio geografico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rsi sulle cart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di orientamento spaziale: cartografia att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</w:tc>
      </w:tr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LINGUAGGIO DELLA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GEO-GRAFICITA’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utilizza il linguaggio della geo-graficità per interpretare carte geografiche, realizzare schizzi cartografici e carte tematich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leggere e interpretare vari tipi di carte geografiche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realizzare semplici carte, lucidi, grafi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utilizzare il linguaggio specifico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sulla terminologi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ine e lucidi prodotti dagli alunn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quaderni</w:t>
            </w:r>
          </w:p>
        </w:tc>
      </w:tr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AESAGGI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individua i caratteri che connotano i paesaggi e individua analogie e differenze con i principali paesaggi europe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 le trasformazioni operate dall’uom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riconoscere gli elementi di un paesaggio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Interpretare e confrontare alcuni caratteri dei paesaggi italiani- europe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gli elementi di particolare valore ambientale e culturale da tutelare e valorizzar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REGIONE E SISTEMA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ERRITORIAL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comprende che lo spazio geografico è un sistema costituito da elementi fisici e antropici legati da rapporti di interdipendenz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che il territorio è uno spazio organizzato e modificato dalle attività uman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individuare le principali analogie e differenze tra ambienti e fenomeni delle diverse aree geografich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problemi relativi alla tutela e valorizzazione del patrimonio naturale e cultural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D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quadern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  M.L. MOTTA                                 DISCIPLINA:   GEOGRAFIA                                     CLASSE    3    SEZ   B                          anno sc.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PIANETA TERR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truttura e movimenti della Ter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ontinenti e acqu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ettonica a zolle. vulcani e terremoti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Zone climatiche e ambienti natural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Nov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SISTEMA TERR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oli. Lingue, religion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itanti e città del mond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Novembre – Dicembre</w:t>
            </w:r>
          </w:p>
        </w:tc>
      </w:tr>
      <w:tr>
        <w:trPr>
          <w:trHeight w:val="1629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GI NEL MOND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Quale ambiente?  Risorse e sfida energetic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obalizzazione ed economia sostenib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U e diritti uman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</w:rPr>
              <w:t>Dicembre – Genn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RO DEL MOND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ia:  Medio Oriente- Iran – Iraq – Siria – Afghanistan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>India – Cina – Giappo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</w:rPr>
              <w:t xml:space="preserve">Africa:  Africa settentrionale – Egitto – Sierra Leone – Etiopia-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Sudafr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erica: Stati Uniti – Messico – Cile – Brasile – Argenti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eania: Austral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artide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emi e tabelle riassuntive; approfondimenti e ricerche dei vari Stati nei loro aspetti fisici, antropici e nelle loro relazion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 – Magg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</w:rPr>
              <w:t xml:space="preserve">IL CINEMA GUARDA IL MONDO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Visione di film con tematiche ambientali e social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el corso dell’anno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22:40:00Z</dcterms:created>
  <dc:creator>User</dc:creator>
  <dc:description/>
  <dc:language>en-US</dc:language>
  <cp:lastModifiedBy>Tiziana Vaccaro</cp:lastModifiedBy>
  <dcterms:modified xsi:type="dcterms:W3CDTF">2015-11-08T22:40:00Z</dcterms:modified>
  <cp:revision>2</cp:revision>
  <dc:subject/>
  <dc:title/>
</cp:coreProperties>
</file>