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terze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dificare e utilizzare la notazione tradizional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lassificare anche stilisticamente i più importanti elementi costitutivi del linguaggio musi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in modo espressivo, collettivamente e individualmente, brani musicali di diversi generi e sti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, descrivere e interpretare opere d’arte musicali e saperle relazionare e integrare con altre forme artistiche (danza, teatro, arti visive, …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ndere consapevolezza del passato musicale in relazione al periodo storico studiato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845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ELLINI DONATELLA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Terze</w:t>
              <w:tab/>
              <w:tab/>
              <w:tab/>
              <w:tab/>
              <w:tab/>
              <w:t>SEZIONI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scrittura musicale.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asso degli argomenti dell’anno precedente.  Il ritornello e la coro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MI, FA e SOL acu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Classicism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natalizi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punto e la legatura di valore. </w:t>
            </w:r>
            <w:r>
              <w:rPr>
                <w:rFonts w:cs="Tahoma" w:ascii="Tahoma" w:hAnsi="Tahoma"/>
                <w:bCs/>
              </w:rPr>
              <w:t xml:space="preserve"> L’anacrusi e la polifo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DO# acuto e FA# acu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Classicism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 della tradizione sacra e profan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ccompagnamento. I gradi della scala e gli intervall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omanticism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usica contemporane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Novecen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Gli stili musicali. Musica e spettacolo. La canzone e la sua stori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usica contemporane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ust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Jazz e la musica etnica europea, araba, africana, asiatica e american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Cenni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3:00Z</dcterms:created>
  <dc:creator>User</dc:creator>
  <dc:description/>
  <dc:language>en-US</dc:language>
  <cp:lastModifiedBy>Tiziana Vaccaro</cp:lastModifiedBy>
  <dcterms:modified xsi:type="dcterms:W3CDTF">2015-11-16T08:23:00Z</dcterms:modified>
  <cp:revision>2</cp:revision>
  <dc:subject/>
  <dc:title/>
</cp:coreProperties>
</file>