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.C. “ANNA FRANK”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a Boccaccio,33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 M.L.MOTT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TORI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 18/12/2006 e del 23/04/200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 terza 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811"/>
        <w:gridCol w:w="3266"/>
        <w:gridCol w:w="3004"/>
        <w:gridCol w:w="2143"/>
        <w:gridCol w:w="3172"/>
      </w:tblGrid>
      <w:tr>
        <w:trPr>
          <w:trHeight w:val="78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clei fondant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guardi di competenz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odolog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8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USO DELLE FONT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unno produce informazioni storiche con fonti di vario genere, anche digitali, e le sa organizzare in testi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gere ed interpretare documenti, ricavandone informazioni.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onoscere e usare fonti di diverso tipo.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Rappresentare, in un quadro storico-sociale, le informazioni che scaturiscono dalle tracce del passat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i anche guidata del document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zione di schemi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laboratorial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 tipi di documenti.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ite guidat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i di fonti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zioni di testi e presentazioni in Power point.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ogazion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208"/>
        <w:gridCol w:w="2780"/>
        <w:gridCol w:w="2702"/>
        <w:gridCol w:w="2345"/>
        <w:gridCol w:w="2348"/>
      </w:tblGrid>
      <w:tr>
        <w:trPr>
          <w:trHeight w:val="45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ORGANIZZAZIONE DELLE INFORMAZION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unno comprende le informazioni storiche e le organizza utilizzando nessi logici e spazio temporal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gere una carta storico-geografica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gere e costruire schemi/ mappe/tabell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rontare i quadri storici delle civiltà studia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liere relazioni di causa-effetto,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eriorità-posterità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zione di mappe, schem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selettiv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/DVD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e iconograf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 point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ront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zi di sintesi e analis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2410"/>
        <w:gridCol w:w="2842"/>
        <w:gridCol w:w="2346"/>
        <w:gridCol w:w="2261"/>
      </w:tblGrid>
      <w:tr>
        <w:trPr>
          <w:trHeight w:val="43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TRUMENTI CONCETTU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unno comprende gli aspetti fondamentali del passato con possibilità di confronto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apertura con la contemporaneità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Partecipa responsabilmente alla vita comunitar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liere analogie e differenze tra i diversi periodi storic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oscere le strutture organizzative e sociali del passa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oscere le trasformazioni delle varie epoch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Comprendere i principali fenomeni sociali ed economici della storia italiana,europea,mondial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oscere contenuti e valori della Costituzione italiana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liere le relazioni più evidenti anche attraverso l’osservazione di immagin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ronto tra il vissuto del ragazzo e le strutture sociali del passato, anche attraverso schemi d’aiuto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ite guida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p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ione fil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ar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he oral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RODUZIONE SCRITTA E OR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unno riferisce /elabora, oralmente e per iscritto, i contenuti appres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oscere il lessico specifico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Utilizzare  il lessico specifico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re in forma orale o scritta gli argomenti studiati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egazione della terminologia specific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guidata del testo e del docum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zione di schemi, mappe concettuali e mentali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 tipi di documento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itto o digitale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zione di power-point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M.L. MOTTA                                  DISCIPLINA:    STORIA                                         CLASSE  3     SEZ   B                          anno sc. 2015/16                                                            CITTADINANZA E COSTITUZIONE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UNITÀ D’APPRENDIMENT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L’ETÀ NAPOLEONICA ALL’UNITÀ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Restaur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Il Risorgimento italiano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Italia di fine ‘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I E TRASFORMAZIONI TRA XIX E XX SECOL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enza e tecnica tra ‘800 e ‘90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econda rivoluzione industriale e le trasformazioni social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</w:rPr>
              <w:t>Ottobre-Nov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OCRAZIA  E  NAZIONALISMO</w:t>
            </w:r>
          </w:p>
          <w:p>
            <w:pPr>
              <w:pStyle w:val="Normal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nialismo e imperialism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progressi della democrazi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nazionalismo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winismo sociale e razzism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</w:rPr>
              <w:t>Dicembre -Genn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GRANDE GUERRA E IL DOPOGUER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ause dello scoppio della guerr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oblemi sociali e politici del dopoguerra nel mondo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 Totalitarismi: fascismo, nazismo, stalinism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</w:rPr>
              <w:t>Febbraio - Marz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ECONDA GUERRA MONDIALE E IL DOPOGUER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seconda guerra mondi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USA e URSS: la guerra fred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società dei consumi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rile - Maggi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MONDO NEGLI ULTIMI SESSANT’AN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stazioni e rivolte in Europa e US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 fine del colonialismo stor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partheid in Sudafrica e N. Mandel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dhi, l’India e la non –violenz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aeliani e Palestines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terrorismo islam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issoluzione dell’URSS e della Iugoslavi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guerre di ogg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i affrontati nel corso dell’anno anche in Italiano e Geografia.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TADINANZA E COSTITUZION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Italia repubblicana e la sua Costituzi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li e vitti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impegno soci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vere global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tti uma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i affrontati nel corso dell’anno in collegamento con Itali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2:39:00Z</dcterms:created>
  <dc:creator>User</dc:creator>
  <dc:description/>
  <dc:language>en-US</dc:language>
  <cp:lastModifiedBy>Tiziana Vaccaro</cp:lastModifiedBy>
  <cp:lastPrinted>2015-11-07T15:31:00Z</cp:lastPrinted>
  <dcterms:modified xsi:type="dcterms:W3CDTF">2015-11-08T22:39:00Z</dcterms:modified>
  <cp:revision>2</cp:revision>
  <dc:subject/>
  <dc:title/>
</cp:coreProperties>
</file>