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PROF. MARIA LUISA MOTT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Classe terza B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467"/>
        <w:gridCol w:w="2485"/>
        <w:gridCol w:w="1990"/>
        <w:gridCol w:w="1762"/>
        <w:gridCol w:w="1871"/>
      </w:tblGrid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clei fondanti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biettivi di apprendimen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etodolog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trument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ASCOLTO E PARLAT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softHyphen/>
              <w:t xml:space="preserve">_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ascoltare </w:t>
            </w:r>
            <w:r>
              <w:rPr>
                <w:rFonts w:cs="Tahoma" w:ascii="Tahoma" w:hAnsi="Tahoma"/>
                <w:sz w:val="24"/>
                <w:szCs w:val="24"/>
              </w:rPr>
              <w:t xml:space="preserve"> e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mprend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testi di vario tipo,provenienti da varie fo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_ Saper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interagire</w:t>
            </w:r>
            <w:r>
              <w:rPr>
                <w:rFonts w:cs="Tahoma" w:ascii="Tahoma" w:hAnsi="Tahoma"/>
                <w:sz w:val="24"/>
                <w:szCs w:val="24"/>
              </w:rPr>
              <w:t xml:space="preserve">,in modalità dialogica, nelle diverse situazioni comunicative, sostenendo le proprie ide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Saper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utilizz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la comunicazione orale per apprendere, elaborare opinioni, formulare giudiz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espor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oralmente argomenti di studio e rice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mprend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l senso globale  e le informazioni esplicite ed implicite di messaggi oral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Reagire </w:t>
            </w:r>
            <w:r>
              <w:rPr>
                <w:rFonts w:cs="Tahoma" w:ascii="Tahoma" w:hAnsi="Tahoma"/>
                <w:sz w:val="24"/>
                <w:szCs w:val="24"/>
              </w:rPr>
              <w:t>in modo pertinente alle sollecitazion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>Interagi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nelle conversazioni a tempo debito ed aggiungendo nuove informazion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Espor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oralmente  argomenti di studio e ricerc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munic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n modo chiaro,  appropriato e con registro adeguato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enuti di esperienza e/o fantasia;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pinioni personal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Argoment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la propria tesi su un tema affrontato nello studio o nel dialogo in classe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Lezione frontal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Lezione interattiv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Conversa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Discuss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-Lettura di brani da parte dell’insegnan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Riflessione sulla produzione orale dei compag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Le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Strumenti multimedi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tilizzo di schemi, mappe, fonti iconich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rove di ascolto e oggettiv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Questionari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elazione orale immediat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sservazione sistematica dei comportame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Interrogazio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LETTUR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us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manuali e  testi di vario tipo per ricercare, raccogliere e rielaborare i dati, le informazioni, i concetti per utilizzo scolastico e personal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legg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testi letterari e cominciare a costruirne una propria interpretazion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Legg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n modo corretto ed espressiv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>Applic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tecniche di supporto alla comprens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Ricav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nformazioni esplicite ed implicite da testi di diverso gener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Cogliere </w:t>
            </w:r>
            <w:r>
              <w:rPr>
                <w:rFonts w:cs="Tahoma" w:ascii="Tahoma" w:hAnsi="Tahoma"/>
                <w:sz w:val="24"/>
                <w:szCs w:val="24"/>
              </w:rPr>
              <w:t>l'intenzione comunicativa dell'autor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Comprendere </w:t>
            </w:r>
            <w:r>
              <w:rPr>
                <w:rFonts w:cs="Tahoma" w:ascii="Tahoma" w:hAnsi="Tahoma"/>
                <w:sz w:val="24"/>
                <w:szCs w:val="24"/>
              </w:rPr>
              <w:t>i rapporti logici tra le informazio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Analizzare e riconosc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funzione, scopo e strutture in testi di diverso genere,anche letterari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Lettura silenziosa ed ad alta voc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Lettura dialogata, guidata, liber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Ricerca, trascrizione e memorizzazione lessic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Esercitazioni per la comprensione attraverso questionari e schemi di analisi e sintes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sti narrativ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ubric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Vocabolar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e varie di analisi e comprension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di lettur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Prove strutturate, semi -strutturate e liber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scriv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correttamente testi di vario tipo adeguati a situazioni, scopi, destinatario, argomento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Produrre testi</w:t>
            </w:r>
            <w:r>
              <w:rPr>
                <w:rFonts w:cs="Tahoma" w:ascii="Tahoma" w:hAnsi="Tahoma"/>
                <w:sz w:val="24"/>
                <w:szCs w:val="24"/>
              </w:rPr>
              <w:t xml:space="preserve"> multimediali accostando linguaggi verbali e iconic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Applicare </w:t>
            </w:r>
            <w:r>
              <w:rPr>
                <w:rFonts w:cs="Tahoma" w:ascii="Tahoma" w:hAnsi="Tahoma"/>
                <w:sz w:val="24"/>
                <w:szCs w:val="24"/>
              </w:rPr>
              <w:t xml:space="preserve">le procedure di base per la produzione e revisione di un testo scritto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>Servirsi</w:t>
            </w:r>
            <w:r>
              <w:rPr>
                <w:rFonts w:cs="Tahoma" w:ascii="Tahoma" w:hAnsi="Tahoma"/>
                <w:sz w:val="24"/>
                <w:szCs w:val="24"/>
              </w:rPr>
              <w:t xml:space="preserve"> di scalette, mappe,per l’organizzazione delle ide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>Scriv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n modo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rretto</w:t>
            </w:r>
            <w:r>
              <w:rPr>
                <w:rFonts w:cs="Tahoma" w:ascii="Tahoma" w:hAnsi="Tahoma"/>
                <w:sz w:val="24"/>
                <w:szCs w:val="24"/>
              </w:rPr>
              <w:t xml:space="preserve"> utilizzando una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sintassi</w:t>
            </w:r>
            <w:r>
              <w:rPr>
                <w:rFonts w:cs="Tahoma" w:ascii="Tahoma" w:hAnsi="Tahoma"/>
                <w:sz w:val="24"/>
                <w:szCs w:val="24"/>
              </w:rPr>
              <w:t xml:space="preserve"> abbastanza articolat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>Svilupp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la traccia in modo pertinente ed esaurient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>Esprimersi</w:t>
            </w:r>
            <w:r>
              <w:rPr>
                <w:rFonts w:cs="Tahoma" w:ascii="Tahoma" w:hAnsi="Tahoma"/>
                <w:sz w:val="24"/>
                <w:szCs w:val="24"/>
              </w:rPr>
              <w:t xml:space="preserve"> con proprietà lessical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Riprodurre </w:t>
            </w:r>
            <w:r>
              <w:rPr>
                <w:rFonts w:cs="Tahoma" w:ascii="Tahoma" w:hAnsi="Tahoma"/>
                <w:sz w:val="24"/>
                <w:szCs w:val="24"/>
              </w:rPr>
              <w:t>forme testuali conosciute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cconto di esperienze personali (diario, lettera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cconti di vario genere(narrativo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elazioni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sti argomentativi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iassumere e/o ampliare un testo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Esercizi di autocorre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Formulazione di modelli corret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Proposte di schemi e tracce per la stesura di tes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Comprensione della struttura del testo in funzione della produzione scritt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Esercizi di sviluppo e/o riduzione di un argomento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tazioni scritte di vario tip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zionar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rtellon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lo di quader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duzione scritta di tes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 vario genere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CQUISIZIONE ED ESPANSION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DEL LESSIC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mprendere,utilizzare,riconosc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 in modo appropriato i vocaboli di alto uso e quelli del linguaggi specifici. 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oper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adeguate scelte lessicali in base ai diversi registri linguistici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Ampli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l patrimonio lessicale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mprend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parole con significato proprio e figurato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Utilizzare </w:t>
            </w:r>
            <w:r>
              <w:rPr>
                <w:rFonts w:cs="Tahoma" w:ascii="Tahoma" w:hAnsi="Tahoma"/>
                <w:sz w:val="24"/>
                <w:szCs w:val="24"/>
              </w:rPr>
              <w:t>le conoscenze di formazione e derivazione delle parole per comprendere e ampliare il less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Utilizz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dizionari di vario tipo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Uso di dizionari e di strumenti informatic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ppu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mi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lessicali</w:t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ELEMENTI DI GRAMMATICA ESPLICITA E RIFLESSIONE SUGLI USI DELLA LINGU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_ 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padroneggiare e applicare </w:t>
            </w:r>
            <w:r>
              <w:rPr>
                <w:rFonts w:cs="Tahoma" w:ascii="Tahoma" w:hAnsi="Tahoma"/>
                <w:sz w:val="24"/>
                <w:szCs w:val="24"/>
              </w:rPr>
              <w:t>le conoscenze fondamentali relative 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ssico- morfologia - organizzazione logico/sintattica della frase- connettivi testuali.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Saper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utilizza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le conoscenze metalinguistiche per comprendere i vari testi e correggere i propri testi scritti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Riconosc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in un testo le parti del discorso e i loro tratti grammat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Riconosc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organizzazione e struttura logico-sintattica della frase semplice e compless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Riconoscere  </w:t>
            </w:r>
            <w:r>
              <w:rPr>
                <w:rFonts w:cs="Tahoma" w:ascii="Tahoma" w:hAnsi="Tahoma"/>
                <w:sz w:val="24"/>
                <w:szCs w:val="24"/>
              </w:rPr>
              <w:t>caratteristiche e strutture dei principali tipi testu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noscer</w:t>
            </w:r>
            <w:r>
              <w:rPr>
                <w:rFonts w:cs="Tahoma" w:ascii="Tahoma" w:hAnsi="Tahoma"/>
                <w:sz w:val="24"/>
                <w:szCs w:val="24"/>
              </w:rPr>
              <w:t>e i principali meccanismi di formazione delle parol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Comprend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l’aspetto evolutivo della lingu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>Rifletter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ui propri errori per imparare ad autocorreggerli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Metodo induttivo e/o deduttivo per ricavare le regole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Riconoscimento ed applicazione delle regole in testi diversi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Eventuali confronti con il lessico di altre lingue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boratorio linguisti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di analis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gica e del period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7413"/>
        <w:gridCol w:w="2155"/>
      </w:tblGrid>
      <w:tr>
        <w:trPr>
          <w:trHeight w:val="349" w:hRule="atLeast"/>
        </w:trPr>
        <w:tc>
          <w:tcPr>
            <w:tcW w:w="145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   M.L. MOTTA                     DISCIPLINA:       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ITALIANO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             CLASSE   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 xml:space="preserve">3^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SEZ    B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>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: analisi logic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ntologia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Ripasso dei principali complementi. Alcuni complementi del terzo e quarto gruppo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La poesia: ripasso elementi fondamentali del linguaggio e di alcune figure retoriche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La parafrasi, il riassunto, il commento di un testo poetico.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dolescenza: “Crescere è…”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 “Verso il futuro”- Il momento delle scelte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romanzo di formazione e l’autobiografia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Romanticismo: caratteristiche generali, riferimenti al contesto storico e artistico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Leopardi: vita ,opere.  Lettura, analisi, commento di alcune poesie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: analisi del periodo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Il periodo o frase complessa, la struttura del periodo, la proposizione principale, la proposizione incidental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coordinata, la proposizione subordinata, i gradi della subordinazione, la subordinata implicita ed esplicit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soggettiva e oggettiva, la proposizione dichiarativa e interrogativa indirett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fantascienza: caratteristiche strutturali e linguistiche, tematiche e storia del genere. Lettura testi tratti dall’antologi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Manzoni: biografia, opere, lettura e analisi di alcuni brani tratti dai Promessi Sposi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: analisi del periodo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relativa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causale, finale, temporale e consecutiv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Il romanzo e il racconto realistico: storia di un genere, il tempo , lo spazio, i personaggi; i sottogeneri del romanzo.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manzi e racconti di altre culture. Lettura testi tratti dall’antologia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Realismo e Verismo: caratteristiche generali, riferimenti al contesto storico e artistic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G. Verga: biografia ed opere,  lettura di alcune novelle tratte dall’antologi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Sintassi : analisi del periodo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concessiva, modale e strumentale, avversativa e comparativ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La nostra storia : romanzi, racconti, poesie di guerra e di pace. Lettura testi tratti dall’antologia.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Futurismo: caratteristiche generali. Marinetti: lettura, commento e analisi di una poesia futurista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Il Decadentismo: caratteristiche generali, riferimenti al contesto storico e artistico.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 Pascoli: biografia, opere, analisi di alcune  poesie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 D'Annunzio: biografia, opere, analisi di un componimento poetic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Ungaretti:  biografia, opere, analisi di alcune  poesi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– Analisi del periodo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Letteratura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Il periodo ipotetico. Il discorso diretto e indiretto.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Diritti di tutti: argomenti di attualità tratti da testi di vario gener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L'Ermetismo: caratteristiche generali e lettura e analisi di alcuni autori e poesie tratte dall'antologia.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rrenti ed Autori del secondo '900: lettura e analisi di testi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 racconti, romanzi, poesie)  tratti da varie antologi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BILITÀ esercitate: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SCOLTARE: diventare un bravo ascoltatore. Esercitazioni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LEGGERE: ad alta voce- con metodo- l’ordine del racconto- spazio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tempo, personaggi- cogliere inferenze e significati  nascosti- il punto di vista della narrazione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PARLARE: intervenire in una discussione- esporre il proprio punto di vista- preparare il colloquio d’esame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CRIVERE: diario- lettera- autobiografia- testo narrativo- riassunto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testo espositivo ed argomentativo.  Preparazione alla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prova scritta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PROVE INVALSI: esercitazioni di vario livello.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4"/>
                <w:szCs w:val="24"/>
              </w:rPr>
              <w:t>NEL CORSO DELL’ANN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Calibri" w:cs="Tahoma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05:00Z</dcterms:created>
  <dc:creator>User</dc:creator>
  <dc:description/>
  <dc:language>en-US</dc:language>
  <cp:lastModifiedBy>Tiziana Vaccaro</cp:lastModifiedBy>
  <cp:lastPrinted>2014-12-04T18:06:00Z</cp:lastPrinted>
  <dcterms:modified xsi:type="dcterms:W3CDTF">2015-11-09T09:05:00Z</dcterms:modified>
  <cp:revision>2</cp:revision>
  <dc:subject/>
  <dc:title/>
</cp:coreProperties>
</file>