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093"/>
        <w:gridCol w:w="1445"/>
        <w:gridCol w:w="1310"/>
        <w:gridCol w:w="2447"/>
        <w:gridCol w:w="1319"/>
        <w:gridCol w:w="929"/>
        <w:gridCol w:w="1907"/>
      </w:tblGrid>
      <w:tr>
        <w:trPr/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.C.S. “ANNA FRANK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 SECONDARIA DI PRIMO G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“</w:t>
            </w:r>
            <w:r>
              <w:rPr>
                <w:rFonts w:cs="Arial" w:ascii="Arial" w:hAnsi="Arial"/>
                <w:b/>
                <w:sz w:val="24"/>
                <w:szCs w:val="24"/>
              </w:rPr>
              <w:t>L. EINAUD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ia Boccaccio, 3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99 SESTO SAN GIOVANNI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MAZIONE DIDAT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F. RITA TOMMASINA MERON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OLAS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5-2016</w:t>
            </w:r>
          </w:p>
        </w:tc>
      </w:tr>
      <w:tr>
        <w:trPr>
          <w:trHeight w:val="302" w:hRule="atLeast"/>
        </w:trPr>
        <w:tc>
          <w:tcPr>
            <w:tcW w:w="15704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Disciplina: RELIGIONE </w:t>
            </w:r>
          </w:p>
        </w:tc>
      </w:tr>
      <w:tr>
        <w:trPr>
          <w:trHeight w:val="305" w:hRule="atLeast"/>
        </w:trPr>
        <w:tc>
          <w:tcPr>
            <w:tcW w:w="15704" w:type="dxa"/>
            <w:gridSpan w:val="8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5704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ab/>
              <w:t>Raccomandazione del Parlamento europeo e del Consiglio dell’Unione Europea del 18/12/20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5704" w:type="dxa"/>
            <w:gridSpan w:val="8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lasse Terza A - B - C</w:t>
            </w:r>
          </w:p>
        </w:tc>
      </w:tr>
      <w:tr>
        <w:trPr>
          <w:trHeight w:val="100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CL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NDANT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E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IETTIV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TODOLOGIE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MENT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RIFICHE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O E L’UOMO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’alunno è aper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lla sincera ricerca della ver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sa interrog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ul trascenden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porsi domande di sens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cogliendo l’intrecc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tra dimensione religio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e culturale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 partire dal contes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 cui viv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a interagire con pers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religione different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viluppando un’ident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apace di accoglienz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fronto e dialogo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scoprire il val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 un progetto di v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per realizz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me persona felic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individua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 Gesù Cris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un model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significativ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n cui confrontarsi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gli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 grand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terrogativi dell'uom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saper confronta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le risposte da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alle grandi religion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dalla cultu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odiern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n la rispos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 cristianesimo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nfront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n il dialog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fede e scienz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tes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me letture distin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ma non conflittu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’uomo e del mondo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prendere coscienz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 come ogni person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per realizzarsi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è chiamata a viv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l'esperienza dell'amiciz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dell'am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ne compren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l significato profon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nella visione cristi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’affettività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Obiettivi minimi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</w:rPr>
              <w:t xml:space="preserve">- </w:t>
            </w:r>
            <w:r>
              <w:rPr>
                <w:rFonts w:cs="Arial" w:ascii="Arial" w:hAnsi="Arial"/>
                <w:smallCaps/>
                <w:sz w:val="24"/>
                <w:szCs w:val="24"/>
              </w:rPr>
              <w:t>Scoprire il val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di un progetto di vita.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Cogliere i grand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interrogativ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dell'uomo e confrontar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con la rispos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del cristianesimo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ezione frontal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Conversa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guidat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Produ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grafic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avori a coppie e/o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 piccoli gruppi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per l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realizza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i Power Point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ettura 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  <w:color w:val="000000"/>
              </w:rPr>
            </w:pPr>
            <w:r>
              <w:rPr>
                <w:rFonts w:cs="Arial" w:ascii="Arial" w:hAnsi="Arial"/>
                <w:smallCaps/>
              </w:rPr>
              <w:t>commento di testi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Testi bibl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Fotocop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Dvd tematic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Verif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or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Interv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a tema</w:t>
            </w:r>
          </w:p>
        </w:tc>
      </w:tr>
      <w:tr>
        <w:trPr>
          <w:trHeight w:val="100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 BIBB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 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TRE FONT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dividua, a partire dalla Bibbi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e tappe essenzi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i dati oggettiv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storia della salvezz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vita e dell’insegna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Ges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 Cristianesimo delle origini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noscere il proge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 vita di Ges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attraverso l'anali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 alcuni testi biblic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 N. T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mprend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attraverso lo stud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a Sac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Scrittu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dei Documen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a Chie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l pensiero cristian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riguar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l valore e il sens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a vita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dividuar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attraverso la lettu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 alcuni bran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a Bibbi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l'original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'insegna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 Gesù riguar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l Comanda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'Amore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Obiettivi minimi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Conosc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il proge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di vita di Ges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 xml:space="preserve">- </w:t>
            </w:r>
            <w:r>
              <w:rPr>
                <w:rFonts w:cs="Arial" w:ascii="Arial" w:hAnsi="Arial"/>
                <w:smallCaps/>
                <w:sz w:val="24"/>
                <w:szCs w:val="24"/>
              </w:rPr>
              <w:t>Comprend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attravers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i Documen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della Chie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il pensiero cristian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riguar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il valore e il sens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della vita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Lettura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commento di testi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Testi biblic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Verif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orale</w:t>
            </w:r>
          </w:p>
        </w:tc>
      </w:tr>
      <w:tr>
        <w:trPr>
          <w:trHeight w:val="100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NGUAGG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LIGIOSO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Riconosce i linguaggi espressiv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fed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(simboli, preghiere, riti, ecc.)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ne individua le tracc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presenti in ambito local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taliano, europeo e nel mond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mparando ad apprezzar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al punto di vista artistic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ulturale e spirituale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nosc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gli elementi princip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e grandi religioni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riconoscere com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alcuni valori cristian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trovano riscontr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anche nell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chiar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Universa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i diritti uman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sono alla bas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 dialog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terreligioso.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  <w:lang w:eastAsia="it-IT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Obiettivi mini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 xml:space="preserve">- </w:t>
            </w:r>
            <w:r>
              <w:rPr>
                <w:rFonts w:cs="Arial" w:ascii="Arial" w:hAnsi="Arial"/>
                <w:smallCaps/>
                <w:sz w:val="24"/>
                <w:szCs w:val="24"/>
              </w:rPr>
              <w:t>Conosc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gli elementi princip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delle grandi religioni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- Focalizza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le struttu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e i significa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ei luoghi sacr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all’antich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ai nostri giorni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Produ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grafic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avori a coppie e/o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 piccoli gruppi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per l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realizza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  <w:color w:val="000000"/>
              </w:rPr>
            </w:pPr>
            <w:r>
              <w:rPr>
                <w:rFonts w:cs="Arial" w:ascii="Arial" w:hAnsi="Arial"/>
                <w:smallCaps/>
              </w:rPr>
              <w:t>di Power Point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color w:val="00000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</w:tr>
      <w:tr>
        <w:trPr>
          <w:trHeight w:val="395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 VALO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T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 RELIGIOS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izia a confront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 la complessità dell’esistenz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impara a dare val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i propri comportamenti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per relazion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 maniera armonio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 se stess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 gli altr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 il mondo che lo circonda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Scoprire nell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ricerca di felic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la spin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ad elabora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un progetto di v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individuare g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lementi fondament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he lo costituiscono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gliere i cambiamen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he la persona viv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la matur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 una nuova ident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di un nuovo mo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 relazion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n gli altri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dividua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le varie dimension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a persona uman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in particola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la dimens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spiritua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oggetto di rifless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e religioni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prendere coscienz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 valore de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alogo interreligios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per promuov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 diritti uman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(pace, giustizi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solidarietà, vita ...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Obiettivi mini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- riconosc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l’original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ell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speranza cristiana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- cogliere nell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persona di Ges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un model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i riferi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e di comporta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per la costru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ella propria identità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ettura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commento di testi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Dvd tematic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Interv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a tema</w:t>
            </w:r>
          </w:p>
        </w:tc>
      </w:tr>
    </w:tbl>
    <w:p>
      <w:pPr>
        <w:pStyle w:val="Normal"/>
        <w:ind w:firstLine="116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a</w:t>
      </w:r>
    </w:p>
    <w:p>
      <w:pPr>
        <w:pStyle w:val="Normal"/>
        <w:ind w:firstLine="116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ta Tommasina Meron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Sesto San Giovanni, Novembre 2015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6:16:00Z</dcterms:created>
  <dc:creator>Rita</dc:creator>
  <dc:description/>
  <dc:language>en-US</dc:language>
  <cp:lastModifiedBy>Tiziana Vaccaro</cp:lastModifiedBy>
  <dcterms:modified xsi:type="dcterms:W3CDTF">2015-11-30T06:16:00Z</dcterms:modified>
  <cp:revision>2</cp:revision>
  <dc:subject/>
  <dc:title/>
</cp:coreProperties>
</file>