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36"/>
                      <w:szCs w:val="36"/>
                    </w:rPr>
                    <w:t>PROF. SILVIA MONTANAR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Disciplina:     ARTE E IMMAGINE 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88"/>
        <w:gridCol w:w="4233"/>
        <w:gridCol w:w="1695"/>
        <w:gridCol w:w="1642"/>
        <w:gridCol w:w="1418"/>
      </w:tblGrid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IMERS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UNICA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durre elaborati creativi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Ideare e progettare elaborati ricercando soluzioni creative originali, ispirate anche dallo studio dell’arte e della comunicazione visiv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Usare strumenti e tecniche pittorich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Utilizzare consapevolmente gli strumenti, le tecniche figurative (grafiche, pittoriche e plastiche) e le regole della rappresentazione visiva per una produzione creativa che rispecchi le preferenze e lo stile espressivo persona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Scegliere le tecniche e i linguaggi più adeguati per realizzare prodotti visivi seguendo una precisa finalità operativa o comunicativa, anche integrando più codici e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Rielaborare materiali di uso comun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Rielaborare creativamente materiali di uso comune, immagini fotografiche, scritte, elementi iconici e visivi per produrre nuove immagin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Didattica laboratorial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fronta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interattiv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Visite a musei e città di interesse storico, artistico, territoriali, regionali ec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Libro di test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Quadern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Strumenti per la rappresentazione graf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Verifiche scrit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Interrogazioni or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Elaborati grafic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OSSERVARE E </w:t>
              <w:br/>
              <w:t xml:space="preserve">LEGGE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MMAGIN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adroneggia gli elementi principali del linguaggio visivo, legge e comprende i significati di immagini statiche e in movimento, di filmati audiovisivi e di prodotti multimediali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Osservare e leggere le immagini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Utilizzare diverse tecniche osservative per descrivere, con un linguaggio appropriato, gli elementi formali ed estetici di un contesto re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interpretare un’immagine o un’opera d’arte utilizzando gradi progressivi di approfondimento dell’analisi del testo per comprendere il significato e cogliere le scelte creative e stilistiche dell’auto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Riconoscere i codici e le regole compositive presenti nelle opere d’arte e nelle immagini della comunicazione multimediale per individuarne la funzione simbolica, espressiva e comunicativa nei diversi ambiti di appartenenza (arte, pubblicità, informazione, spettacolo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OMPRENDERE E </w:t>
              <w:br/>
              <w:t xml:space="preserve">APPREZZA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PERE D’AR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iconosce gli elementi principali del patrimonio culturale, artistico e ambientale del proprio territorio e sensibile ai problemi della sua tutela e conservazio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cyan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nalizza e descrive beni culturali, immagini statiche e multimediali, utilizzando il linguaggio  appropriato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oscere la produzione sotrico-artistica e commentare un’opera d’art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Possedere una conoscenza delle linee fondamentali della produzione artistica dei principali periodi storici del passato (dell’arte moderna e contemporanea), anche appartenenti a contesti culturali diversi dal prop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Conoscere le tipologie del patrimonio ambientale, storico-artistico e museale del territorio sapendone leggere i significati e i valori estetici, storici 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>SILVIA MONTANARI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DISCIPLINA: </w:t>
            </w:r>
            <w:r>
              <w:rPr>
                <w:rFonts w:cs="Tahoma" w:ascii="Cambria" w:hAnsi="Cambria"/>
                <w:sz w:val="28"/>
                <w:szCs w:val="28"/>
              </w:rPr>
              <w:t>ARTE E IMMAGINE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CLASSE </w:t>
            </w:r>
            <w:r>
              <w:rPr>
                <w:rFonts w:cs="Tahoma" w:ascii="Cambria" w:hAnsi="Cambria"/>
                <w:sz w:val="28"/>
                <w:szCs w:val="28"/>
              </w:rPr>
              <w:t>3ª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SEZ </w:t>
            </w:r>
            <w:r>
              <w:rPr>
                <w:rFonts w:cs="Tahoma" w:ascii="Cambria" w:hAnsi="Cambria"/>
                <w:sz w:val="28"/>
                <w:szCs w:val="28"/>
              </w:rPr>
              <w:t>A, B, C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anno sc. </w:t>
            </w:r>
            <w:r>
              <w:rPr>
                <w:rFonts w:cs="Tahoma" w:ascii="Cambria" w:hAnsi="Cambria"/>
                <w:sz w:val="28"/>
                <w:szCs w:val="28"/>
              </w:rPr>
              <w:t>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eastAsia="Cambria" w:cs="Cambria"/>
                <w:color w:val="000000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Comunicazione visiv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paesaggio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Interpretazioni di temi e tecniche del paesaggio romantico e del paesaggio impressionista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ettembre/ Otto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radazioni tonali e gradienti di profondità. Riflessi e contrasti di luce e ombra. L’espressività del color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murales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laborazione grafica di tematiche inerenti il mondo della scuola (formazione, crescita, creatività, solidarietà, etc….) finalizzata alla realizzazione di un murales nello spazio comune esterno alle class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ttobre / Maggio</w:t>
            </w:r>
          </w:p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corso natali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“</w:t>
            </w:r>
            <w:r>
              <w:rPr>
                <w:color w:val="000000"/>
                <w:sz w:val="20"/>
                <w:szCs w:val="20"/>
                <w:lang w:eastAsia="ar-SA"/>
              </w:rPr>
              <w:t>Le vie del Presepe”: la cura della casa comune, la Terra. Mosaico/collage con la carta riciclata in adesione al tema della salvaguardia delle risorse comu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Novembre / 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reare immagini astratt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'immagine non figurativa come pura interpretazione delle emozioni. L'immagine come costruzione geometrica. La realtà è fonte di ispirazion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ennaio /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posizione: direzionalità e dinam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ezionalità e dinamismo delle form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zo /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li indicatori di movimento: obliquità, forme allungate, appuntite e ad angoli acuti, asimmetria. 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posizione: il ritmo delle forme e dei color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ritmi uniformi e alternati. Ritmi radiali. Il ritmo e il modulo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graffi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linguaggio del graffito nella resa di motivi ornamentali, decorazioni, scritte, ambienti, figure o paesagg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terpretazione e rielaborazione grafica di temi e soggetti artistici afferenti ai periodi storici affrontati nel corso dell'anno scolastico.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Storia dell’arte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rocco e Rococò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ttembre/Otto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 barocca: architettura, pittura, scultura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ernini. Analisi delle opere: “Piazza San Pietro” a Roma, “Apollo e Dafne”. 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eoclassicismo e Romantic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v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Neoclassicismo: architettura, pittura, scul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vid. Analisi delle opere: “La morte di Marat”, "Il giuramento degli Orazi”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nova. Analisi dell’opera: “Amore e Psiche”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l Romanticismo: arte come espressione dei sentimenti. 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iedrich, Géricault, Delacroix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al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incipi del Realismo. Courbet, Millet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Macchiaioli in Italia. Fattori e Leg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mpression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origini, i principi, i temi dell’impressionismo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n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otagonisti: C. Monet, E. Dagas, P.A. Renoir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stimpression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peramento della pittura della realtà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pittura: Puntinismo; V. Van Gogh; P. Gauguin; P. Cézanne; il Divisionismo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dern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Belle Époqu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Arial"/>
                <w:sz w:val="20"/>
                <w:szCs w:val="20"/>
              </w:rPr>
              <w:t>Marz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ttura, pittura e arti minori. G. Klimt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primo Novecen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Avanguardie storiche 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ressionismo: Fauves e Die Brük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'Espressionismo in Francia ( i Fauves), e in Germania (Die Brücke). 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ub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rigini e fasi della ricerca. Temi e tecniche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sperimentazioni di P. Picass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utur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temi della pittura futurista. Caratteri linguistici ed espressivi dell'arte futurista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otagonisti: U. Boccioni, G. Balla, A. Sant’E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cuola di Parigi; Astrattismo. Avanguardie russe. Surrealismo. Metafisica.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ni. Particolare riferimento all’opera di M. Chagall in vista della mostra a Palazzo Reale a Milan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itorno all’Ordine, Realismo magico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n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te del Dopoguer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n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ggio / Giugno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Classe prima, Classe seconda, Classe terz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1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Acquisire abilità manuali semplici e compless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sperimentare semplici tecniche espressiv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riconoscere forme, colori e superfici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ealizzare un elaborato applicandole conoscenze e le abilità acquisi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2° are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Descrivere sufficientemente gli elementi formali ed estetici di un contesto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Leggere e capire le scelte creative e stilistiche principali di un autor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iconoscere codici principali della comunicazion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3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leggere in modo semplice un’opera d’arte e riconoscere gli stili delle varie epoche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20:00Z</dcterms:created>
  <dc:creator>User</dc:creator>
  <dc:description/>
  <dc:language>en-US</dc:language>
  <cp:lastModifiedBy>Tiziana Vaccaro</cp:lastModifiedBy>
  <dcterms:modified xsi:type="dcterms:W3CDTF">2015-11-09T16:20:00Z</dcterms:modified>
  <cp:revision>2</cp:revision>
  <dc:subject/>
  <dc:title/>
</cp:coreProperties>
</file>