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3768"/>
        <w:gridCol w:w="2382"/>
        <w:gridCol w:w="1912"/>
        <w:gridCol w:w="3446"/>
        <w:gridCol w:w="1264"/>
      </w:tblGrid>
      <w:tr>
        <w:trPr>
          <w:trHeight w:val="302" w:hRule="atLeast"/>
        </w:trPr>
        <w:tc>
          <w:tcPr>
            <w:tcW w:w="13674" w:type="dxa"/>
            <w:gridSpan w:val="5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                                            Classe:  terza A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67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3674" w:type="dxa"/>
            <w:gridSpan w:val="5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Indicazioni nazionali per il Curricolo 2012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IENTAMENT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/>
              <w:t>L’alunno si orienta nello spazio circostante e sulle carte  geografiche di diversa scala, utilizzando riferimenti topografici e punti cardinal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Sapersi orientare nello spazio geografic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/>
              <w:t>Orientarsi sulle car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 xml:space="preserve">Osservazioni ed analisi di immagini, documenti e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Esercitazioni di orientamento spaziale: cartografia atti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Usci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iconografic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scrit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color w:val="0000FF"/>
              </w:rPr>
            </w:pPr>
            <w:r>
              <w:rPr/>
              <w:t>Esercizi mirati</w:t>
            </w:r>
          </w:p>
        </w:tc>
      </w:tr>
      <w:tr>
        <w:trPr>
          <w:trHeight w:val="8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INGUAGGIO DELL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EO-GRAFICITA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unno utilizza il linguaggio della geograficità per interpretare carte geografiche, realizzare schizzi cartografici e carte tematich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Leggere e interpretare vari tipi di carte geografiche, utilizzando scale di riduzione, coordinate geografiche e simbologi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 xml:space="preserve">Saper realizzare carte – lucidi - grafici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Saper analizzare e confrontare strumenti divers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Conoscere e usare il linguaggio specific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 xml:space="preserve">Osservazione ed analisi di immagini, documenti,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Lettura del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Riferimento al vissuto degli alun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Esercizi sulla terminologi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icon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Cartine e lucidi prodotti dagli alun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strumenti multimedial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scrit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Esercizi mira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bCs/>
                <w:color w:val="0047FF"/>
              </w:rPr>
            </w:pPr>
            <w:r>
              <w:rPr/>
              <w:t>Controllo quaderni</w:t>
            </w:r>
          </w:p>
        </w:tc>
      </w:tr>
      <w:tr>
        <w:trPr>
          <w:trHeight w:val="8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ESAGGI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/>
              <w:t>L'alunno riconosce nei paesaggi europei e mondiali gli elementi fisici e antropici significativi, raffrontandoli a quelli italian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Saper riconoscere gli elementi di un paesagg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Interpretare e confrontare alcuni caratteri dei paesaggi italiani, europei e mondi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Conoscere temi e problemi di tutela del paesaggio come patrimonio naturale e cultura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Osservazione ed analisi d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 xml:space="preserve">immagini, documenti,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Lettura del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Riferimento al vissuto degli alun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icon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Cartine e lucidi prodotti dagli alun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strumenti multimedial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scritte 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bCs/>
                <w:color w:val="0047FF"/>
              </w:rPr>
            </w:pPr>
            <w:r>
              <w:rPr/>
              <w:t>Esercizi mirati</w:t>
            </w:r>
          </w:p>
        </w:tc>
      </w:tr>
      <w:tr>
        <w:trPr>
          <w:trHeight w:val="8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EGIONE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ISTEMA TERRITORIAL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'alunno comprende che lo spazio geografico è un sistema costituito da elementi fisici e antropici legati da rapporti di interdipenden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Comprendere che il territorio è uno spazio organizzato e modificato dalle attività uma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Saper individuare le principali analogie e differenze tra ambienti e fenomeni delle diverse aree geografich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Individuare problemi relativi alla tutela e valorizzazione del patrimonio naturale e cultural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 xml:space="preserve">Osservazione ed analisi di immagini, documenti,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Lettura del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DVD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Uscit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 xml:space="preserve">Material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Verifiche scrit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/>
              <w:t>Esercizi mira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</w:rPr>
            </w:pPr>
            <w:r>
              <w:rPr/>
              <w:t>Controllo quader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7356"/>
        <w:gridCol w:w="2236"/>
      </w:tblGrid>
      <w:tr>
        <w:trPr>
          <w:trHeight w:val="454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NITA’ D’APPRENDIMENTO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ONTENUT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TEMPI</w:t>
            </w:r>
          </w:p>
        </w:tc>
      </w:tr>
      <w:tr>
        <w:trPr>
          <w:trHeight w:val="1592" w:hRule="atLeast"/>
          <w:cantSplit w:val="true"/>
        </w:trPr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IL PIANETA TERRA</w:t>
            </w:r>
          </w:p>
        </w:tc>
        <w:tc>
          <w:tcPr>
            <w:tcW w:w="7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 moti della ter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ntinenti e plac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rremoti e vulcani</w:t>
            </w:r>
          </w:p>
          <w:p>
            <w:pPr>
              <w:pStyle w:val="Normal"/>
              <w:spacing w:lineRule="auto" w:line="240" w:before="0" w:after="0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-OTTOBR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ZONE CLIMATICHE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limi e bio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zona equatori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zone tropic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zone ari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zone temper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zone fred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 cambiamenti del cl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struzione plastici dei vari biom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OLI ED ECONOMI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demograf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igrazioni di pop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gricoltura, industria, serviz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globalizzazi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viluppo e sottosvilupp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giustizia nel lavor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3036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RO DEL MONDO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>Africa: Africa Settentrionale, zoom sull’Egitto, Marocco; Africa Centrale: zoom su  Etiopia ; Africa Meridionale, zoom sul Sud Afr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>Asia: Medio-Oriente, zoom sul Israele e Palestina; Asia Centrale, zoom sull’Afganistan, Subcontinente indiano, zoom sull’India; Estremo Oriente, zoom sulla Cina e il Giapp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>America: America Settentrionale, zoom sugli Stati Uniti; America Centrale, zoom sul Messico; America Centro-Sud, zoom su Argent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ceania: zoom sull’Austral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MAGGIO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426" w:top="897" w:footer="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6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670"/>
      <w:gridCol w:w="4224"/>
    </w:tblGrid>
    <w:tr>
      <w:trPr>
        <w:trHeight w:val="300" w:hRule="atLeast"/>
      </w:trPr>
      <w:tc>
        <w:tcPr>
          <w:tcW w:w="5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rPr>
              <w:sz w:val="24"/>
            </w:rPr>
          </w:pPr>
          <w:r>
            <w:rPr>
              <w:sz w:val="24"/>
            </w:rPr>
            <w:t>I.C. “ANNA FRANK”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sz w:val="24"/>
            </w:rPr>
          </w:pPr>
          <w:r>
            <w:rPr>
              <w:sz w:val="24"/>
            </w:rPr>
            <w:t>SCUOLA SECONDARIA DI PRIMO GRADO EINAUDI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sz w:val="24"/>
            </w:rPr>
          </w:pPr>
          <w:r>
            <w:rPr>
              <w:sz w:val="24"/>
            </w:rPr>
            <w:t>Via Boccaccio,336 I.C. “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sz w:val="24"/>
            </w:rPr>
          </w:pPr>
          <w:r>
            <w:rPr>
              <w:sz w:val="24"/>
            </w:rPr>
            <w:t>20099 SESTO SAN GIOVANNI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t>PROGRAMMAZIONE DIDATTICA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32"/>
            </w:rPr>
            <w:t>PROF. TIZIANA VACCARO</w:t>
          </w:r>
        </w:p>
      </w:tc>
      <w:tc>
        <w:tcPr>
          <w:tcW w:w="4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ANNO SCOLASTICO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2015-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ahoma" w:hAnsi="Tahoma" w:eastAsia="Times New Roman" w:cs="Tahoma"/>
      <w:b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8"/>
    </w:rPr>
  </w:style>
  <w:style w:type="character" w:styleId="Titolo6Carattere">
    <w:name w:val="Titolo 6 Carattere"/>
    <w:qFormat/>
    <w:rPr>
      <w:rFonts w:ascii="Tahoma" w:hAnsi="Tahoma" w:eastAsia="Times New Roman" w:cs="Tahoma"/>
      <w:b/>
      <w:sz w:val="20"/>
      <w:szCs w:val="28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58:00Z</dcterms:created>
  <dc:creator>Grazia</dc:creator>
  <dc:description/>
  <dc:language>en-US</dc:language>
  <cp:lastModifiedBy>Tiziana Vaccaro</cp:lastModifiedBy>
  <dcterms:modified xsi:type="dcterms:W3CDTF">2015-11-14T16:58:00Z</dcterms:modified>
  <cp:revision>2</cp:revision>
  <dc:subject/>
  <dc:title/>
</cp:coreProperties>
</file>