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 Di Spign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INGLES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735"/>
        <w:gridCol w:w="2298"/>
        <w:gridCol w:w="2236"/>
        <w:gridCol w:w="1647"/>
        <w:gridCol w:w="1845"/>
      </w:tblGrid>
      <w:tr>
        <w:trPr>
          <w:trHeight w:val="8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Nuclei  fondanti                                                                         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COLT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’alunno comprende oralmente e per iscritto i punti essenziali di testi in lingua standard su argomenti familiari o di studio che affronta normalmente a scuola e nel tempo liber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crive oralmente situazioni, racconta avvenimenti ed esperienze person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teragisce con uno o più interlocutori in contesti familiari e su argomenti no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gge semplici testi con diverse strategie adeguate allo sco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rive semplici resoconti e compone brevi lettere o messaggi rivolti a coetanei e famili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dividua elementi culturali veicolati dalla lingua materna o di scolarizzazione e li confronta con quelli veicolati dalla lingua straniera, senza atteggiamenti di rifiut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tilizza le conoscenze linguistiche e metalinguistiche apprese per soddisfare bisogni comunicativ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prendere i punti essenziali di un discorso, a condizione che venga usata una lingua chiara e che si parli di argomenti familiari, inerenti alla scuola, al tempo libero,ec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dividuare l’informazione principale su avvenimenti di attualità o su argomenti che riguardano i propri interessi, a condizione che il discorso sia articolato in modo chiar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dividuare, ascoltando, termini e informazioni  attinenti a contenuti di studio di altre discipli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avoro d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oppia  e d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ruppo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avoro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ibro d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sto; CD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 parla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madrelingu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ve a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sto i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ozione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tocopi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appun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Verifich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e 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Prove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o oggettiv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oggettiv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Prov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a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 lessico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t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ticali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zio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istich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tching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ice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o/fals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d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messagg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i e l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conversazio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 parlanti nativ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Stesura d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e, d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hi 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test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RLAT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crivere o presentare persone, condizioni di vita o di studio, compiti quotidiani; indicare che osa piace o non piace; esprimere un’opinione e motivarla con espressioni e frasi connesse in modo semplic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teragire con uno o più interlocutori, comprendere i punti chiave di una conversazione ed esporre le proprie idee in modo chiaro e comprensibi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estire conversazioni di routine, facendo domande e scambiando idee e informazioni in situazioni quotidiane prevedibil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ETTURA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ggere individuare informazioni esplicite in brevi testi di uso quotidiano e in lettere person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ggere globalmente testi relativamente lunghi per trovare informazioni specifiche relative ai propri interessi e a contenuti di studio di altre discipli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ggere testi riguardanti istruzioni per l’uso di un oggetto, per lo svolgimento di giochi, per attività collaborativ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ggere brevi storie, semplici biografie e testi  narrativi più ampi in edizioni graduat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durre risposte a questionari e formulare domande su tes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accontare per iscritto esperienze, esprimendo sensazioni e opinioni con frasi semplic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crvere brevi lettere personali adeguate al destinatario e brevi racconti che si avvalgano di lessico sostanzialmente appropriato e di sintassi elementa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ilevare semplici regolarità e differenze nella forma di testi scritti di uso comun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 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LL’APPRENDIMENT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nfrontare parole e strutture relative a  codici verbali divers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ilevare semplici analogie o differenze in comportamenti e usi legati a lingue divers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5"/>
        <w:gridCol w:w="2268"/>
      </w:tblGrid>
      <w:tr>
        <w:trPr>
          <w:trHeight w:val="113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Di Spigno Gaetanina     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ISCIPLINA: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Lingua Inglese     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CLASSE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3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SEZ. </w:t>
            </w:r>
            <w:r>
              <w:rPr>
                <w:rFonts w:cs="Tahoma" w:ascii="Cambria" w:hAnsi="Cambria"/>
                <w:sz w:val="28"/>
                <w:szCs w:val="28"/>
              </w:rPr>
              <w:t xml:space="preserve">A     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a.s </w:t>
            </w:r>
            <w:r>
              <w:rPr>
                <w:rFonts w:cs="Tahoma" w:ascii="Cambria" w:hAnsi="Cambria"/>
                <w:sz w:val="28"/>
                <w:szCs w:val="28"/>
              </w:rPr>
              <w:t>2015-20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GOMEN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U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MP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you doing next Saturday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Present continous </w:t>
            </w:r>
            <w:r>
              <w:rPr>
                <w:sz w:val="24"/>
                <w:szCs w:val="24"/>
              </w:rPr>
              <w:t>per esprimere il futu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ne/o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ve stories are so boring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hy?/Becau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nomi relati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nomi relativi: omis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o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wling isn’t a tiring spor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ould you like…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t’s/What about…?/How about…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eed 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built it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eedn’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 been to Australia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 perfect con ever/nev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 perfect vs past sim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brai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autho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sent perfect con just, already, ye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resent perfect con for e since </w:t>
            </w:r>
            <w:r>
              <w:rPr>
                <w:sz w:val="24"/>
                <w:szCs w:val="24"/>
              </w:rPr>
              <w:t>(duration for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bra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world without book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Will </w:t>
            </w:r>
            <w:r>
              <w:rPr>
                <w:sz w:val="24"/>
                <w:szCs w:val="24"/>
              </w:rPr>
              <w:t>(previsioni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y/Might </w:t>
            </w:r>
            <w:r>
              <w:rPr>
                <w:sz w:val="24"/>
                <w:szCs w:val="24"/>
              </w:rPr>
              <w:t>(possibilità futu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world’s governments…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/since/becaus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irst condit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o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7:13:00Z</dcterms:created>
  <dc:creator>User</dc:creator>
  <dc:description/>
  <dc:language>en-US</dc:language>
  <cp:lastModifiedBy>Tiziana Vaccaro</cp:lastModifiedBy>
  <dcterms:modified xsi:type="dcterms:W3CDTF">2015-11-07T17:13:00Z</dcterms:modified>
  <cp:revision>2</cp:revision>
  <dc:subject/>
  <dc:title/>
</cp:coreProperties>
</file>