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371"/>
        <w:gridCol w:w="475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UOLA SECONDARIA DI PRIMO GRADO </w:t>
            </w:r>
            <w:r>
              <w:rPr>
                <w:sz w:val="32"/>
                <w:szCs w:val="32"/>
              </w:rPr>
              <w:t>EINAU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Boccaccio,33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9 SESTO SAN GIOVANN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PROF. DONATELLA MELLINI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302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MUSIC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i terze Sezioni A, B, 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92"/>
        <w:gridCol w:w="2520"/>
        <w:gridCol w:w="2880"/>
        <w:gridCol w:w="2340"/>
        <w:gridCol w:w="2520"/>
      </w:tblGrid>
      <w:tr>
        <w:trPr>
          <w:tblHeader w:val="true"/>
          <w:trHeight w:val="50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11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PRENSIONE E US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DEI LINGUAGG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PECIFIC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usa diversi sistemi di notazione funzionali alla lettura, all'analisi e alla produzione di brani musical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odificare e utilizzare la notazione tradizional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classificare anche stilisticamente i più importanti elementi costitutivi del linguaggio musica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  <w:tr>
        <w:trPr>
          <w:trHeight w:val="1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SPRESSIONE VOCAL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D USO DEI MEZZ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TRUMENTAL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partecipa in modo attivo alla realizzazione di esperienze musicali attraverso l'esecuzione e l'interpretazione di brani vocali e strumentali appartenenti a generi e culture different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guire in modo espressivo, collettivamente e individualmente, brani musicali di diversi generi e stil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  <w:tr>
        <w:trPr>
          <w:trHeight w:val="1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APACITA’ DI ASCOLT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E COMPRENSIONE DEI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FENOMENI SONORI 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DEI MESSAGGI </w:t>
              <w:br/>
              <w:t>MUSICAL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comprende e valuta eventi, materiali, opere musicali riconoscendone i significati anche in relazione alla propria esperienza musicale e ai diversi contesti storico-cultural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 con altri saperi e altre pratiche artistiche le proprie esperienze musicali, servendosi anche di appropriati codici e sistemi di codific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, descrivere e interpretare opere d’arte musicali e saperle relazionare e integrare con altre forme artistiche (danza, teatro, arti visive, …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endere consapevolezza del passato musicale in relazione al periodo storico studiato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le modalità di misurazione e valutazione valgono i criteri esposti nella Programmazione del Consiglio di Classe e approvate dal Collegio Docenti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845"/>
        <w:gridCol w:w="2155"/>
      </w:tblGrid>
      <w:tr>
        <w:trPr>
          <w:trHeight w:val="349" w:hRule="atLeast"/>
          <w:cantSplit w:val="true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MELLINI DONATELLA</w:t>
              <w:tab/>
              <w:tab/>
              <w:t>DISCIPLINA: EDUCAZIONE MUSICAL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CLASSI Terze</w:t>
              <w:tab/>
              <w:tab/>
              <w:tab/>
              <w:tab/>
              <w:tab/>
              <w:t>SEZIONI A - B - C</w:t>
              <w:tab/>
              <w:tab/>
              <w:tab/>
              <w:tab/>
              <w:t>Anno Scolastico 2015/16</w:t>
            </w:r>
          </w:p>
        </w:tc>
      </w:tr>
      <w:tr>
        <w:trPr>
          <w:trHeight w:val="372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cs="AngsanaUPC"/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 scrittura musicale.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passo degli argomenti dell’anno precedente.  Il ritornello e la coron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note MI, FA e SOL acut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Classicismo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ni natalizi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l punto e la legatura di valore. </w:t>
            </w:r>
            <w:r>
              <w:rPr>
                <w:rFonts w:cs="Tahoma" w:ascii="Tahoma" w:hAnsi="Tahoma"/>
                <w:bCs/>
              </w:rPr>
              <w:t xml:space="preserve"> L’anacrusi e la polifo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note DO# acuto e FA# acut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Classicismo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ni vocali e strumentali della tradizione sacra e profan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ccompagnamento. I gradi della scala e gli intervalli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Romanticismo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musica contemporanea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Novecento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Gli stili musicali. Musica e spettacolo. La canzone e la sua stori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musica contemporane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ustica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Jazz e la musica etnica europea, araba, africana, asiatica e american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Cenni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ggi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22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84265</wp:posOffset>
            </wp:positionH>
            <wp:positionV relativeFrom="paragraph">
              <wp:posOffset>86995</wp:posOffset>
            </wp:positionV>
            <wp:extent cx="288798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Data</w:t>
        <w:tab/>
        <w:t>Firma</w:t>
      </w:r>
    </w:p>
    <w:p>
      <w:pPr>
        <w:pStyle w:val="Normal"/>
        <w:tabs>
          <w:tab w:val="clear" w:pos="708"/>
          <w:tab w:val="right" w:pos="14220" w:leader="none"/>
        </w:tabs>
        <w:rPr/>
      </w:pPr>
      <w:r>
        <w:rPr>
          <w:sz w:val="28"/>
          <w:szCs w:val="28"/>
        </w:rPr>
        <w:t>14 novembre 2015</w:t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22:00Z</dcterms:created>
  <dc:creator>User</dc:creator>
  <dc:description/>
  <dc:language>en-US</dc:language>
  <cp:lastModifiedBy>Tiziana Vaccaro</cp:lastModifiedBy>
  <dcterms:modified xsi:type="dcterms:W3CDTF">2015-11-16T08:22:00Z</dcterms:modified>
  <cp:revision>2</cp:revision>
  <dc:subject/>
  <dc:title/>
</cp:coreProperties>
</file>