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.C. “ANNA FRANK”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ia Boccaccio,3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TIZIANA VACCAR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Raccomandazione del Parlamento europeo e del Consiglio dell’Unione Europea del  18/12/2006 e del 23/04/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 terza 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11"/>
        <w:gridCol w:w="3266"/>
        <w:gridCol w:w="3004"/>
        <w:gridCol w:w="2143"/>
        <w:gridCol w:w="3172"/>
      </w:tblGrid>
      <w:tr>
        <w:trPr>
          <w:trHeight w:val="7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clei fonda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olog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SO DELLE FONT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produce informazioni storiche con fonti di vario genere, anche digitali, e le sa organizzare in test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ed interpretare documenti, ricavandone informazioni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e usare fonti di diverso tipo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Rappresentare, in un quadro storico-sociale, le informazioni che scaturiscono dalle tracce del passa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anche guidata del document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schem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laboratorial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 tipi di documenti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guidat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di font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zioni di testi e presentazioni in Power point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gazio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08"/>
        <w:gridCol w:w="2780"/>
        <w:gridCol w:w="2702"/>
        <w:gridCol w:w="2345"/>
        <w:gridCol w:w="2348"/>
      </w:tblGrid>
      <w:tr>
        <w:trPr>
          <w:trHeight w:val="4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RGANIZZAZIONE DELLE INFORMAZION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comprende le informazioni storiche e le organizza utilizzando nessi logici e spazio temporal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una carta storico-geografic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gere e costruire schemi/ mappe/tabell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are i quadri storici delle civiltà studiate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relazioni di causa-effetto,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riorità-posterità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mappe, schem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selettiv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/DVD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e iconografic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zi di sintesi e analis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410"/>
        <w:gridCol w:w="2842"/>
        <w:gridCol w:w="2346"/>
        <w:gridCol w:w="2261"/>
      </w:tblGrid>
      <w:tr>
        <w:trPr>
          <w:trHeight w:val="4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TRUMENTI CONCETTU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comprende gli aspetti fondamentali del passato con possibilità di confront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apertura con la contemporaneità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Partecipa responsabilmente alla vita comunitar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analogie e differenze tra i diversi periodi storic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le strutture organizzative e sociali del passa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le trasformazioni delle varie epo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Comprendere i principali fenomeni sociali ed economici della storia italiana,europea,mondia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oscere contenuti e valori della Costituzione italiana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liere le relazioni più evidenti anche attraverso l’osservazione di immagin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ronto tra il vissuto del ragazzo e le strutture sociali del passato, anche attraverso schemi d’aiuto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guida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p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one fil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oral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RODUZIONE SCRITTA E OR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lunno riferisce /elabora, oralmente e per iscritto, i contenuti appres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re il lessico specific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tilizzare  il lessico specific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re in forma orale o scritta gli argomenti studiati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gazione della terminologia specif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ura guidata del testo e del documen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zione di schemi, mappe concettuali e mentali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 tipi di document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tto o digitale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zione di power-poin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Tiziana Vaccaro                                DISCIPLINA:    STORIA                                         CLASSE  3     SEZ   A                         anno sc. 2015/16                                                            CITTADINANZA E COSTITUZIONE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UNITÀ D’APPREND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7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ITALIA nella seconda metà del 1800</w:t>
              <w:b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passo Risorgimento e Italia post-unità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ettembre 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SI E TRASFORMAZIONI TRA XIX E XX SECOL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za e tecnica tra ‘800 e ‘90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econda rivoluzione industriale e le trasformazioni social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CRAZIA  E  NAZIONALISMO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nialismo e imperialism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progressi della democraz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nazionalism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winismo sociale e razzismo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ITALIA ALL’INIZIO DEL 190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tà giolittiana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migrazion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GRANDE GUERRA E IL DOPOGUER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ause dello scoppio della guer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guerr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blemi sociali e politici del dopoguerra nel mond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cembre-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TOTALITARISM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fascismo in Itali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o stalinismo e il nazism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bbraio- 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ECONDA GUERRA MONDIALE E IL DOPOGUER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seconda guerra mondi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SA e URSS: la guerra fredda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Marzo-Aprile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MONDO NEGLI ULTIMI SESSANT’ANNI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enni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talia repubblica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ocietà dei consu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stazioni e rivolte in Europa e U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 fine del colonialismo stor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partheid in Sudafrica e N. Mande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hi, l’India e la non –viol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aeliani e Palestine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terrorismo islam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fine del comunismo e la nuova Europ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mondo glob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ADINANZA E COSTITUZION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stituzi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li e vitt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mpegno soci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ere glob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i uman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entament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ri momenti dell’anno, in collegamento ai programmi di storia, geografia, italiano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59:00Z</dcterms:created>
  <dc:creator>User</dc:creator>
  <dc:description/>
  <dc:language>en-US</dc:language>
  <cp:lastModifiedBy>Tiziana Vaccaro</cp:lastModifiedBy>
  <cp:lastPrinted>2015-11-07T15:31:00Z</cp:lastPrinted>
  <dcterms:modified xsi:type="dcterms:W3CDTF">2015-11-14T16:59:00Z</dcterms:modified>
  <cp:revision>2</cp:revision>
  <dc:subject/>
  <dc:title/>
</cp:coreProperties>
</file>