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71"/>
        <w:gridCol w:w="47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SECONDARIA DI PRIMO GRADO 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 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PROF. NIGRO MARI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isciplina: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MPETENZA CHIAVE EUROPEA: competenze  di base in scienza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terza 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556"/>
        <w:gridCol w:w="2693"/>
        <w:gridCol w:w="2655"/>
        <w:gridCol w:w="1440"/>
        <w:gridCol w:w="1800"/>
      </w:tblGrid>
      <w:tr>
        <w:trPr>
          <w:trHeight w:val="43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guardi di competenz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comuni ai nucle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logie (comuni ai nuc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umenti (comuni ai nucle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ifiche (comuni ai nuclei)</w:t>
            </w:r>
          </w:p>
        </w:tc>
      </w:tr>
      <w:tr>
        <w:trPr>
          <w:trHeight w:val="92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FISICA E CHIMIC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servare, descrivere e interpretare fenomeni appartenenti alla realtà naturale e artificiale, riconoscendo nelle sue varie forme i concetti di sistema e di complessità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per rappresentare attraverso la costruzione di modelli e comunicare le conoscenze utilizzando il linguaggio specif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per esplorare e  sperimentare in laboratorio e all’aperto, lo svolgersi dei più comuni fenomeni,  riconoscendone i principi di causa-effet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per ricercare soluzioni ai problemi utilizzando le conoscenze acquisite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ilizzare correttamente il concetto di energia e distinguere le fonti di energia rinnovabili da quelle non rinnovabi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pere come si produce la corrente elettrica e quali sono i suoi effet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rendere il significato della prima e della seconda legge di Ohm, individuando in esse le funzioni di proporzionalità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crivere le interazioni tra elettricità e magnetismo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servazione dei fenomeni nella realtà circostante  e problem-solving , discussione e formalizzazione di ipotesi e loro verifica attraverso esperimenti  o con l’ausilio del test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zione fronta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o tes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emi e mappe concettua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ica scritta e orale sia del processo di costruzione della conoscenza sia dei nuovi contenuti acquisiti.</w:t>
            </w:r>
          </w:p>
        </w:tc>
      </w:tr>
      <w:tr>
        <w:trPr>
          <w:trHeight w:val="92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ASTRONOMIA E </w:t>
              <w:br/>
              <w:t>SCIENZE DELLA TERR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iluppare semplici schematizzazioni e modellizazioni di fatti e fenome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Ricostruire i movimenti della Terra da cui dipendono il dì e la notte e l’alternarsi delle stagioni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Conoscere la struttura della Terra e i suoi movimenti interni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Individuare le cause di fenomeni vulcanici e sismici e le aree geografiche interessate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Confrontare la teoria della deriva dei continenti con la teoria della tettonica a zo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2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BIOLOG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precedenti ed inolt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re nel proprio organismo strutture e funzionamenti a livello microscopico e macroscopico, essendo consapevole delle potenzialità e dei limi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Avere cura del proprio organismo, adottando comportamenti adeguat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re e descrivere le caratteristiche del sistema neuroendocrino, degli organi di senso e dell’apparato riproduttore usando la terminologia specif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re e descrivere la fisiologia degli apparati studi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quisire corrette informazioni sullo sviluppo puberale e la sessualit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itare consapevolmente i danni prodotti dal fumo e dalle drog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oscere le basi biologiche della trasmissione dei caratteri ereditari acquisendo le prime elementari nozioni di genetic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560"/>
        <w:gridCol w:w="233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NIGRO MARIA                                   DISCIPLINA: SCIENZE                                       CLASSE  3      SEZ  A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2480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Tahoma" w:ascii="Tahoma" w:hAnsi="Tahoma"/>
                <w:b/>
                <w:i/>
                <w:sz w:val="32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istema Nervoso e Sistema endocrin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Sistema nervoso centrale e periferico. Sistema autonomo(simpatico e parasimpatico) Il neurone e la trasmissione degli impulsi nervosi. La sinapsi e i neurotrasmettitori. La reazione stimolo-risposta (arco riflesso). L’azione delle sostanze sul sistema nervoso (droghe e prevenzione). Ghiandole endocrine: il controllo generale dell’ipofisi sulle altre ghiandol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Apparato Riproduttore.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pparato maschile e femminile- Il ciclo ovario e la gravidanza. La meiosi e la mitosi. La pubertà e la prevenzione delle malattie sessualmente trasmissibil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 moti della Terra e le loro conseguenz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a Terra e i fenomeni endogeni ed esogeni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Sistema solare: nebulose, stelle, pianeti. La Terra e i suoi moti. La luna e i suoi moti.   Struttura interna della Terra. Vulcani e terremoti. Teoria della tettonica a zolle: fenomeni endogeni ed esogeni. Le rocce e i minerali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’energia e le sue font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’elettricità e il magnetismo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Forme e fonti di energia. Trasformazioni e problemi energetici. Lavoro ed energia. Forze elettriche. Elettricità statica, corrente elettrica, circuito elettrico. Leggi di Ohm. Forze magnetiche ed elettromagnetismo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arzo</w:t>
            </w:r>
          </w:p>
        </w:tc>
      </w:tr>
      <w:tr>
        <w:trPr>
          <w:trHeight w:val="2236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a genetica e la trasmissione dei caratter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’Evoluzione dei vivent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Trasmissione dei caratteri . Leggi di Mendel. Malattie genetiche. Studio della probabilità nella trasmissione dei caratteri ereditari.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a selezione Naturale e la selezione sessuale. Teorie (Lamarck e Darwin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prile-Maggio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programmazione verrà svolta tenendo conto della realtà della classe. Durante le ore curricolari verranno offerti ai ragazzi dei momenti in cui il programma viene riproposto e sviluppato in attività di gruppi misti al fine di consentire sia il mutuo insegnamento, sia l’intervento il più possibile individualizzato da parte dei docenti. Per i ragazzi che hanno dei tempi lenti di apprendimento si cercherà di intervenire effettuando delle richieste minime e semplificando opportunamente i contenuti generali della class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sto San Giovanni 08-11-201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417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CarattereCarattere">
    <w:name w:val=" Carattere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38:00Z</dcterms:created>
  <dc:creator>User</dc:creator>
  <dc:description/>
  <dc:language>en-US</dc:language>
  <cp:lastModifiedBy>Tiziana Vaccaro</cp:lastModifiedBy>
  <dcterms:modified xsi:type="dcterms:W3CDTF">2015-11-08T22:38:00Z</dcterms:modified>
  <cp:revision>2</cp:revision>
  <dc:subject/>
  <dc:title>I</dc:title>
</cp:coreProperties>
</file>