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PROF. PADALINO DANIEL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second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6"/>
        <w:gridCol w:w="2575"/>
        <w:gridCol w:w="2575"/>
        <w:gridCol w:w="2576"/>
      </w:tblGrid>
      <w:tr>
        <w:trPr>
          <w:trHeight w:val="61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etodologi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ment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UMER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zare in modo corretto le tecniche, le procedure per operare in modo sicuro in contesti reali,anche con numeri razional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 spiegare i procedimenti seguiti anche in forma scritta mantenendo il controllo sia sul processo risolutivo che sia sui risultati attesi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ppresentare i numeri su una retta orienta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eguire le operazioni e problemi con i numeri razion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re la radice quadrata come operatore inverso dell’elevamento al quadr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-Roman"/>
                <w:sz w:val="21"/>
                <w:szCs w:val="21"/>
                <w:lang w:eastAsia="it-IT"/>
              </w:rPr>
              <w:t>Riconoscere e usare scritture diverse per lo stesso numero razionale (decimale,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-Roman"/>
                <w:sz w:val="21"/>
                <w:szCs w:val="21"/>
                <w:lang w:eastAsia="it-IT"/>
              </w:rPr>
              <w:t>frazionaria, percentuale ove possibil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-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eastAsia="Times New Roman" w:cs="Times-Roman"/>
                <w:b/>
                <w:sz w:val="21"/>
                <w:szCs w:val="21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re il significato di percentuale e saperla calcolare utilizzando strategie divers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o  dei quader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PAZIO E FIGUR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conoscere e denominare gli elementi costituenti delle forme e coglierne le relazio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durre argomentazioni che consentano di passare da un problema specifico ad una classe di proble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fforzare un atteggiamento positivo verso la  matematica attraverso esperienze significative di problem-solv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Conoscere definizioni e proprietà delle principali figure piane (triangoli, quadrilateri, poligoni regolari) e calcolarne il perimetro.</w:t>
            </w:r>
          </w:p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Descrivere e disegnare le principali figure pian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Determinare l’area delle principali figure     piane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Risolvere problemi relativi al calcolo di perimetro e area delle principali figure pian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Conoscere il Teorema di Pitagora e le sue applicazioni, saper risolvere problemi di natura pratica attraverso il teorem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Carta trasparente,cartoncino per modellizzare figu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o  dei quader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209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RELAZIONI E FUNZION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il linguaggio matematico per descrivere e analizzare relazioni tra luoghi geometri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Usare il piano cartesiano per rappresenta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ercitazioni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o dei quader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ommative per classi di argomenti.</w:t>
            </w:r>
          </w:p>
        </w:tc>
      </w:tr>
      <w:tr>
        <w:trPr>
          <w:trHeight w:val="100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ATI E PREVISION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ccogliere , analizzare e interpretare rappresentazioni di dati  per ricavarne misure di variabilità e prendere decisioni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/>
              <w:t>Rappresentare graficamente un insieme di d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sservazioni e riflessione di situazioni concrete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ercitazioni individuali e in piccolo grupp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Libri di tes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o dei quader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he sommative per classi di argoment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7264"/>
        <w:gridCol w:w="2130"/>
      </w:tblGrid>
      <w:tr>
        <w:trPr>
          <w:trHeight w:val="349" w:hRule="atLeast"/>
        </w:trPr>
        <w:tc>
          <w:tcPr>
            <w:tcW w:w="142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DOCENTE:                                                                         DISCIPLINA:MATEMATICA                    CLASSE 2       SEZ                anno sc. 2015/16</w:t>
            </w:r>
          </w:p>
        </w:tc>
      </w:tr>
      <w:tr>
        <w:trPr>
          <w:trHeight w:val="372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Cs w:val="24"/>
                <w:lang w:val="it-IT"/>
              </w:rPr>
            </w:pPr>
            <w:r>
              <w:rPr>
                <w:rFonts w:cs="AngsanaUPC"/>
                <w:color w:val="000000"/>
                <w:szCs w:val="24"/>
                <w:lang w:val="it-IT"/>
              </w:rPr>
              <w:t>ARGOMENT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Cs w:val="24"/>
                <w:lang w:val="it-IT"/>
              </w:rPr>
            </w:pPr>
            <w:r>
              <w:rPr>
                <w:b/>
                <w:color w:val="000000"/>
                <w:szCs w:val="24"/>
                <w:lang w:val="it-IT"/>
              </w:rPr>
              <w:t>CONTENU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  numeri razional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l concetto e classificazione di una frazione. Frazione complementare ed equivalente. 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Operazioni ed elevamento a potenza. Risoluzione di problemi con le frazioni. </w:t>
            </w:r>
          </w:p>
          <w:p>
            <w:pPr>
              <w:pStyle w:val="Normal"/>
              <w:spacing w:before="0" w:after="20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 numeri decimali limitati ed illimitati. Numeri periodici semplici  e misti. La frazione generatrice di un numero decimale. Approssimazione per difetto o per eccesso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Nov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</w:tc>
      </w:tr>
      <w:tr>
        <w:trPr>
          <w:trHeight w:val="1783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strazione di un numero dalla radice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Significato dell’ estrazione di radice. Quadrati e cubi perfetti. Numeri irrazionali e numeri reali assoluti. Approssimazione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Rapporti e proporzioni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" w:hanging="0"/>
              <w:rPr/>
            </w:pPr>
            <w:r>
              <w:rPr>
                <w:rFonts w:cs="Tahoma"/>
                <w:sz w:val="24"/>
                <w:szCs w:val="24"/>
              </w:rPr>
              <w:t xml:space="preserve">Il rapporto tra due numeri  e tra grandezze (omogenee e non omogenee).La proporzione come uguaglianza di rapporti e le loro proprietà. Calcolo del termine incognito. La percentuali. Scale di riduzione ed ingrandimento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 Maggi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rFonts w:cs="Tahoma"/>
                <w:sz w:val="24"/>
                <w:szCs w:val="24"/>
              </w:rPr>
              <w:t xml:space="preserve">Poligoni e loro proprietà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Definizione di un poligono. Elementi e perimetro di un poligono. </w:t>
            </w:r>
          </w:p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Relazione tra lati ed angoli. Il triangolo: classificazione e proprietà. </w:t>
            </w:r>
          </w:p>
          <w:p>
            <w:pPr>
              <w:pStyle w:val="Normal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Criteri di congruenza e punti notevoli. I quadrilateri e le loro proprietà. </w:t>
            </w:r>
          </w:p>
          <w:p>
            <w:pPr>
              <w:pStyle w:val="Normal"/>
              <w:spacing w:before="0" w:after="200"/>
              <w:ind w:firstLine="8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Perimetri e ar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Novembre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</w:trPr>
        <w:tc>
          <w:tcPr>
            <w:tcW w:w="48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rFonts w:cs="Tahoma"/>
                <w:sz w:val="24"/>
                <w:szCs w:val="24"/>
              </w:rPr>
              <w:t>Teorema di Pitagor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Significato geometrico della relazione matematica. Derivazione delle formule per ricavare cateti e ipotenusa noti gli altri elementi.  Ambiti applicativi  del teorema di Pitagora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 Maggi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67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2:00Z</dcterms:created>
  <dc:creator>User</dc:creator>
  <dc:description/>
  <dc:language>en-US</dc:language>
  <cp:lastModifiedBy>Tiziana Vaccaro</cp:lastModifiedBy>
  <dcterms:modified xsi:type="dcterms:W3CDTF">2015-11-17T12:32:00Z</dcterms:modified>
  <cp:revision>2</cp:revision>
  <dc:subject/>
  <dc:title>I</dc:title>
</cp:coreProperties>
</file>