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6022"/>
        <w:gridCol w:w="5335"/>
      </w:tblGrid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UOLA SECONDARIA DI PRIMO GRADO </w:t>
            </w:r>
            <w:r>
              <w:rPr>
                <w:sz w:val="32"/>
                <w:szCs w:val="32"/>
              </w:rPr>
              <w:t>EINAU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Boccaccio,33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9 SESTO SAN GIOVANNI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PROGRAMMAZIONE DIDATTIC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PROF. PADALINO DANIELA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ANNO SCOLASTIC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302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SCIENZE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e di base in scienze e tecnologi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second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622"/>
        <w:gridCol w:w="2623"/>
        <w:gridCol w:w="2622"/>
        <w:gridCol w:w="2623"/>
      </w:tblGrid>
      <w:tr>
        <w:trPr>
          <w:trHeight w:val="99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clei fondanti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guardi di competenz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todologi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i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99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BIOLOGI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per individuare le differenze tra i vari sistemi e gli apparat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per verificare alcune proprietà delle ossa, dei muscoli, della pelle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per individuare analogie e differenze fra i vari apparat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per formulare semplici ipotes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re le varie parti del corpo umano usando i termini scientificamente corretti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vere i tessuti e le loro specifiche funzioni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vere i differenti organi dell'apparato digerente e indicare il percorso del cibo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inguere tra respirazione cellulare e respirazione polmonare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care gli organi che compongono l'apparato respiratorio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encare le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zioni del sangue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vere la struttura del cuore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vere l'anatomia e il funzionamento dei reni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ione frontal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tura guidata del libr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ruzione di mappe concettuali, schemi e tabelle che aiutino gli alunni ad apprendere le informazioni e i concetti basilar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cerche individuali o di grupp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cuzioni di semplici esperiment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bri di testo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grammi multimediali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umenti di laboratorio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ifiche formative orali in itiner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ifiche sommative per classi di argomenti</w:t>
            </w:r>
          </w:p>
        </w:tc>
      </w:tr>
      <w:tr>
        <w:trPr>
          <w:trHeight w:val="99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HIMIC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ervare, descrivere ed analizzare fenomeni appartenenti alla realtà naturale e riconoscere nelle sue varie forme i concetti di sistema e di complessità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retare i concetti di trasformazione chimica; sperimentare reazioni anche con prodotti chimici di uso domestico e interpretarli sulla base di modelli semplici di struttura della materia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retare esperienze quali ad esempio: soluzioni in acqua, combustione di una candela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tura guidata del libr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ruzione di mappe concettuali, schemi e tabelle che aiutino gli alunni ad apprendere le informazioni e i concetti basilar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cuzione di semplici esperiment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bri di testo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grammi multimedial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umenti di laboratori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ifiche formative orali in itiner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ifiche sommative per classi di argomenti.</w:t>
            </w:r>
          </w:p>
        </w:tc>
      </w:tr>
      <w:tr>
        <w:trPr>
          <w:trHeight w:val="99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FISIC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per verificare le condizioni di equilibrio della lev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per verificare il principio di Archimed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per osservare fatti e fenomeni, cogliere e organizzare dati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re gli elementi che descrivono il moto.</w:t>
            </w:r>
          </w:p>
          <w:p>
            <w:pPr>
              <w:pStyle w:val="Normal"/>
              <w:spacing w:lineRule="auto" w:line="240" w:before="0" w:after="0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vere, interpretare, prevedere forme di grafici associandoli a vari tipi di moto rettilineo.</w:t>
            </w:r>
          </w:p>
          <w:p>
            <w:pPr>
              <w:pStyle w:val="Normal"/>
              <w:spacing w:lineRule="auto" w:line="240" w:before="0" w:after="0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re le condizioni di equilibrio di un corpo.</w:t>
            </w:r>
          </w:p>
          <w:p>
            <w:pPr>
              <w:pStyle w:val="Normal"/>
              <w:spacing w:lineRule="auto" w:line="240" w:before="0" w:after="0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egare e applicare il principio di Archimede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tura guidata del libr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ruzione di mappe concettuali, schemi e tabelle che aiutino gli alunni ad apprendere le informazioni e i concetti basilar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cuzione di semplici esperiment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bri di testo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grammi multimedial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umenti di laboratori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ifiche formative orali in itiner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ifiche sommative per classi di argomenti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3735</wp:posOffset>
                </wp:positionV>
                <wp:extent cx="9209405" cy="6976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9405" cy="697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5"/>
                              <w:gridCol w:w="7413"/>
                              <w:gridCol w:w="2155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4503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Cambria" w:hAnsi="Cambri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DOCENTE:                                DISCIPLINA:                                        CLASSE        SEZ                             anno sc. 2015/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  <w:cantSplit w:val="true"/>
                              </w:trPr>
                              <w:tc>
                                <w:tcPr>
                                  <w:tcW w:w="49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200" w:after="0"/>
                                    <w:rPr>
                                      <w:rFonts w:cs="AngsanaUPC"/>
                                      <w:color w:val="000000"/>
                                      <w:sz w:val="32"/>
                                      <w:szCs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ngsanaUPC"/>
                                      <w:color w:val="000000"/>
                                      <w:sz w:val="32"/>
                                      <w:szCs w:val="32"/>
                                      <w:lang w:val="it-IT"/>
                                    </w:rPr>
                                    <w:t>ARGOMENTI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pacing w:before="20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it-IT"/>
                                    </w:rPr>
                                    <w:t>CONTENUTI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mbria" w:hAnsi="Cambria" w:cs="Tahom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TEMP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  <w:cantSplit w:val="true"/>
                              </w:trPr>
                              <w:tc>
                                <w:tcPr>
                                  <w:tcW w:w="49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Il sostegno, il movimento e il rivestimento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Le differenze tra tessuto, organo, sistema, apparat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Funzioni e struttura del sistema scheletrico, muscolare e tegumentario, le ghiandole e gli annessi cutanei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Settembre - Ottob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2" w:hRule="atLeast"/>
                                <w:cantSplit w:val="true"/>
                              </w:trPr>
                              <w:tc>
                                <w:tcPr>
                                  <w:tcW w:w="49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'uomo e l'energ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701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Le funzioni e la struttura del'apparato digerente; la nutrizione; l'assorbiment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La struttura dell'apparato respiratorio; la respirazione e gli scambi gassosi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Novembre-Dicemb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  <w:cantSplit w:val="true"/>
                              </w:trPr>
                              <w:tc>
                                <w:tcPr>
                                  <w:tcW w:w="49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Il sangu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a struttura dell'apparato circolatorio; il cuore e il ciclo cardiaco; la circolazione del sangu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Il sistema linfatico e il sistema immunitari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7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a struttura dell'apparato escretore; la depurazione del sangue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Gennaio-Febbra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7" w:hRule="atLeast"/>
                                <w:cantSplit w:val="true"/>
                              </w:trPr>
                              <w:tc>
                                <w:tcPr>
                                  <w:tcW w:w="49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e sostanze chimiche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Il concetto di sostanza (a livello macroscopico e microscopico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Trasformazione della sostanz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Fenomeni fisici e chimic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Il concetto di elemento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Marzo- Apr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  <w:cantSplit w:val="true"/>
                              </w:trPr>
                              <w:tc>
                                <w:tcPr>
                                  <w:tcW w:w="49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Movimento, forza ed equilibrio   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IL movimento dei corp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Le forze e l'equilibrio dei corp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Peso massa e peso specific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Il galleggiamento dei corpi.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Maggi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15pt;height:549.35pt;mso-wrap-distance-left:7.05pt;mso-wrap-distance-right:7.05pt;mso-wrap-distance-top:0pt;mso-wrap-distance-bottom:0pt;margin-top:53.05pt;mso-position-vertical-relative:page;margin-left:3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0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5"/>
                        <w:gridCol w:w="7413"/>
                        <w:gridCol w:w="2155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14503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Cambria" w:hAnsi="Cambri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28"/>
                                <w:szCs w:val="28"/>
                              </w:rPr>
                              <w:t>DOCENTE:                                DISCIPLINA:                                        CLASSE        SEZ                             anno sc. 2015/16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  <w:cantSplit w:val="true"/>
                        </w:trPr>
                        <w:tc>
                          <w:tcPr>
                            <w:tcW w:w="49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pacing w:before="200" w:after="0"/>
                              <w:rPr>
                                <w:rFonts w:cs="AngsanaUPC"/>
                                <w:color w:val="000000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cs="AngsanaUPC"/>
                                <w:color w:val="000000"/>
                                <w:sz w:val="32"/>
                                <w:szCs w:val="32"/>
                                <w:lang w:val="it-IT"/>
                              </w:rPr>
                              <w:t>ARGOMENTI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spacing w:before="200" w:after="0"/>
                              <w:rPr>
                                <w:b/>
                                <w:b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lang w:val="it-IT"/>
                              </w:rPr>
                              <w:t>CONTENUTI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Tahom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i/>
                                <w:sz w:val="32"/>
                                <w:szCs w:val="32"/>
                              </w:rPr>
                              <w:t>TEMPI</w:t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  <w:cantSplit w:val="true"/>
                        </w:trPr>
                        <w:tc>
                          <w:tcPr>
                            <w:tcW w:w="49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l sostegno, il movimento e il rivestimento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Le differenze tra tessuto, organo, sistema, apparat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Funzioni e struttura del sistema scheletrico, muscolare e tegumentario, le ghiandole e gli annessi cutanei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Settembre - Ottobre</w:t>
                            </w:r>
                          </w:p>
                        </w:tc>
                      </w:tr>
                      <w:tr>
                        <w:trPr>
                          <w:trHeight w:val="1932" w:hRule="atLeast"/>
                          <w:cantSplit w:val="true"/>
                        </w:trPr>
                        <w:tc>
                          <w:tcPr>
                            <w:tcW w:w="49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'uomo e l'energ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1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Le funzioni e la struttura del'apparato digerente; la nutrizione; l'assorbiment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La struttura dell'apparato respiratorio; la respirazione e gli scambi gassosi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Novembre-Dicembre</w:t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  <w:cantSplit w:val="true"/>
                        </w:trPr>
                        <w:tc>
                          <w:tcPr>
                            <w:tcW w:w="49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l sangu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struttura dell'apparato circolatorio; il cuore e il ciclo cardiaco; la circolazione del sangue.</w:t>
                            </w:r>
                          </w:p>
                          <w:p>
                            <w:pPr>
                              <w:pStyle w:val="Normal"/>
                              <w:ind w:left="27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l sistema linfatico e il sistema immunitari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7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struttura dell'apparato escretore; la depurazione del sangue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Gennaio-Febbraio</w:t>
                            </w:r>
                          </w:p>
                        </w:tc>
                      </w:tr>
                      <w:tr>
                        <w:trPr>
                          <w:trHeight w:val="2177" w:hRule="atLeast"/>
                          <w:cantSplit w:val="true"/>
                        </w:trPr>
                        <w:tc>
                          <w:tcPr>
                            <w:tcW w:w="49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e sostanze chimiche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Il concetto di sostanza (a livello macroscopico e microscopico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Trasformazione della sostanz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Fenomeni fisici e chimici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Il concetto di elemento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Marzo- Aprile</w:t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  <w:cantSplit w:val="true"/>
                        </w:trPr>
                        <w:tc>
                          <w:tcPr>
                            <w:tcW w:w="49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Movimento, forza ed equilibrio   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IL movimento dei corp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Le forze e l'equilibrio dei corp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Peso massa e peso specific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Il galleggiamento dei corpi.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Maggi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39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  <w:lang w:val="en-US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31:00Z</dcterms:created>
  <dc:creator>Mauro</dc:creator>
  <dc:description/>
  <dc:language>en-US</dc:language>
  <cp:lastModifiedBy>Tiziana Vaccaro</cp:lastModifiedBy>
  <cp:lastPrinted>2015-09-08T23:05:00Z</cp:lastPrinted>
  <dcterms:modified xsi:type="dcterms:W3CDTF">2015-11-17T12:31:00Z</dcterms:modified>
  <cp:revision>2</cp:revision>
  <dc:subject/>
  <dc:title>I</dc:title>
</cp:coreProperties>
</file>