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7"/>
      </w:tblGrid>
      <w:tr>
        <w:trPr>
          <w:trHeight w:val="298" w:hRule="atLeast"/>
        </w:trPr>
        <w:tc>
          <w:tcPr>
            <w:tcW w:w="1465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“ANNA FRANK”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1"/>
              <w:gridCol w:w="5430"/>
              <w:gridCol w:w="4810"/>
            </w:tblGrid>
            <w:tr>
              <w:trPr/>
              <w:tc>
                <w:tcPr>
                  <w:tcW w:w="4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SCUOLA SECONDARIA DI PRIMO GRADO </w:t>
                  </w:r>
                  <w:r>
                    <w:rPr>
                      <w:sz w:val="32"/>
                      <w:szCs w:val="32"/>
                    </w:rPr>
                    <w:t>EINAUD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Via Boccaccio,336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99 SESTO SAN GIOVANNI</w:t>
                  </w:r>
                </w:p>
              </w:tc>
              <w:tc>
                <w:tcPr>
                  <w:tcW w:w="5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36"/>
                      <w:szCs w:val="36"/>
                    </w:rPr>
                  </w:pPr>
                  <w:r>
                    <w:rPr>
                      <w:rFonts w:cs="Calibri"/>
                      <w:sz w:val="36"/>
                      <w:szCs w:val="36"/>
                    </w:rPr>
                    <w:t xml:space="preserve">  </w:t>
                  </w:r>
                  <w:r>
                    <w:rPr>
                      <w:sz w:val="36"/>
                      <w:szCs w:val="36"/>
                    </w:rPr>
                    <w:t>PROGRAMMAZIONE DIDATTIC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rFonts w:cs="Calibri"/>
                      <w:sz w:val="36"/>
                      <w:szCs w:val="36"/>
                    </w:rPr>
                    <w:t xml:space="preserve">  </w:t>
                  </w:r>
                  <w:r>
                    <w:rPr>
                      <w:sz w:val="36"/>
                      <w:szCs w:val="36"/>
                    </w:rPr>
                    <w:t>PROF. STELLA GIULIANA LOSACCO</w:t>
                  </w:r>
                </w:p>
              </w:tc>
              <w:tc>
                <w:tcPr>
                  <w:tcW w:w="4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             </w:t>
                  </w:r>
                  <w:r>
                    <w:rPr>
                      <w:sz w:val="28"/>
                      <w:szCs w:val="28"/>
                    </w:rPr>
                    <w:t>ANNO SCOLASTIC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                     </w:t>
                  </w:r>
                  <w:r>
                    <w:rPr>
                      <w:sz w:val="28"/>
                      <w:szCs w:val="28"/>
                    </w:rPr>
                    <w:t>2015/1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Disciplina:     ITALIANO</w:t>
            </w:r>
          </w:p>
        </w:tc>
      </w:tr>
      <w:tr>
        <w:trPr>
          <w:trHeight w:val="305" w:hRule="atLeast"/>
        </w:trPr>
        <w:tc>
          <w:tcPr>
            <w:tcW w:w="146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municazione nella madrelingua</w:t>
            </w:r>
          </w:p>
        </w:tc>
      </w:tr>
      <w:tr>
        <w:trPr>
          <w:trHeight w:val="1058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 xml:space="preserve">Raccomandazione del Parlamento europeo e del Consiglio dell’Unione Europea del  18/12/2006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294" w:hRule="atLeast"/>
        </w:trPr>
        <w:tc>
          <w:tcPr>
            <w:tcW w:w="1465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lasse seconda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2498"/>
        <w:gridCol w:w="2645"/>
        <w:gridCol w:w="2958"/>
        <w:gridCol w:w="2516"/>
        <w:gridCol w:w="2838"/>
      </w:tblGrid>
      <w:tr>
        <w:trPr>
          <w:trHeight w:val="77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ondante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77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ASCOLTARE E PARLARE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colta diverse tipologie testuali utilizzando il dialogo per apprendere informazioni, per conoscere le idee altrui e saperle rielaborare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alunno è capace di interagire, sostenendo le proprie idee in diverse situazioni comunicative.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pone e rielabora argomenti di studio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coltare in modo attento per un tempo stabilito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il senso globale del messaggio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le informazioni esplicite ed implicite dei messaggi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gire in modo pertinente alle sollecitazioni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ferire oralmente su un argomento di studio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unicare in modo chiaro e appropriato, utilizzando il registro linguistico adeguato al contenuto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agire nelle conversazioni a tempo debito, aggiungendo nuove informazion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zione frontal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zione interattiva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versazion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cussion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 di brani da parte dell’insegnant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hiesta di racconti di esperienza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ccolta di interventi orali in vista della costruzione di un testo scritto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emi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zione</w:t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umenti multimediali</w:t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flessione sulla produzione orale dei compagni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ind w:left="40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e di ascolto</w:t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ind w:left="40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e oggettive</w:t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ind w:left="40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ari</w:t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ind w:left="40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lazione orale immediata</w:t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ind w:left="40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servazione sistematica dei comportament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OBIETTIVI MINIMI</w:t>
            </w:r>
          </w:p>
          <w:p>
            <w:pPr>
              <w:pStyle w:val="Paragrafoelenco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epire il messaggio ascoltato e individuare le informazioni principali</w:t>
            </w:r>
          </w:p>
          <w:p>
            <w:pPr>
              <w:pStyle w:val="Paragrafoelenco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rre enunciati semplici e corretti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2318"/>
        <w:gridCol w:w="3222"/>
        <w:gridCol w:w="3121"/>
        <w:gridCol w:w="3064"/>
        <w:gridCol w:w="1940"/>
      </w:tblGrid>
      <w:tr>
        <w:trPr>
          <w:trHeight w:val="574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o fondante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61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LEGGERE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L’alunno legge e comprende testi scritti per individuare e utilizzare informazioni e contenuti, anche per ampliare i propri interessi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 leggere in modo corretto ed espressivo</w:t>
            </w:r>
          </w:p>
          <w:p>
            <w:pPr>
              <w:pStyle w:val="Paragrafoelenco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il lessico</w:t>
            </w:r>
          </w:p>
          <w:p>
            <w:pPr>
              <w:pStyle w:val="Paragrafoelenco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le informazioni essenziali</w:t>
            </w:r>
          </w:p>
          <w:p>
            <w:pPr>
              <w:pStyle w:val="Paragrafoelenco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gliere il messaggio dell’autore</w:t>
            </w:r>
          </w:p>
          <w:p>
            <w:pPr>
              <w:pStyle w:val="Paragrafoelenco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i rapporti logici tra le informazioni</w:t>
            </w:r>
          </w:p>
          <w:p>
            <w:pPr>
              <w:pStyle w:val="Paragrafoelenco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gliere i rapporti cronologici tra le sequenze narrative</w:t>
            </w:r>
          </w:p>
          <w:p>
            <w:pPr>
              <w:pStyle w:val="Paragrafoelenco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izzare e riconoscere funzione, scopo e strutture in testi di diverso genere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 silenziosa e ad alta voce</w:t>
            </w:r>
          </w:p>
          <w:p>
            <w:pPr>
              <w:pStyle w:val="Paragrafoelenco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erca, trascrizione e memorizzazione lessicale</w:t>
            </w:r>
          </w:p>
          <w:p>
            <w:pPr>
              <w:pStyle w:val="Paragrafoelenco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tazioni per la comprensione attraverso questionari e schemi di analisi e sintesi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bri di testo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sti narrativi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brica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cabolario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ede varie di analisi e comprensione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oz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OBIETTIVI MINIMI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ggere e pronunciare le parole in modo corretto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in forma guidata i testi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e di lettura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ove strutturate 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oze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2226"/>
        <w:gridCol w:w="3106"/>
        <w:gridCol w:w="2899"/>
        <w:gridCol w:w="2812"/>
        <w:gridCol w:w="2662"/>
      </w:tblGrid>
      <w:tr>
        <w:trPr>
          <w:trHeight w:val="269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o fondant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286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SCRIVER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alunno usa la scrittura quale strumento per produrre testi di vario tipo finalizzati ai propri bisogni comunicativi e creativi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are una grafia leggibile ed ordinata</w:t>
            </w:r>
          </w:p>
          <w:p>
            <w:pPr>
              <w:pStyle w:val="Paragrafoelenco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rivere in modo corretto strutturando periodi anche semplici</w:t>
            </w:r>
          </w:p>
          <w:p>
            <w:pPr>
              <w:pStyle w:val="Paragrafoelenco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primersi con proprietà lessicale</w:t>
            </w:r>
          </w:p>
          <w:p>
            <w:pPr>
              <w:pStyle w:val="Paragrafoelenco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produrre forme testuali conosciute ( testi descrittivi, narrativi, racconti di esperienze personali)</w:t>
            </w:r>
          </w:p>
          <w:p>
            <w:pPr>
              <w:pStyle w:val="Paragrafoelenco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iassumere, modificare e/o ampliare un testo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hiedere l’esecuzione ordinata di compiti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zi di autocorrezione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upero con esercizi mirati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poste di schemi e tracce per la stesura di testi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tazioni lessicali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bri di testo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tazioni scritte di vario tipo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zionario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rollo quaderni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zione scritta di test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OBIETTIVI MINIM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rivere con correttezza e pertinenz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2400"/>
        <w:gridCol w:w="3094"/>
        <w:gridCol w:w="2923"/>
        <w:gridCol w:w="2218"/>
        <w:gridCol w:w="2878"/>
      </w:tblGrid>
      <w:tr>
        <w:trPr>
          <w:trHeight w:val="48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o fondant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51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Acquisizione ed espansione del lessic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alunno comprende e utilizza in modo appropriato i vocaboli di uso più frequente. Riconosce e utilizza termini specifici in base ai campi di discorso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e utilizzare in modo appropriato il lessico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che le parole hanno diverse accezioni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il linguaggio figurato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e utilizzare termini specifici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, sottolineatura, sintesi e schematizzazione</w:t>
            </w:r>
          </w:p>
          <w:p>
            <w:pPr>
              <w:pStyle w:val="Paragrafoelenco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tazioni lessicali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bri di testo</w:t>
            </w:r>
          </w:p>
          <w:p>
            <w:pPr>
              <w:pStyle w:val="Paragrafoelenco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unti</w:t>
            </w:r>
          </w:p>
          <w:p>
            <w:pPr>
              <w:pStyle w:val="Paragrafoelenco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emi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rogazioni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ari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versazioni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e lessical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3440"/>
        <w:gridCol w:w="3199"/>
        <w:gridCol w:w="3432"/>
        <w:gridCol w:w="1381"/>
        <w:gridCol w:w="1912"/>
      </w:tblGrid>
      <w:tr>
        <w:trPr>
          <w:trHeight w:val="1081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o fondant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1149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Elementi di grammatica e riflessione sugli usi della lingua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’alunno padroneggia e applica in situazioni diverse le conoscenze relative al lessico, alla morfologia, all’organizzazione logico-sintattica della frase semplice, ai connettivi testuali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oscere e applicare le principali regole ortografiche</w:t>
            </w:r>
          </w:p>
          <w:p>
            <w:pPr>
              <w:pStyle w:val="Paragrafoelenco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e utilizzare le strutture morfologiche e sintattiche della proposizione</w:t>
            </w:r>
          </w:p>
          <w:p>
            <w:pPr>
              <w:pStyle w:val="Paragrafoelenco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zzare strumenti di consultazione anche in formato elettronico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todo induttivo e/o deduttivo per ricavare le regole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imento e applicazione delle regole in testi divers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OBIETTIVI MINIMI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oscere i principali elementi dell’analisi grammaticale e logic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sti vari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e di analisi grammaticale</w:t>
            </w:r>
          </w:p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e di analisi logic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7413"/>
        <w:gridCol w:w="2155"/>
      </w:tblGrid>
      <w:tr>
        <w:trPr>
          <w:trHeight w:val="349" w:hRule="atLeast"/>
        </w:trPr>
        <w:tc>
          <w:tcPr>
            <w:tcW w:w="1450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CENTE:  STELLA GIULIANA LOSACCO                DISCIPLINA:       ITALIANO                          CLASSE: 2        SEZ  : C                          anno sc. 2015/16</w:t>
            </w:r>
          </w:p>
        </w:tc>
      </w:tr>
      <w:tr>
        <w:trPr>
          <w:trHeight w:val="372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ARGOMENTI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CONTENUT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TEMPI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mmat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rme particolari di verbo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avverbio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tologia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NITÀ 8 VOL. I – Il testo informativo espositivo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NITÀ 4 VOL. II – Cittadinanza attiva – affettività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Epic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’epic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lassic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epica medieval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tolog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. II – Per cominciar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À 1 – Un mondo d’avventure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passo morfologia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verbi impersonali, servili, fraseologici, difettivi, sovrabbondanti e irregolari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avverbio e la sua funzione nella frase. Gli avverbi primitivi, composti, derivati e le locuzioni avverbiali. Forme alterate e i gradi dell’avverbio. Analisi grammaticale dell’avverbi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li elementi del testo informativo-espositivo: struttura, caratteristiche, organizzazione delle informazioni, linguaggio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vere l’adolescenza –  storie di ragazzi che cambiano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’epica latina. Eneid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 caratteristiche dell’epica medievale. La funzione sociale. La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Chanson de gest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e i cicli. La Chanson de Roland. I romanzi cortesi e il ciclo bretone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conoscere i tipi di testo. Riconoscere i personaggi, luoghi e temp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accontare di sé. I tipi di sequenze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l romanzo d’avventura. La storia e le caratteristiche del romanzo d’avventura. Personaggi e luoghi dell’avventura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tembre - Ottobre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rammatic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 preposizion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congiunzion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eriezione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tologi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ITÀ 2 – Incontro con il fantas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À 3 – I colori del giallo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tteratura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ITÀ  1 - La letteratura dalle origini al Trecento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fe skills training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7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funzione della preposizione nell’ambito di un testo. I vari tipi di proposizione: proprie, improprie, locuzioni propositive. Analisi grammaticale della preposizion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funzione della congiunzione nell’ambito di un testo. Congiunzioni semplici, composte e locuzioni congiuntive. Congiunzioni coordinanti e subordinanti. Utilizzo corretto delle congiunzioni in base alla loro funzione e al loro significato. Analisi grammaticale della congiunzion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iezioni proprie, improprie e le locuzioni interietive. Distinguere le interiezioni e le onomatopee. Fare l’analisi grammaticale dell’interiezion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storia e le caratteristiche del romanzo fantasy. L’ambiente, la lotta e la magia del fantasy. Primo piano e sfondo della narrazion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storia e le caratteristiche del romanzo poliziesco. La suspense e il punto di vista della narrazion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l feudalesimo all’età comunale. San Francesco d’Assisi. Cecco Angiolieri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nte e l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ivina Commed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embre-Dicembre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rammatic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 proposizione o frase semplic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i elementi fondamentali della proposizione: soggetto e predicato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i elementi di espansione della proposizion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complemento oggetto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tologi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ITÀ 4 – Storie di ragazzi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À 5 – Crescere insiem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tteratur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À 1 – La letteratura dalle origini al Trecento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À 2 – La letteratura dall’età delle corti all’Illuminismo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ife skills training</w:t>
            </w:r>
          </w:p>
          <w:p>
            <w:pPr>
              <w:pStyle w:val="Normal"/>
              <w:spacing w:lineRule="auto" w:line="240" w:before="0" w:after="200"/>
              <w:ind w:left="701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proposizione. Distinguere la proposizione dal periodo. La forma minima di base della proposizione e le espansioni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soggetto. Il soggetto partitivo, sottinteso e mancante. Il predicato verbale e nominale. Il predicato sottointeso. Analisi logica del soggetto e predicat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attributo e l’apposizione. Fare l’analisi logica dell’attributo e dell’apposizion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complemento oggetto, il complemento oggetto interno e il complemento oggetto partitivo. Fare l’analisi logica del complemento oggett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 caratteristiche del diario. Diari veri e diari inventati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 caratteristiche della lettera personale. Le caratteristiche del testo narrativ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so la fine della civiltà medievale. Petrarca. Boccacci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età delle corti. Lorenzo de’ Medici. Niccolò Machiavelli. Ariosto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naio-Febbraio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rammatic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l complemento predicativo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complementi indiretti – I gruppo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complementi indiretti – II gruppo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tologi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NITÀ 6 – Viaggi e incontri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NITÀ 7 – La nostra storia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À 8 – La poes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tteratura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ITÀ 2 – La letteratura dall’età delle corti all’Illuminismo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– All’inizio del XX secolo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fe skills training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l complemento predicativo del soggetto e il complemento predicativo dell’oggetto. Fare l’analisi logica del complemento predicativo del soggetto e dell’oggett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l complemento di specificazione, di denominazione, partitivo, di termine, d’agente e di causa efficiente. Fare l’analisi logica dei complementi indiretti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 complementi di causa, di fine o scopo, di mezzo o strumento, di modo o maniera, di compagnia o unione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e caratteristiche del reportage di viaggio. Le caratteristiche del testo informativ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a ricostruzione storica attraverso i documenti. Personaggi e avvenimenti storici dal Rinascimento all’Ottocent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Acrostici, calligrammi e haiku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a Cinquecento e Seicento. Tasso e l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erusalemme liber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’età della ragione. Goldoni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prima metà dell’Ottocent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70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34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o- Aprile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rammatic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mplementi indiretti – III gruppo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À 8 – La poes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tteratura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IT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– All’inizio del XX secolo</w:t>
            </w:r>
          </w:p>
          <w:p>
            <w:pPr>
              <w:pStyle w:val="Normal"/>
              <w:spacing w:lineRule="auto" w:line="240" w:before="0" w:after="200"/>
              <w:ind w:left="34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 complementi di luogo, di origine, di allontanamento, di tempo, di età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ltri complementi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Gli elementi del testo poetico: la misura e il ritmo dei versi, strofe a schema fisso e libere, schema e tipi di rima, inversione,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enjambemen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ripetizione, anafora, accumulazione, parallelismo, allitterazione, onomatopea, parole onomatopeiche, similitudine, metafora, personificazione, metonimia, similitudine, metafora, personificazione, metonimia, allegori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go Foscolo. Giacomo Leopardi. Alessandro Manzoni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gio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Times New Roman"/>
      <w:i/>
      <w:iCs/>
      <w:color w:val="243F60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7:24:00Z</dcterms:created>
  <dc:creator>User</dc:creator>
  <dc:description/>
  <dc:language>en-US</dc:language>
  <cp:lastModifiedBy>Tiziana Vaccaro</cp:lastModifiedBy>
  <cp:lastPrinted>2015-11-08T16:55:00Z</cp:lastPrinted>
  <dcterms:modified xsi:type="dcterms:W3CDTF">2015-11-08T17:24:00Z</dcterms:modified>
  <cp:revision>2</cp:revision>
  <dc:subject/>
  <dc:title/>
</cp:coreProperties>
</file>