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PROF. SILVIA MONTANAR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isciplina:     ARTE E IMMAGINE 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88"/>
        <w:gridCol w:w="4233"/>
        <w:gridCol w:w="1695"/>
        <w:gridCol w:w="1642"/>
        <w:gridCol w:w="1418"/>
      </w:tblGrid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IMERS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UNIC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durre elaborati creativi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Ideare e progettare elaborati ricercando soluzioni creative originali, ispirate anche dallo studio dell’arte e della comunicazione visiv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Usare strumenti e tecniche pittorich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Utilizzare consapevolmente gli strumenti, le tecniche figurative (grafiche, pittoriche e plastiche) e le regole della rappresentazione visiva per una produzione creativa che rispecchi le preferenze e lo stile espressivo persona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Scegliere le tecniche e i linguaggi più adeguati per realizzare prodotti visivi seguendo una precisa finalità operativa o comunicativa, anche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Rielaborare materiali di uso comun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Rielaborare creativamente materiali di uso comune, immagini fotografiche, scritte, elementi iconici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Didattica laboratorial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fronta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interattiv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Visite a musei e città di interesse storico, artistico, territoriali, regionali ec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Libro di test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Quadern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Strumenti per la rappresentazione graf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Verifiche scrit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Interrogazioni or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Elaborati grafic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OSSERVARE E </w:t>
              <w:br/>
              <w:t xml:space="preserve">LEGGE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MMAGIN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adroneggia gli elementi principali del linguaggio visivo, legge e comprende i significati di immagini statiche e in movimento, di filmati audiovisivi e di prodotti multimediali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Osservare e leggere le immagini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Utilizzare diverse tecniche osservative per descrivere, con un linguaggio appropriato, gli elementi formali ed estetici di un contes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interpretare un’immagine o un’opera d’arte utilizzando gradi progressivi di approfondimento dell’analisi del testo per comprendere il significato e cogliere le scelte creative e stilistiche dell’auto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MPRENDERE E </w:t>
              <w:br/>
              <w:t xml:space="preserve">APPREZZA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ERE D’AR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iconosce gli elementi principali del patrimonio culturale, artistico e ambientale del proprio territorio e sensibile ai problemi della sua tutela e conservazio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cyan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nalizza e descrive beni culturali, immagini statiche e multimediali, utilizzando il linguaggio  appropriato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oscere la produzione sotrico-artistica e commentare un’opera d’art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Possedere una conoscenza delle linee fondamentali della produzione artistica dei principali periodi storici del passato (dell’arte medievale, rinascimentale e barocca), anche appartenenti a contesti culturali diversi dal prop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Conoscere le tipologie del patrimonio ambientale, storico-artistico e museale del territorio sapendone leggere i significati e i valori estetici, storici 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>SILVIA MONTANARI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DISCIPLINA: </w:t>
            </w:r>
            <w:r>
              <w:rPr>
                <w:rFonts w:cs="Tahoma" w:ascii="Cambria" w:hAnsi="Cambria"/>
                <w:sz w:val="28"/>
                <w:szCs w:val="28"/>
              </w:rPr>
              <w:t>ARTE E IMMAGINE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CLASSE </w:t>
            </w:r>
            <w:r>
              <w:rPr>
                <w:rFonts w:cs="Tahoma" w:ascii="Cambria" w:hAnsi="Cambria"/>
                <w:sz w:val="28"/>
                <w:szCs w:val="28"/>
              </w:rPr>
              <w:t>2ª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SEZ </w:t>
            </w:r>
            <w:r>
              <w:rPr>
                <w:rFonts w:cs="Tahoma" w:ascii="Cambria" w:hAnsi="Cambria"/>
                <w:sz w:val="28"/>
                <w:szCs w:val="28"/>
              </w:rPr>
              <w:t>C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anno sc. </w:t>
            </w:r>
            <w:r>
              <w:rPr>
                <w:rFonts w:cs="Tahoma" w:ascii="Cambria" w:hAnsi="Cambria"/>
                <w:sz w:val="28"/>
                <w:szCs w:val="28"/>
              </w:rPr>
              <w:t>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eastAsia="Cambria" w:cs="Cambria"/>
                <w:color w:val="000000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Comunicazione vis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lla linea allo spa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uso della linea nella definizione dello spazio e nella percezione della tridimensionalità. Dalla forma piana alla resa tridimensionale con le tecniche del disegn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Settembre / Nov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murales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laborazione grafica di tematiche inerenti il mondo della scuola (formazione, crescita, creatività, solidarietà, etc….) finalizzate alla realizzazione di un murales nello spazio comune esterno alle class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Novembre / 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corso natali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“</w:t>
            </w:r>
            <w:r>
              <w:rPr>
                <w:color w:val="000000"/>
                <w:sz w:val="20"/>
                <w:szCs w:val="20"/>
                <w:lang w:eastAsia="ar-SA"/>
              </w:rPr>
              <w:t>Le vie del Presepe”: la cura della casa comune, la Terra. Mosaico/collage con la carta riciclata in adesione al tema della salvaguardia delle risorse comu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Novembre / Dic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Laboratorio di ceram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 tecniche di modellazione della ceramica (pollice, colombino, lastra), nella realizzazione di oggetti di uso comune: ciotole, vasi, portamatite, contenitori con coperchio, figure animali o vegetali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ennaio / 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prima e seconda cot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decorazione con ingobbi e cristallin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Luce, ombra, volume nella copia dal ver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Luci e ombre. Ombre proprie e percezione del volume. Ombre portate e percezione dello spazio e delle distanze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Aprile / 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La posizione della fonte luminosa. L'espressività della luc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celta del punto di vista. Studio delle proporzioni, delle forme e dei volumi. Osservazione del gioco di luci e ombre sugli oggett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o spazio prospettic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a percezione dello spazio e della tridimensionalità. Gli indicatori di profondità. Gradienti di dimensione e cromatici. La prospettiv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In concomitanza con il Rinascimento in Storia dell’art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Storia dell’arte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paleocristiana e bizantina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0"/>
                <w:szCs w:val="20"/>
              </w:rPr>
              <w:t>Settembre / Otto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catacombe; la Basilica paleocristiana e gli edifici di culto a pianta centrale. La Basilica di Santa Sabina, il Mausoleo di Santa Costanza e Santo Stefano Rotondo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a Ravenna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'arte romanica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0"/>
                <w:szCs w:val="20"/>
              </w:rPr>
              <w:t xml:space="preserve">Ottobre / Nov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architettura, scultura, pittura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la chiesa romanica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got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embre / 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attedrale gotic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chitettura gotica in Francia e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scultura e la pittura gotica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Rinascim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rile / 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prospettiv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nelleschi; Leon Battista Albert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ittà ideale; il palazzo rinascimentale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otagonisti della pittura e della scul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Rinascimento Maturo e il Manierismo (il Cinquecento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Arial"/>
                <w:sz w:val="20"/>
                <w:szCs w:val="20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Bramante, Leonardo da Vinci, Raffaello; Michelangel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lasse prima, Classe seconda, Classe terz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1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Acquisire abilità manuali semplici e compless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sperimentare semplici tecniche espressiv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riconoscere forme, colori e superfici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ealizzare un elaborato applicandole conoscenze e le abilità acquisi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2° are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Descrivere sufficientemente gli elementi formali ed estetici di un contesto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Leggere e capire le scelte creative e stilistiche principali di un autor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-Riconoscere codici principali della comunicazione. 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3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leggere in modo semplice un’opera d’arte e riconoscere gli stili delle varie epoch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20:00Z</dcterms:created>
  <dc:creator>User</dc:creator>
  <dc:description/>
  <dc:language>en-US</dc:language>
  <cp:lastModifiedBy>Tiziana Vaccaro</cp:lastModifiedBy>
  <dcterms:modified xsi:type="dcterms:W3CDTF">2015-11-09T16:20:00Z</dcterms:modified>
  <cp:revision>2</cp:revision>
  <dc:subject/>
  <dc:title/>
</cp:coreProperties>
</file>