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355"/>
        <w:gridCol w:w="5500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“ANNA FRANK”</w:t>
            </w:r>
          </w:p>
          <w:p>
            <w:pPr>
              <w:pStyle w:val="Normal"/>
              <w:rPr/>
            </w:pPr>
            <w:r>
              <w:rPr/>
              <w:t>SCUOLA SECONDARIA DI PRIMO GRADO EINAUDI</w:t>
            </w:r>
          </w:p>
          <w:p>
            <w:pPr>
              <w:pStyle w:val="Normal"/>
              <w:rPr/>
            </w:pPr>
            <w:r>
              <w:rPr/>
              <w:t>Via Boccaccio,336</w:t>
            </w:r>
          </w:p>
          <w:p>
            <w:pPr>
              <w:pStyle w:val="Normal"/>
              <w:rPr/>
            </w:pPr>
            <w:r>
              <w:rPr/>
              <w:t>20099 SESTO SAN GIOVANNI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MAZIONE DIDATTICA</w:t>
            </w:r>
          </w:p>
          <w:p>
            <w:pPr>
              <w:pStyle w:val="Normal"/>
              <w:rPr/>
            </w:pPr>
            <w:r>
              <w:rPr/>
              <w:t>PROF. SIMONA TANCRED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LASSE 2C - STORIA</w:t>
            </w:r>
            <w:r>
              <w:rPr>
                <w:b/>
              </w:rPr>
              <w:t xml:space="preserve">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ANNO SCOLASTICO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2015-2016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5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3370"/>
        <w:gridCol w:w="3449"/>
        <w:gridCol w:w="3118"/>
        <w:gridCol w:w="1513"/>
        <w:gridCol w:w="1843"/>
        <w:gridCol w:w="325"/>
      </w:tblGrid>
      <w:tr>
        <w:trPr>
          <w:trHeight w:val="302" w:hRule="atLeast"/>
        </w:trPr>
        <w:tc>
          <w:tcPr>
            <w:tcW w:w="15601" w:type="dxa"/>
            <w:gridSpan w:val="7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STORIA: Classe 2C</w:t>
            </w:r>
          </w:p>
        </w:tc>
      </w:tr>
      <w:tr>
        <w:trPr>
          <w:trHeight w:val="305" w:hRule="atLeast"/>
        </w:trPr>
        <w:tc>
          <w:tcPr>
            <w:tcW w:w="15601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5601" w:type="dxa"/>
            <w:gridSpan w:val="7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clei fondanti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guardi di competenz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iettiv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todologi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rume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rifiche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USO DELLE FONTI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unno produce informazioni storiche con fonti di vario genere, anche digitali e le sa organizzare in testi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re ed interpretare documenti ricavandone informazion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e usare fonti di diverso tip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re, in un quadro storico-sociale, le informazioni che scaturiscono dalle tracce del passa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i anche guidata del docu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ura guidata del tes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di sche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laborator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 tipi di docume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i di fo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i di te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rog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RGANIZZAZIONE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LLE INFORMAZIONI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’alunno comprende le informazioni storiche e le organizza utilizzando nessi logici e spazi temporali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re una carta storico-geogra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re e costruire grafici e mapp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rontare i quadri storici delle civiltà studi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re relazioni di causa – effet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laborazione di mappe, sche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a alla lettura seletti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\DV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conograf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ro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rcizi di sintesi e analisi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TRUMENTI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OCETTUALI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unno comprende gli aspetti fondamentali del passato con possibilità di confronto e apertura con la contemporaneità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ecipa responsabilmente alla vita comunitaria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re analogie e differenze tra i diversi periodi stor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strutture organizzative e sociali del pass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trasformazioni delle varie epo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i principali fenomeni sociali ed economici della Storia italiana, europea e mondia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re le relazioni più eviden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ronto tra il vissuto del ragazzo e le strutture sociali del passato, anche attraverso sche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ell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one di fil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plici question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he orali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PRODUZIONE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CRITTA E ORAL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unno riferisce, oralmente e per iscritto, i contenuti appresi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lessico specif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sare il lessico specif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re in forma orale e scritta gli argomenti studiati, anche allo scopo di ampliare i propri interes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egazione della terminologia speci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ura guidata del tes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laborazione di schemi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 tipi di docume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he or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he scritte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7409"/>
        <w:gridCol w:w="2820"/>
      </w:tblGrid>
      <w:tr>
        <w:trPr>
          <w:trHeight w:val="454" w:hRule="atLeast"/>
        </w:trPr>
        <w:tc>
          <w:tcPr>
            <w:tcW w:w="508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>Unità d’apprendimento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Contenut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Tempi</w:t>
            </w:r>
          </w:p>
        </w:tc>
      </w:tr>
      <w:tr>
        <w:trPr>
          <w:trHeight w:val="1316" w:hRule="atLeast"/>
        </w:trPr>
        <w:tc>
          <w:tcPr>
            <w:tcW w:w="50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età del Rinascimento e delle grandi scoperte geografiche</w:t>
            </w:r>
          </w:p>
        </w:tc>
        <w:tc>
          <w:tcPr>
            <w:tcW w:w="7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 metodo di stud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’età del Rinascimen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453: La caduta di Costantinopol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nisola Iberica e le esplorazioni atlantich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eriodo delle scoper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adinanza: Conquistadores e declino delle civiltà precolombiane</w:t>
            </w:r>
          </w:p>
        </w:tc>
        <w:tc>
          <w:tcPr>
            <w:tcW w:w="28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EMBRE-OTTOBRE</w:t>
            </w:r>
          </w:p>
        </w:tc>
      </w:tr>
      <w:tr>
        <w:trPr>
          <w:trHeight w:val="1012" w:hRule="atLeast"/>
        </w:trPr>
        <w:tc>
          <w:tcPr>
            <w:tcW w:w="50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inquecento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ni e Imperi del Cinquecento, Carlo V, Elisabetta 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iforma Protesta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iforma Cattolica e la Controrifor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adinanza: la forza della stampa a caratteri mobi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tadinanza: le tre grandi fedi monoteiste: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RE-DICEMBRE</w:t>
            </w:r>
          </w:p>
        </w:tc>
      </w:tr>
      <w:tr>
        <w:trPr>
          <w:trHeight w:val="1126" w:hRule="atLeast"/>
        </w:trPr>
        <w:tc>
          <w:tcPr>
            <w:tcW w:w="50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l Seicento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 Seicento in Europ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ato assoluto e costituzion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li di governo e di pensie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Rivoluzione scientifica e il Barocc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ttadinanza: forme di governo a confronto. Tirannia, monarchia, oligarchia, repubblica, democraz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ttadinanza: la Costituzione Italiana ogg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NAIO-FEBBRAIO</w:t>
            </w:r>
          </w:p>
        </w:tc>
      </w:tr>
      <w:tr>
        <w:trPr>
          <w:trHeight w:val="1184" w:hRule="atLeast"/>
        </w:trPr>
        <w:tc>
          <w:tcPr>
            <w:tcW w:w="508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Settecento 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’età dei Lumi e delle rifor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inizi della Rivoluzione Industri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ivoluzione americana e la nascita degli Stati Uni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ivoluzione france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adinanza: i diritti fondamentali dell’uomo e l’uguaglianz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BRAIO-MARZO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50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alla Rivoluzione francese al Risorgimento italiano</w:t>
            </w:r>
          </w:p>
        </w:tc>
        <w:tc>
          <w:tcPr>
            <w:tcW w:w="7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’età napoleon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’età della Restaurazi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 Risorgimento italia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ttadinanza: le organizzazioni internazionali per i diritti umani e l’ambiente</w:t>
            </w:r>
          </w:p>
        </w:tc>
        <w:tc>
          <w:tcPr>
            <w:tcW w:w="28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LE-MAGGI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134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1"/>
        </w:tabs>
        <w:ind w:left="7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0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OpenSymbol" w:hAnsi="OpenSymbol" w:cs="Open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eastAsia="Times New Roman" w:cs="Arial"/>
      <w:b/>
      <w:sz w:val="24"/>
      <w:szCs w:val="28"/>
    </w:rPr>
  </w:style>
  <w:style w:type="character" w:styleId="Titolo6Carattere">
    <w:name w:val="Titolo 6 Carattere"/>
    <w:qFormat/>
    <w:rPr>
      <w:rFonts w:ascii="Tahoma" w:hAnsi="Tahoma" w:eastAsia="Times New Roman" w:cs="Tahoma"/>
      <w:b/>
      <w:sz w:val="20"/>
      <w:szCs w:val="28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4:10:00Z</dcterms:created>
  <dc:creator>Grazia</dc:creator>
  <dc:description/>
  <dc:language>en-US</dc:language>
  <cp:lastModifiedBy>Tiziana Vaccaro</cp:lastModifiedBy>
  <dcterms:modified xsi:type="dcterms:W3CDTF">2015-11-08T14:10:00Z</dcterms:modified>
  <cp:revision>2</cp:revision>
  <dc:subject/>
  <dc:title/>
</cp:coreProperties>
</file>