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22"/>
        <w:gridCol w:w="533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MARIA GRAZIA FORTUNATO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 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  <w:gridCol w:w="2622"/>
        <w:gridCol w:w="2623"/>
      </w:tblGrid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clei fondan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IOLOG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ndividuare le differenze tra i vari sistemi e gli apparat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alcune proprietà delle ossa, dei muscoli, della pell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ndividuare analogie e differenze fra i vari appara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formulare semplici ipotes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le varie parti del corpo umano usando i termini scientificamente corretti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i tessuti e le loro specifiche funzioni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i differenti organi dell'apparato digerente e indicare il percorso del cibo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guere tra respirazione cellulare e respirazione polmonar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care gli organi che compongono l'apparato respiratorio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ncare le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del sangu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la struttura del cuor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l'anatomia e il funzionamento dei reni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erche individuali o di grupp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i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IM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re, descrivere ed analizzare fenomeni appartenenti alla realtà naturale e riconoscere nelle sue varie forme i concetti di sistema e di complessit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re i concetti di trasformazione chimica; sperimentare reazioni anche con prodotti chimici di uso domestico e interpretarli sulla base di modelli semplici di struttura della materia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re esperienze quali ad esempio: soluzioni in acqua, combustione di una candela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.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IS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le condizioni di equilibrio della lev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il principio di Archimed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osservare fatti e fenomeni, cogliere e organizzare dat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gli elementi che descrivono il mot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, interpretare, prevedere forme di grafici associandoli a vari tipi di moto rettiline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le condizioni di equilibrio di un corp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gare e applicare il principio di Archimede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3735</wp:posOffset>
                </wp:positionV>
                <wp:extent cx="9209405" cy="697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9405" cy="697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5"/>
                              <w:gridCol w:w="7413"/>
                              <w:gridCol w:w="2155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4503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DOCENTE:  M.G. Fortunato                                DISCIPLINA:   Scienze              CLASSE   2^     SEZ  B     anno sc. 2015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00" w:after="0"/>
                                    <w:rPr>
                                      <w:rFonts w:cs="AngsanaUPC"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ngsanaUPC"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  <w:t>ARGOMENTI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pacing w:before="20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  <w:t>CONTENUT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EM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l sostegno, il movimento e il rivestimento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differenze tra tessuto, organo, sistema, appara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Funzioni e struttura del sistema scheletrico, muscolare e tegumentario, le ghiandole e gli annessi cutane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ttembre - Otto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'uomo e l'energ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01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funzioni e la struttura del'apparato digerente; la nutrizione; l'assorbimen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a struttura dell'apparato respiratorio; la respirazione e gli scambi gassosi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Novembre-Dic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Il sangu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 struttura dell'apparato circolatorio; il cuore e il ciclo cardiaco; la circolazione del sangu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l sistema linfatico e il sistema immunitari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 struttura dell'apparato escretore; la depurazione del sangue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Gennaio-Febbr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e sostanze chimiche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concetto di sostanza (a livello macroscopico e microscopico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Trasformazione della sostan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Fenomeni fisici e chimi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concetto di elemento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arzo- Apr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Movimento, forza ed equilibrio   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movimento dei corp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forze e l'equilibrio dei corp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Peso massa e peso specific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galleggiamento dei corpi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agg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5pt;height:549.35pt;mso-wrap-distance-left:7.05pt;mso-wrap-distance-right:7.05pt;mso-wrap-distance-top:0pt;mso-wrap-distance-bottom:0pt;margin-top:53.0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5"/>
                        <w:gridCol w:w="7413"/>
                        <w:gridCol w:w="2155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4503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  <w:t>DOCENTE:  M.G. Fortunato                                DISCIPLINA:   Scienze              CLASSE   2^     SEZ  B     anno sc. 2015/16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200" w:after="0"/>
                              <w:rPr>
                                <w:rFonts w:cs="AngsanaUPC"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AngsanaUPC"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ARGOMENTI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pacing w:before="20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CONTENUT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i/>
                                <w:sz w:val="32"/>
                                <w:szCs w:val="32"/>
                              </w:rPr>
                              <w:t>TEMPI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l sostegno, il movimento e il rivestimento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differenze tra tessuto, organo, sistema, appara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Funzioni e struttura del sistema scheletrico, muscolare e tegumentario, le ghiandole e gli annessi cutane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ttembre - Ottobre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'uomo e l'energ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1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funzioni e la struttura del'apparato digerente; la nutrizione; l'assorbimen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a struttura dell'apparato respiratorio; la respirazione e gli scambi gassosi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Novembre-Dicembre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l sangu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struttura dell'apparato circolatorio; il cuore e il ciclo cardiaco; la circolazione del sangue.</w:t>
                            </w:r>
                          </w:p>
                          <w:p>
                            <w:pPr>
                              <w:pStyle w:val="Normal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l sistema linfatico e il sistema immunitar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struttura dell'apparato escretore; la depurazione del sangue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Gennaio-Febbraio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e sostanze chimiche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concetto di sostanza (a livello macroscopico e microscopico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Trasformazione della sostan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Fenomeni fisici e chimic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concetto di elemento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rzo- Aprile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Movimento, forza ed equilibrio   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movimento dei corp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forze e l'equilibrio dei corp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Peso massa e peso specific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galleggiamento dei corpi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gg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34:00Z</dcterms:created>
  <dc:creator>Mauro</dc:creator>
  <dc:description/>
  <dc:language>en-US</dc:language>
  <cp:lastModifiedBy>Tiziana Vaccaro</cp:lastModifiedBy>
  <cp:lastPrinted>2015-09-08T23:05:00Z</cp:lastPrinted>
  <dcterms:modified xsi:type="dcterms:W3CDTF">2015-11-05T16:34:00Z</dcterms:modified>
  <cp:revision>2</cp:revision>
  <dc:subject/>
  <dc:title>I</dc:title>
</cp:coreProperties>
</file>