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M.L.MOTT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 seconda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2"/>
        <w:gridCol w:w="2860"/>
        <w:gridCol w:w="2795"/>
        <w:gridCol w:w="2391"/>
        <w:gridCol w:w="2618"/>
      </w:tblGrid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GGIO DELL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-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e interpretare vari tipi di carte geografich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ealizzare semplici carte, lucidi, grafi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utilizzare il linguaggio specific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Interpretare e confrontare alcuni caratteri dei paesaggi italiani- europe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elementi di particolare valore ambientale e culturale da tutelare e valorizz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REGIONE E SISTEM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M.L. MOTTA                                 DISCIPLINA:   GEOGRAFIA                                     CLASSE    2    SEZ   B     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I D’ITAL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E L’UNIONE EUROPE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passo delle principali regioni italia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Gli Stati e le reg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nascita dell’Unione Europea (stori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me funziona l’U.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Le principali politiche europee ( gli obiettivi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Nov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MERIDIONALE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isola Iber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France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mi e tabelle riassuntive; approfondimenti e ricerche dei vari Stati europei nei loro aspetti fisici, antropici e nelle loro relazion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cembre-Genn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CENTRO SETTENTRIONALE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German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Britann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rea Nordic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mi e tabelle riassuntive; approfondimenti e ricerche dei vari Stati europei nei loro aspetti fisici, antropici e nelle loro relazi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bbraio- 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CENTRO ORIENTALE E BALCANICA</w:t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Russa e centro orient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Balcanic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Schemi e tabelle riassuntive; approfondimenti e ricerche dei vari Stati europei nei loro aspetti fisici, antropici e nelle loro relazi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rile- Maggi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371"/>
        <w:gridCol w:w="21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GGIO IN EUROP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Il mio viaggio in…….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di un itinerario di viaggio in Europa.</w:t>
            </w:r>
          </w:p>
          <w:p>
            <w:pPr>
              <w:pStyle w:val="Normal"/>
              <w:spacing w:before="0" w:after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 a gruppi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rPr/>
            </w:pPr>
            <w:r>
              <w:rPr/>
              <w:t>Maggi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iugn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40:00Z</dcterms:created>
  <dc:creator>User</dc:creator>
  <dc:description/>
  <dc:language>en-US</dc:language>
  <cp:lastModifiedBy>Tiziana Vaccaro</cp:lastModifiedBy>
  <cp:lastPrinted>2015-11-07T15:39:00Z</cp:lastPrinted>
  <dcterms:modified xsi:type="dcterms:W3CDTF">2015-11-08T22:40:00Z</dcterms:modified>
  <cp:revision>2</cp:revision>
  <dc:subject/>
  <dc:title/>
</cp:coreProperties>
</file>