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ot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medievale, rinascimentale e barocca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2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B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lla linea allo spa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uso della linea nella definizione dello spazio e nella percezione della tridimensionalità. Dalla forma piana alla resa tridimensionale con le tecniche del disegn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ettembre / Nov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e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Novembre / 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Novembre / Dic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uce, ombra, volume nella copia dal ver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Luci e ombre. Ombre proprie e percezione del volume. Ombre portate e percezione dello spazio e delle distanze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La posizione della fonte luminosa. L'espressività della luc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celta del punto di vista. Studio delle proporzioni, delle forme e dei volumi. Osservazione del gioco di luci e ombre sugli ogget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boratorio di ceram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 tecniche di modellazione della ceramica (pollice, colombino, lastra), nella realizzazione di oggetti di uso comune: ciotole, vasi, portamatite, contenitori con coperchio, figure animali o vegetali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rzo / 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prima e seconda cot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decorazione con ingobbi e cristallin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o spazio prospettic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 percezione dello spazio e della tridimensionalità. Gli indicatori di profondità. Gradienti di dimensione e cromatici. La prospettiv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n concomitanza con il Rinascimento in Storia dell’art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paleocristiana e bizantina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>Settembre / 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catacombe; la Basilica paleocristiana e gli edifici di culto a pianta centrale. La Basilica di Santa Sabina, il Mausoleo di Santa Costanza e Santo Stefano Rotond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a Ravenna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'arte romanica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 xml:space="preserve">Otto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architettura, scultura, pittura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la chiesa roman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got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attedrale gotic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chitettura gotica in Francia e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 e la pittura got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rospettiv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nelleschi; Leon Battista Alber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ideale; il palazzo rinascimentale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 della pittura e della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 Maturo e il Manierismo (il Cinquecento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Arial"/>
                <w:sz w:val="20"/>
                <w:szCs w:val="20"/>
              </w:rPr>
              <w:t>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Bramante, Leonardo da Vinci, Raffaello; Michelangel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Manierism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-Riconoscere codici principali della comunicazione. 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9:00Z</dcterms:created>
  <dc:creator>User</dc:creator>
  <dc:description/>
  <dc:language>en-US</dc:language>
  <cp:lastModifiedBy>Tiziana Vaccaro</cp:lastModifiedBy>
  <dcterms:modified xsi:type="dcterms:W3CDTF">2015-11-09T16:19:00Z</dcterms:modified>
  <cp:revision>2</cp:revision>
  <dc:subject/>
  <dc:title/>
</cp:coreProperties>
</file>