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PROF. MARIA GRAZIA FORTUNAT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6"/>
        <w:gridCol w:w="2575"/>
        <w:gridCol w:w="2575"/>
        <w:gridCol w:w="2576"/>
      </w:tblGrid>
      <w:tr>
        <w:trPr>
          <w:trHeight w:val="61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metodologi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rument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NUMER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tilizzare in modo corretto le tecniche, le procedure per operare in modo sicuro in contesti reali,anche con numeri razionali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aper spiegare i procedimenti seguiti anche in forma scritta mantenendo il controllo sia sul processo risolutivo che sia sui risultati attesi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ppresentare i numeri su una retta orientata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seguire le operazioni e problemi con i numeri razionali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onoscere la radice quadrata come operatore inverso dell’elevamento al quadrato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-Roman"/>
                <w:sz w:val="21"/>
                <w:szCs w:val="21"/>
                <w:lang w:eastAsia="it-IT"/>
              </w:rPr>
              <w:t>Riconoscere e usare scritture diverse per lo stesso numero razionale (decimale,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-Roman"/>
                <w:sz w:val="21"/>
                <w:szCs w:val="21"/>
                <w:lang w:eastAsia="it-IT"/>
              </w:rPr>
              <w:t>frazionaria, percentuale ove possibile)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 w:cs="Times-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eastAsia="Times New Roman" w:cs="Times-Roman"/>
                <w:b/>
                <w:sz w:val="21"/>
                <w:szCs w:val="21"/>
                <w:lang w:eastAsia="it-IT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omprendere il significato di percentuale e saperla calcolare utilizzando strategie divers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zione frontal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rollo  dei quaderni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SPAZIO E FIGUR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iconoscere e denominare gli elementi costituenti delle forme e coglierne le relazioni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rodurre argomentazioni che consentano di passare da un problema specifico ad una classe di problemi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Rafforzare un atteggiamento positivo verso la  matematica attraverso esperienze significative di problem-solv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Conoscere definizioni e proprietà delle principali figure piane (triangoli, quadrilateri, poligoni regolari) e calcolarne il perimetro.</w:t>
            </w:r>
          </w:p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Descrivere e disegnare le principali figure pian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Determinare l’area delle principali figure     piane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Risolvere problemi relativi al calcolo di perimetro e area delle principali figure pian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Conoscere il Teorema di Pitagora e le sue applicazioni, saper risolvere problemi di natura pratica attraverso il teorema.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zione frontal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Carta trasparente,cartoncino per modellizzare figure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rollo  dei quaderni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209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RELAZIONI E FUNZION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tilizzare il linguaggio matematico per descrivere e analizzare relazioni tra luoghi geometri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Usare il piano cartesiano per rappresentare.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zione frontal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Esercitazioni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rollo dei quaderni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DATI E PREVISION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accogliere , analizzare e interpretare rappresentazioni di dati  per ricavarne misure di variabilità e prendere decisioni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1" w:hanging="0"/>
              <w:rPr/>
            </w:pPr>
            <w:r>
              <w:rPr/>
              <w:t>Rappresentare graficamente un insieme di dati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zione frontal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Esercitazioni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rollo dei quaderni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ifiche sommative per classi di argomenti.</w:t>
            </w:r>
          </w:p>
        </w:tc>
      </w:tr>
    </w:tbl>
    <w:p>
      <w:pPr>
        <w:pStyle w:val="Normal"/>
        <w:rPr/>
      </w:pPr>
      <w:r>
        <w:rPr/>
        <w:t>Per gli alunni che evidenziano particolari difficoltà si stabiliscono i seguenti obiettivi mini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O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rFonts w:cs="Tahoma"/>
          <w:bCs/>
          <w:sz w:val="20"/>
          <w:szCs w:val="20"/>
        </w:rPr>
        <w:t>Il concetto e la classificazione di una frazione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rFonts w:cs="Tahoma"/>
          <w:bCs/>
          <w:sz w:val="20"/>
          <w:szCs w:val="20"/>
        </w:rPr>
        <w:t>Operazioni con le frazioni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rFonts w:cs="Tahoma"/>
          <w:bCs/>
          <w:sz w:val="20"/>
          <w:szCs w:val="20"/>
        </w:rPr>
        <w:t>I numeri decimali e operazioni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rFonts w:cs="Tahoma"/>
          <w:sz w:val="20"/>
          <w:szCs w:val="20"/>
        </w:rPr>
        <w:t>Uso delle tavole numeriche per l’estrazione di radice quadrata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rFonts w:cs="Tahoma"/>
          <w:sz w:val="20"/>
          <w:szCs w:val="20"/>
        </w:rPr>
        <w:t>La proporzione e il calcolo del termine incogn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AZIO E FIGURE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I triangoli: classificazione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I quadrilateri: calcolo di perimetro e area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pplicazione del Teorema di Pitagora al triangolo rettang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I E FUNZION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Costruzione di figure piane nel piano cartesi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I E PREVISION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appresentazione grafica di dati ricavati da tabelle</w:t>
      </w:r>
    </w:p>
    <w:p>
      <w:pPr>
        <w:pStyle w:val="Paragrafoelenco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0" w:hanging="0"/>
        <w:rPr/>
      </w:pPr>
      <w:r>
        <w:rPr>
          <w:sz w:val="24"/>
          <w:szCs w:val="24"/>
        </w:rPr>
        <w:t>La programmazione sarà svolta in relazione al livello didattico- comportamentale della classe, nel rispetto dei tempi di assimilazione ed elaborazione dei contenuti da parte dei singoli alunni. Quando possibile saranno svolti giochi e test utili allo sviluppo delle competenze logico-matematiche, anche in preparazione alle prove Invalsi</w:t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7264"/>
        <w:gridCol w:w="2130"/>
      </w:tblGrid>
      <w:tr>
        <w:trPr>
          <w:trHeight w:val="349" w:hRule="atLeast"/>
        </w:trPr>
        <w:tc>
          <w:tcPr>
            <w:tcW w:w="142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DOCENTE: M. G. Fortunato                DISCIPLINA:MATEMATICA                    CLASSE 2^       SEZ  B              anno sc. 2015/16</w:t>
            </w:r>
          </w:p>
        </w:tc>
      </w:tr>
      <w:tr>
        <w:trPr>
          <w:trHeight w:val="372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Cs w:val="24"/>
                <w:lang w:val="it-IT"/>
              </w:rPr>
            </w:pPr>
            <w:r>
              <w:rPr>
                <w:rFonts w:cs="AngsanaUPC"/>
                <w:color w:val="000000"/>
                <w:szCs w:val="24"/>
                <w:lang w:val="it-IT"/>
              </w:rPr>
              <w:t>ARGOMENT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Cs w:val="24"/>
                <w:lang w:val="it-IT"/>
              </w:rPr>
            </w:pPr>
            <w:r>
              <w:rPr>
                <w:b/>
                <w:color w:val="000000"/>
                <w:szCs w:val="24"/>
                <w:lang w:val="it-IT"/>
              </w:rPr>
              <w:t>CONTENU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  numeri razional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l concetto e classificazione di una frazione. Frazione complementare ed equivalente. 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Operazioni ed elevamento a potenza. Risoluzione di problemi con le frazioni. 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 numeri decimali limitati ed illimitati. Numeri periodici semplici  e misti. La frazione generatrice di un numero decimale. Approssimazione per difetto o per eccesso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Nov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</w:tc>
      </w:tr>
      <w:tr>
        <w:trPr>
          <w:trHeight w:val="1783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strazione di un numero dalla radice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Significato dell’ estrazione di radice. Quadrati e cubi perfetti. Numeri irrazionali e numeri reali assoluti. Approssimazione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Rapporti e proporzion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/>
            </w:pPr>
            <w:r>
              <w:rPr>
                <w:rFonts w:cs="Tahoma"/>
                <w:sz w:val="24"/>
                <w:szCs w:val="24"/>
              </w:rPr>
              <w:t xml:space="preserve">Il rapporto tra due numeri  e tra grandezze (omogenee e non omogenee).La proporzione come uguaglianza di rapporti e le loro proprietà. Calcolo del termine incognito. La percentuali. Scale di riduzione ed ingrandimento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 Maggi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rFonts w:cs="Tahoma"/>
                <w:sz w:val="24"/>
                <w:szCs w:val="24"/>
              </w:rPr>
              <w:t xml:space="preserve">Poligoni e loro proprietà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Definizione di un poligono. Elementi e perimetro di un poligono. </w:t>
            </w:r>
          </w:p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Relazione tra lati ed angoli. Il triangolo: classificazione e proprietà. </w:t>
            </w:r>
          </w:p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Criteri di congruenza e punti notevoli. I quadrilateri e le loro proprietà. </w:t>
            </w:r>
          </w:p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Perimetri e ar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Nov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ind w:left="341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rFonts w:cs="Tahoma"/>
                <w:sz w:val="24"/>
                <w:szCs w:val="24"/>
              </w:rPr>
              <w:t>Teorema di Pitagor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Significato geometrico della relazione matematica. Derivazione delle formule per ricavare cateti e ipotenusa noti gli altri elementi.  Ambiti applicativi  del teorema di Pitagora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 Maggio</w:t>
            </w:r>
          </w:p>
        </w:tc>
      </w:tr>
    </w:tbl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67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36:00Z</dcterms:created>
  <dc:creator>User</dc:creator>
  <dc:description/>
  <dc:language>en-US</dc:language>
  <cp:lastModifiedBy>Tiziana Vaccaro</cp:lastModifiedBy>
  <dcterms:modified xsi:type="dcterms:W3CDTF">2015-11-05T16:36:00Z</dcterms:modified>
  <cp:revision>2</cp:revision>
  <dc:subject/>
  <dc:title>I</dc:title>
</cp:coreProperties>
</file>