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CALVI ISABELL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98"/>
        <w:gridCol w:w="2645"/>
        <w:gridCol w:w="2958"/>
        <w:gridCol w:w="2516"/>
        <w:gridCol w:w="2838"/>
      </w:tblGrid>
      <w:tr>
        <w:trPr>
          <w:trHeight w:val="7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ndant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SCOLTARE E PARLAR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 diverse tipologie testuali utilizzando il dialogo per apprendere informazioni, per conoscere le idee altrui e saperle rielaborar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è capace di interagire, sostenendo le proprie idee in diverse situazioni comunicativ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one e rielabora argomenti di studio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in modo attento per un tempo stabili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lobale del messagg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 esplicite ed implicite dei messagg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gire in modo pertinente alle sollecitazion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re oralmente su un argomento di stud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icare in modo chiaro e appropriato, utilizzando il registro linguistico adeguato al contenu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gire nelle conversazioni a tempo debito, aggiungendo nuove informazio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brani da parte dell’insegnan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iesta di racconti di esperienz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di interventi orali in vista della costruzione di un testo scrit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menti multimediali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e sulla produzione orale dei compagn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scolt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 orale immediata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sistematica dei comportamen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pire il messaggio ascoltato e individuare le informazioni principal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enunciati semplici e corrett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318"/>
        <w:gridCol w:w="3222"/>
        <w:gridCol w:w="3121"/>
        <w:gridCol w:w="3064"/>
        <w:gridCol w:w="1940"/>
      </w:tblGrid>
      <w:tr>
        <w:trPr>
          <w:trHeight w:val="57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6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EGGER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legge e comprende testi scritti per individuare e utilizzare informazioni e contenuti, anche per ampliare i propri interessi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in modo corretto ed espressiv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essic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 essenzial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l messaggio dell’autor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 rapporti logici tra le informazion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 rapporti cronologici tra le sequenze narrativ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iconoscere funzione, scopo e strutture in testi di diverso gene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silenziosa e ad alta voce</w:t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, trascrizione e memorizzazione lessicale</w:t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per la comprensione attraverso questionari e schemi di analisi e sintes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narrativ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r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olari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varie di analisi e comprension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z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pronunciare le parole in modo corret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n forma guidata i test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lettur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e strutturate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z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26"/>
        <w:gridCol w:w="3106"/>
        <w:gridCol w:w="2899"/>
        <w:gridCol w:w="2812"/>
        <w:gridCol w:w="2662"/>
      </w:tblGrid>
      <w:tr>
        <w:trPr>
          <w:trHeight w:val="2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28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CRIVE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sa la scrittura quale strumento per produrre testi di vario tipo finalizzati ai propri bisogni comunicativi e creativ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una grafia leggibile ed ordinata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in modo corretto strutturando periodi anche semplici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imersi con proprietà lessicale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rre forme testuali conosciute ( testi descrittivi, narrativi, racconti di esperienze personali)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assumere, modificare e/o ampliare un test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iedere l’esecuzione ordinata di compi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autocorrezion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pero con esercizi mira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ste di schemi e tracce per la stesura di tes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lessical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scritte di vario tip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zionari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scritta di tes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con correttezza e pertinenz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400"/>
        <w:gridCol w:w="3094"/>
        <w:gridCol w:w="2923"/>
        <w:gridCol w:w="2218"/>
        <w:gridCol w:w="2878"/>
      </w:tblGrid>
      <w:tr>
        <w:trPr>
          <w:trHeight w:val="4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5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e utilizza in modo appropriato i vocaboli di uso più frequente. Riconosce e utilizza termini specifici in base ai campi di discorso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tilizzare in modo appropriato il lessico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le parole hanno diverse accezion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inguaggio figurato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tilizzare termini specifi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, sottolineatura, sintesi e schematizzazion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lessica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unti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zion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lessic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440"/>
        <w:gridCol w:w="3199"/>
        <w:gridCol w:w="3432"/>
        <w:gridCol w:w="1381"/>
        <w:gridCol w:w="1912"/>
      </w:tblGrid>
      <w:tr>
        <w:trPr>
          <w:trHeight w:val="108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 riflessione sugli usi della lingu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lunno padroneggia e applica in situazioni diverse le conoscenze relative al lessico, alla morfologia, all’organizzazione logico-sintattica della frase semplice, ai connettivi testuali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applicare le principali regole ortografich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le strutture morfologiche e sintattiche della proposizion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di consultazione anche in formato elettronic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o induttivo e/o deduttivo per ricavare le regol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e applicazione delle regole in testi divers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 principali elementi dell’analisi grammaticale e logic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var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nalisi grammatical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nalisi logic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397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Calvi Isabella DISCIPLINA:  Italiano                  CLASSE  2      SEZ     B  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MATERIE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racconto d’avventur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cniche di scrittura: riassunto, tem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tteratura: le prime opere letterarie in volgare. Dante Alighieri “ La Commedia”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passo morfologia;  studio coniugazioni  passive; trasformazioni frasi attive/passive. Sintassi: periodo, proposizione,  soggetto,  predicati verbale e nominale,  attributo e apposizione, complemento oggett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diari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letter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teratura: Dante, l’Infern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tura del libro di narrativa persona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Sintassi: complementi di specificazione, termine, denominaz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utobiografi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giall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teratura: Dante;  Giovanni Boccaccio “ Il Decameron”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ettura del libro di narrativa persona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ntassi: complementi di causa, scopo, modo, mezzo, compagnia, un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fantasy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poesi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tteratura: Boccaccio, Ludovico Ariosto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Lettura del libro di narrativa personale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intassi:  complementi di luogo, tempo, argomento, limitazione, materia, qualità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 xml:space="preserve">GRAMMATICA     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poesi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ibri da scoprire: “Lo hobbit”- “ Speciale Violante” . Letteratura: Carlo Goldoni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Lettura del libro di narrativa personale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congiunzioni. Altri complement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08:00Z</dcterms:created>
  <dc:creator>User</dc:creator>
  <dc:description/>
  <dc:language>en-US</dc:language>
  <cp:lastModifiedBy>Tiziana Vaccaro</cp:lastModifiedBy>
  <dcterms:modified xsi:type="dcterms:W3CDTF">2015-12-09T17:08:00Z</dcterms:modified>
  <cp:revision>2</cp:revision>
  <dc:subject/>
  <dc:title>I</dc:title>
</cp:coreProperties>
</file>