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seconde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fondire la conoscenza del linguaggio musicale e della sua simbolog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edere le elementari tecniche esecutive degli strumenti musicali in uso e perfezionare l’uso corretto della vo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analizzare un brano musicale d’Autore negli aspetti timbrici, dinamici, agogici ed espressiv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ere consapevolezza del passato musicale in relazione al periodo storico studia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ELLINI DONATELLA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Seconde</w:t>
              <w:tab/>
              <w:tab/>
              <w:tab/>
              <w:tab/>
              <w:tab/>
              <w:t>SEZIONI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 strumenti musical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menti a corda, strumenti a fiat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asso degli argomenti dell’anno preceden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nota SIb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natalizi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alterate, il punto e la legatura di valo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nota FA#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inascimen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 della tradizione sacra e profan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 strumenti musica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menti a tastiera, strumenti a percuss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edicesimo e la sua pausa, il ritornello e la coro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MI, FA, SOL acu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inasciment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 strumenti musica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formazioni strumenta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anacrusi e la polifo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note DO# acuto e FA# acu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Barocc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vo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spacing w:before="0" w:after="200"/>
              <w:ind w:left="3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voce bianca, voci adulte, organi fonatori e respira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Classicismo.</w:t>
            </w:r>
          </w:p>
          <w:p>
            <w:pPr>
              <w:pStyle w:val="Normal"/>
              <w:spacing w:before="0" w:after="200"/>
              <w:ind w:left="34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Firm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1:00Z</dcterms:created>
  <dc:creator>User</dc:creator>
  <dc:description/>
  <dc:language>en-US</dc:language>
  <cp:lastModifiedBy>Tiziana Vaccaro</cp:lastModifiedBy>
  <dcterms:modified xsi:type="dcterms:W3CDTF">2015-11-16T08:21:00Z</dcterms:modified>
  <cp:revision>2</cp:revision>
  <dc:subject/>
  <dc:title/>
</cp:coreProperties>
</file>