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.C. “ANNA FRANK”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ia Boccaccio,33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</w:t>
                  </w: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     </w:t>
                  </w:r>
                  <w:r>
                    <w:rPr>
                      <w:sz w:val="36"/>
                      <w:szCs w:val="36"/>
                    </w:rPr>
                    <w:t>PROF. CALVI ISABELLA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STORI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 18/12/2006 e del 23/04/200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second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811"/>
        <w:gridCol w:w="3266"/>
        <w:gridCol w:w="3041"/>
        <w:gridCol w:w="2028"/>
        <w:gridCol w:w="3172"/>
      </w:tblGrid>
      <w:tr>
        <w:trPr>
          <w:trHeight w:val="78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8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USO DELLE FONT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produce informazioni storiche con fonti di vario genere, anche digitali, e le sa organizzare in testi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interpretare documenti ricavandone informazion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usare fonti di diverso tip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resentare in un quadro storico-sociale le informazioni che scaturiscono dalle tacce del passat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anche guidata del document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zione di schemi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laboratorial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 tipi di documenti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di font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i di test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rogazion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935"/>
        <w:gridCol w:w="2786"/>
        <w:gridCol w:w="2814"/>
        <w:gridCol w:w="2433"/>
        <w:gridCol w:w="2416"/>
      </w:tblGrid>
      <w:tr>
        <w:trPr>
          <w:trHeight w:val="457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RGANIZZAZIONE DELLE INFORMAZION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comprende le informazioni storiche e le organizza utilizzando nessi logici e spazio temporali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una carta storico-geografica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costruire grafici e mapp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are i quadri storici delle civiltà studiat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relazioni di causa-effetto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zione di mappe, schem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ida alla lettura selettiva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/DVD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di sintesi e analis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24"/>
        <w:gridCol w:w="2812"/>
        <w:gridCol w:w="2709"/>
        <w:gridCol w:w="2346"/>
        <w:gridCol w:w="2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TRUMENTI CONCETTUAL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comprende gli aspetti fondamentali del passato con possibilità di confron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apertura con la contemporaneità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rtecipa responsabilmente alla vita comunitaria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analogie e differenze tra i diversi periodi storic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le strutture organizzative e sociali del passa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le trasformazioni delle varie epoch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 principali fenomeni sociali ed economici della storia italiana, europea e mondial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le relazioni più eviden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o tra il vissuto del ragazzo e le strutture sociali del passato, anche attraverso schem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te guida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ellon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plici questionar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RODUZIONE SCRITTA E ORAL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riferisce, oralmente e per iscritto, i contenuti appres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il lessico specifico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are il lessico specifico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re in forma orale o scritta gli argomenti studiati, anche allo scopo di ampliare i propri interessi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egazione della terminologia specific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zione di schem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 tipi di document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36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 Calvi Isabella            DISCIPLINA:  Storia                        CLASSE   2     SEZ  B                        anno sc. 2014/16</w:t>
            </w:r>
          </w:p>
        </w:tc>
      </w:tr>
      <w:tr>
        <w:trPr>
          <w:trHeight w:val="3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MATERIA</w:t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ADINANZA</w:t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ipasso programma anno precedente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’Umanesimo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scoperte geografiche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patto di corresponsabilit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</w:tr>
      <w:tr>
        <w:trPr>
          <w:trHeight w:val="20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ADINANZA</w:t>
            </w:r>
          </w:p>
          <w:p>
            <w:pPr>
              <w:pStyle w:val="Normal"/>
              <w:spacing w:before="0" w:after="200"/>
              <w:ind w:left="70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conseguenze delle scoperte geografiche;  i Conquistador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conomia del 1500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riforma di Lutero e la Controriforma 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1600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ornata internazionale dei diritti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92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ADINANZ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o assoluto e costituzional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rivoluzione scientifica del 1600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rivoluzione industrial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l giorno della memoria. Orientamento: “Accendi l’interesse”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ADINANZA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’Illuminismo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rivoluzione americana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rivoluzione francese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apoleon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 xml:space="preserve">La democrazia; i diritti. </w:t>
            </w:r>
            <w:r>
              <w:rPr>
                <w:rFonts w:cs="Tahoma" w:ascii="Tahoma" w:hAnsi="Tahoma"/>
              </w:rPr>
              <w:t xml:space="preserve"> Orientamento: “Accendi l’interesse”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0" w:after="200"/>
              <w:ind w:left="341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</w:rPr>
              <w:t xml:space="preserve">CITTADINANZA     </w:t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Restaurazione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Il Risorgimento. 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’Italia dopo l’unità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Lo stato unitario , lo stato federale. Regioni, province e comuni.</w:t>
            </w:r>
            <w:r>
              <w:rPr>
                <w:rFonts w:cs="Tahoma" w:ascii="Tahoma" w:hAnsi="Tahoma"/>
              </w:rPr>
              <w:t>. Orientamento: “Accendi l’interesse”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7:07:00Z</dcterms:created>
  <dc:creator>User</dc:creator>
  <dc:description/>
  <dc:language>en-US</dc:language>
  <cp:lastModifiedBy>Tiziana Vaccaro</cp:lastModifiedBy>
  <dcterms:modified xsi:type="dcterms:W3CDTF">2015-12-09T17:07:00Z</dcterms:modified>
  <cp:revision>2</cp:revision>
  <dc:subject/>
  <dc:title>I</dc:title>
</cp:coreProperties>
</file>