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a Boccaccio,3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ssa  CRISTINA TRAPAN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 18/12/2006 e del 23/04/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 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11"/>
        <w:gridCol w:w="3266"/>
        <w:gridCol w:w="3041"/>
        <w:gridCol w:w="2028"/>
        <w:gridCol w:w="3172"/>
      </w:tblGrid>
      <w:tr>
        <w:trPr>
          <w:trHeight w:val="7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produce informazioni storiche con fonti di vario genere, anche digitali, e le sa organizzare in test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interpretare documenti ricavandone informazioni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sare fonti di diverso tipo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 in un quadro storico-sociale le informazioni che scaturiscono dalle tacce del passat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anche guidata del document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schemi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laboratorial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fonti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i di testi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935"/>
        <w:gridCol w:w="2786"/>
        <w:gridCol w:w="2814"/>
        <w:gridCol w:w="2433"/>
        <w:gridCol w:w="2416"/>
      </w:tblGrid>
      <w:tr>
        <w:trPr>
          <w:trHeight w:val="457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 DELLE INFORMAZION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le informazioni storiche e le organizza utilizzando nessi logici e spazio temporal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una carta storico-geografica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costruire grafici e mappe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i quadri storici delle civiltà studiate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relazioni di causa-effetto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mappe, schemi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ida alla lettura selettiv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/DVD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sintesi e analis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24"/>
        <w:gridCol w:w="2812"/>
        <w:gridCol w:w="2709"/>
        <w:gridCol w:w="2346"/>
        <w:gridCol w:w="2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 CONCETTUAL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gli aspetti fondamentali del passato con possibilità di confron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apertura con la contemporaneità.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ecipa responsabilmente alla vita comunitaria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analogie e differenze tra i diversi periodi storic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strutture organizzative e sociali del passa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trasformazioni delle varie epoch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principali fenomeni sociali ed economici della storia italiana, europea e mondial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le relazioni più evident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o tra il vissuto del ragazzo e le strutture sociali del passato, anche attraverso sche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guidat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questionar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 E ORA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riferisce, oralmente e per iscritto, i contenuti appres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l lessico specifico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il lessico specifico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in forma orale o scritta gli argomenti studiati, anche allo scopo di ampliare i propri interessi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azione della terminologia specifica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schem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6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C. Trapani           DISCIPLINA:  Storia                        CLASSE   2     SEZ  A 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MATERIA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passo programma anno precedent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Umanesim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scoperte geografich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patto di corresponsabilit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20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conseguenze delle scoperte geografiche;  i Conquistador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conomia del 15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forma di Lutero e la Controriforma 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16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egolamento d’Istituto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9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o assoluto e costituzion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voluzione scientifica del 160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ivoluzione industri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i e governi. Il giorno della memoria. Orientamento: “Accendi l’interess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DINANZA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Illuminism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ivoluzione american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ivoluzione frances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poleo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La democrazia; i diritti. </w:t>
            </w:r>
            <w:r>
              <w:rPr>
                <w:rFonts w:cs="Tahoma" w:ascii="Tahoma" w:hAnsi="Tahoma"/>
              </w:rPr>
              <w:t xml:space="preserve"> Orientamento: “Accendi l’interesse”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 xml:space="preserve">CITTADINANZA     </w:t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Restaurazione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l Risorgimento.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Italia dopo l’unità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Lo stato unitario , lo stato federale. Regioni, province e comuni.</w:t>
            </w:r>
            <w:r>
              <w:rPr>
                <w:rFonts w:cs="Tahoma" w:ascii="Tahoma" w:hAnsi="Tahoma"/>
              </w:rPr>
              <w:t>. Orientamento: “Accendi l’interesse”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11:00Z</dcterms:created>
  <dc:creator>User</dc:creator>
  <dc:description/>
  <cp:keywords/>
  <dc:language>en-US</dc:language>
  <cp:lastModifiedBy>Tiziana Vaccaro</cp:lastModifiedBy>
  <dcterms:modified xsi:type="dcterms:W3CDTF">2015-12-13T14:14:00Z</dcterms:modified>
  <cp:revision>3</cp:revision>
  <dc:subject/>
  <dc:title/>
</cp:coreProperties>
</file>