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NATELLA MELLIN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U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i seconde Sezioni A, B, 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880"/>
        <w:gridCol w:w="2340"/>
        <w:gridCol w:w="2520"/>
      </w:tblGrid>
      <w:tr>
        <w:trPr>
          <w:tblHeader w:val="true"/>
          <w:trHeight w:val="5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E US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I LINGUAGG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ECIFIC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usa diversi sistemi di notazione funzionali alla lettura, all'analisi e alla produzione di brani music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fondire la conoscenza del linguaggio musicale e della sua simbolog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ESSIONE VOCAL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D USO DEI MEZZ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partecipa in modo attivo alla realizzazione di esperienze musicali attraverso l'esecuzione e l'interpretazione di brani vocali e strumentali appartenenti a generi e culture differen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edere le elementari tecniche esecutive degli strumenti musicali in uso e perfezionare l’uso corretto della vo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PACITA’ DI ASCOLT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E COMPRENSIONE DEI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ENOMENI SONOR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I MESSAGGI </w:t>
              <w:br/>
              <w:t>MUSIC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e valuta eventi, materiali, opere musicali riconoscendone i significati anche in relazione alla propria esperienza musicale e ai diversi contesti storico-cultural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 con altri saperi e altre pratiche artistiche le proprie esperienze musicali, servendosi anche di appropriati codici e sistemi di codif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analizzare un brano musicale d’Autore negli aspetti timbrici, dinamici, agogici ed espressiv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ere consapevolezza del passato musicale in relazione al periodo storico studia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dalità di misurazione e valutazione valgono i criteri esposti nella Programmazione del Consiglio di Classe e approvate dal Collegio Doc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  <w:cantSplit w:val="true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MELLINI DONATELLA</w:t>
              <w:tab/>
              <w:tab/>
              <w:t>DISCIPLINA: EDUCAZIONE MUSI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CLASSI Seconde</w:t>
              <w:tab/>
              <w:tab/>
              <w:tab/>
              <w:tab/>
              <w:tab/>
              <w:t>SEZIONI A - B - C</w:t>
              <w:tab/>
              <w:tab/>
              <w:tab/>
              <w:tab/>
              <w:t>Anno Scolastico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 strumenti musical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menti a corda, strumenti a fiat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asso degli argomenti dell’anno preceden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nota SIb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natalizi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alterate, il punto e la legatura di valo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nota FA#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inascimen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e strumentali della tradizione sacra e profan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 strumenti musica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menti a tastiera, strumenti a percuss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edicesimo e la sua pausa, il ritornello e la coro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MI, FA, SOL acu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inasciment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i strumenti musica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formazioni strumenta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anacrusi e la polifo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note DO# acuto e FA# acu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Barocc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vo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spacing w:before="0" w:after="200"/>
              <w:ind w:left="3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voce bianca, voci adulte, organi fonatori e respiraz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Classicismo.</w:t>
            </w:r>
          </w:p>
          <w:p>
            <w:pPr>
              <w:pStyle w:val="Normal"/>
              <w:spacing w:before="0" w:after="200"/>
              <w:ind w:left="34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4265</wp:posOffset>
            </wp:positionH>
            <wp:positionV relativeFrom="paragraph">
              <wp:posOffset>86995</wp:posOffset>
            </wp:positionV>
            <wp:extent cx="2887980" cy="876300"/>
            <wp:effectExtent l="0" t="0" r="0" b="0"/>
            <wp:wrapNone/>
            <wp:docPr id="1" name="Firma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right" w:pos="14220" w:leader="none"/>
        </w:tabs>
        <w:rPr/>
      </w:pPr>
      <w:r>
        <w:rPr>
          <w:sz w:val="28"/>
          <w:szCs w:val="28"/>
        </w:rPr>
        <w:t>14 novembre 201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0:00Z</dcterms:created>
  <dc:creator>User</dc:creator>
  <dc:description/>
  <dc:language>en-US</dc:language>
  <cp:lastModifiedBy>Tiziana Vaccaro</cp:lastModifiedBy>
  <dcterms:modified xsi:type="dcterms:W3CDTF">2015-11-16T08:20:00Z</dcterms:modified>
  <cp:revision>2</cp:revision>
  <dc:subject/>
  <dc:title/>
</cp:coreProperties>
</file>