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57"/>
      </w:tblGrid>
      <w:tr>
        <w:trPr>
          <w:trHeight w:val="178" w:hRule="atLeast"/>
          <w:cantSplit w:val="true"/>
        </w:trPr>
        <w:tc>
          <w:tcPr>
            <w:tcW w:w="1465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336 </w:t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20099 SESTO SAN GIOVANNI</w:t>
              <w:tab/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PROF. DOSSI SAMANTA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46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ciplina:     FRANCESE</w:t>
            </w:r>
          </w:p>
        </w:tc>
      </w:tr>
      <w:tr>
        <w:trPr>
          <w:trHeight w:val="185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A CHIAVE EUROPEA: comunicazione nelle lingue straniere</w:t>
            </w:r>
          </w:p>
        </w:tc>
      </w:tr>
      <w:tr>
        <w:trPr>
          <w:trHeight w:val="938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nti di legittimazione:</w:t>
            </w:r>
          </w:p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  <w:bCs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  <w:bCs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174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sse seconda 2A</w:t>
            </w:r>
          </w:p>
        </w:tc>
      </w:tr>
    </w:tbl>
    <w:p>
      <w:pPr>
        <w:pStyle w:val="Normal"/>
        <w:ind w:left="108" w:hanging="1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6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53"/>
        <w:gridCol w:w="2802"/>
        <w:gridCol w:w="3854"/>
        <w:gridCol w:w="2038"/>
        <w:gridCol w:w="1635"/>
        <w:gridCol w:w="1404"/>
      </w:tblGrid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clei fondant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guardi di competenz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iettiv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odologi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umen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ifiche</w:t>
            </w:r>
          </w:p>
        </w:tc>
      </w:tr>
      <w:tr>
        <w:trPr>
          <w:trHeight w:val="5127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OR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jc w:val="both"/>
              <w:rPr>
                <w:rFonts w:ascii="Times" w:hAnsi="Times" w:eastAsia="Times" w:cs="Times"/>
                <w:color w:val="221E1F"/>
              </w:rPr>
            </w:pPr>
            <w:r>
              <w:rPr>
                <w:rFonts w:eastAsia="Times" w:cs="Times" w:ascii="Times" w:hAnsi="Times"/>
                <w:color w:val="221E1F"/>
              </w:rPr>
              <w:t>LIVELLO A1 del Quadro Comune Europeo di Riferimento</w:t>
            </w:r>
          </w:p>
          <w:p>
            <w:pPr>
              <w:pStyle w:val="Didefault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</w:rPr>
              <w:t>L</w:t>
            </w:r>
            <w:r>
              <w:rPr>
                <w:lang w:val="fr-FR"/>
              </w:rPr>
              <w:t>’</w:t>
            </w:r>
            <w:r>
              <w:rPr>
                <w:rFonts w:eastAsia="Times" w:cs="Times" w:ascii="Times" w:hAnsi="Times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/>
              <w:t xml:space="preserve">ù </w:t>
            </w:r>
            <w:r>
              <w:rPr>
                <w:rFonts w:eastAsia="Times" w:cs="Times" w:ascii="Times" w:hAnsi="Times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Didefault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             </w:t>
            </w:r>
            <w:r>
              <w:rPr>
                <w:rFonts w:ascii="Times" w:hAnsi="Times"/>
              </w:rPr>
              <w:t xml:space="preserve">Comprendere i punti principali di un discorso standard su argomenti familiari che si incontrano regolarmente a scuola, in vacanza, nel tempo libero, per strada, al ristorante, incluse brevi narrazioni. </w:t>
            </w:r>
          </w:p>
          <w:p>
            <w:pPr>
              <w:pStyle w:val="Didefault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></w:t>
            </w:r>
            <w:r>
              <w:rPr/>
              <w:t> </w:t>
            </w:r>
            <w:r>
              <w:rPr>
                <w:rFonts w:ascii="Times" w:hAnsi="Times"/>
              </w:rPr>
              <w:t xml:space="preserve">Identificare i messaggi generali ed i dettagli specifici se il discorso e chiaramente articolato. Comprendere il significato generale di un messaggio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Metodo funzionale comunicativo che prevede la creazione di volta in volta di situazioni il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possibile verosimili a giustificare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comunicativo della lingua. Sa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ata molta importanza alle a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audio-oral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ivre de l</w:t>
            </w:r>
            <w:r>
              <w:rPr>
                <w:sz w:val="22"/>
                <w:szCs w:val="22"/>
              </w:rPr>
              <w:t>’é</w:t>
            </w: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è</w:t>
            </w:r>
            <w:r>
              <w:rPr>
                <w:rFonts w:eastAsia="Times" w:cs="Times" w:ascii="Times" w:hAnsi="Times"/>
                <w:sz w:val="22"/>
                <w:szCs w:val="22"/>
              </w:rPr>
              <w:t>ve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exercices, cd audio, LIMbook, e Cyberlexique per ampliamento e memorizzazione lessicale, materiale on-line</w:t>
            </w:r>
          </w:p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jc w:val="both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ezione frontale; lavoro di coppia, di gruppo e individuale; possi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i impostare la lezione con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della LI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OR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jc w:val="both"/>
              <w:rPr>
                <w:rFonts w:ascii="Times" w:hAnsi="Times" w:eastAsia="Times" w:cs="Times"/>
                <w:color w:val="221E1F"/>
              </w:rPr>
            </w:pPr>
            <w:r>
              <w:rPr>
                <w:rFonts w:eastAsia="Times" w:cs="Times" w:ascii="Times" w:hAnsi="Times"/>
                <w:color w:val="221E1F"/>
              </w:rPr>
              <w:t>LIVELLO A1 del Quadro Comune Europeo di Riferimento</w:t>
            </w:r>
          </w:p>
          <w:p>
            <w:pPr>
              <w:pStyle w:val="Didefault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</w:rPr>
              <w:t>L</w:t>
            </w:r>
            <w:r>
              <w:rPr>
                <w:lang w:val="fr-FR"/>
              </w:rPr>
              <w:t>’</w:t>
            </w:r>
            <w:r>
              <w:rPr>
                <w:rFonts w:eastAsia="Times" w:cs="Times" w:ascii="Times" w:hAnsi="Times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/>
              <w:t xml:space="preserve">ù </w:t>
            </w:r>
            <w:r>
              <w:rPr>
                <w:rFonts w:eastAsia="Times" w:cs="Times" w:ascii="Times" w:hAnsi="Times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 xml:space="preserve">Usare correttamente le situazioni comunicative e le strutture grammaticali in situazioni nuove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  <w:t></w:t>
            </w:r>
            <w:r>
              <w:rPr>
                <w:rFonts w:ascii="Times" w:hAnsi="Times"/>
              </w:rPr>
              <w:t xml:space="preserve">Applicare le funzioni studiate in contesti noti e nuovi. Usare in modo consapevole le funzioni comunicative in base al contesto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  <w:t></w:t>
            </w:r>
            <w:r>
              <w:rPr>
                <w:rFonts w:ascii="Times" w:hAnsi="Times"/>
              </w:rPr>
              <w:t xml:space="preserve">Saper intervenire in conversazioni su semplici argomenti familiari, saper scambiare informazioni di interesse personale o relative alla vita quotidiana, relativamente ad azioni in via di svolgimento e a fatti ed esperienze del passato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/>
              <w:t xml:space="preserve">  </w:t>
            </w:r>
            <w:r>
              <w:rPr>
                <w:rFonts w:ascii="Times" w:hAnsi="Times"/>
              </w:rPr>
              <w:t xml:space="preserve">Saper usare espressioni studiate in contesti comunicativi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  <w:t></w:t>
            </w:r>
            <w:r>
              <w:rPr>
                <w:rFonts w:ascii="Times" w:hAnsi="Times"/>
              </w:rPr>
              <w:t xml:space="preserve">Saper produrre messaggi orali semplici in modo corretto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Metodo funzionale comunicativo che prevede la creazione di volta in volta di situazioni il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possibile verosimili a giustificare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comunicativo della lingua. Sa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ata molta importanza alle a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audio-oral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eux de roles, drammatizzazione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3789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iproduzione dei modelli dati sia orali che scritti, riproduzione di semplici dialoghi, drammatizzazioni,ecc.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SCRITT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Tabellanormale1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</w:tabs>
              <w:spacing w:before="0" w:after="240"/>
              <w:ind w:left="905" w:hanging="905"/>
              <w:rPr>
                <w:rFonts w:ascii="Times" w:hAnsi="Times" w:eastAsia="Times" w:cs="Time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ascii="Times" w:hAnsi="Times"/>
                <w:sz w:val="22"/>
                <w:szCs w:val="22"/>
              </w:rPr>
              <w:t xml:space="preserve">Leggere con un soddisfacente livello di comprensione testi su vari argomenti familiari e di cultura generale. </w:t>
            </w:r>
          </w:p>
          <w:p>
            <w:pPr>
              <w:pStyle w:val="Tabellanormale1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</w:tabs>
              <w:spacing w:before="0" w:after="240"/>
              <w:ind w:left="905" w:hanging="905"/>
              <w:rPr>
                <w:rFonts w:ascii="Times" w:hAnsi="Times" w:eastAsia="Times" w:cs="Time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ascii="Times" w:hAnsi="Times"/>
                <w:sz w:val="22"/>
                <w:szCs w:val="22"/>
              </w:rPr>
              <w:t xml:space="preserve">Comprendere il significato globale di un testo scritto </w:t>
            </w:r>
          </w:p>
          <w:p>
            <w:pPr>
              <w:pStyle w:val="Tabellanormale1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</w:tabs>
              <w:spacing w:before="0" w:after="240"/>
              <w:ind w:left="905" w:hanging="905"/>
              <w:rPr>
                <w:rFonts w:ascii="Times" w:hAnsi="Times" w:eastAsia="Times" w:cs="Time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ascii="Times" w:hAnsi="Times"/>
                <w:sz w:val="22"/>
                <w:szCs w:val="22"/>
              </w:rPr>
              <w:t>Riconoscere termini gi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ascii="Times" w:hAnsi="Times"/>
                <w:sz w:val="22"/>
                <w:szCs w:val="22"/>
              </w:rPr>
              <w:t xml:space="preserve">studiati. Individuare termini analitici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40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Metodo funzionale comunicativo che prevede la creazione di volta in volta di situazioni il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possibile verosimili a giustificare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comunicativo della lingua. Sa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ata molta importanza alle a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audio-oral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ivre de l</w:t>
            </w:r>
            <w:r>
              <w:rPr>
                <w:sz w:val="22"/>
                <w:szCs w:val="22"/>
              </w:rPr>
              <w:t>’é</w:t>
            </w: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è</w:t>
            </w:r>
            <w:r>
              <w:rPr>
                <w:rFonts w:eastAsia="Times" w:cs="Times" w:ascii="Times" w:hAnsi="Times"/>
                <w:sz w:val="22"/>
                <w:szCs w:val="22"/>
              </w:rPr>
              <w:t>ve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exercices, cd audio, LIMbook, e Cyberlexique per ampliamento e memorizzazione lessicale, materiale on-li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it-IT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SCRITT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185" w:hanging="185"/>
              <w:jc w:val="both"/>
              <w:rPr>
                <w:rFonts w:ascii="Trebuchet MS" w:hAnsi="Trebuchet MS" w:eastAsia="Trebuchet MS" w:cs="Trebuchet M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Usare correttamente le strutture grammaticali in situazioni nuove. </w:t>
            </w:r>
          </w:p>
          <w:p>
            <w:pPr>
              <w:pStyle w:val="Tabellanormale1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185" w:hanging="185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</w:t>
            </w:r>
            <w:r>
              <w:rPr>
                <w:rFonts w:ascii="Times" w:hAnsi="Times"/>
                <w:sz w:val="22"/>
                <w:szCs w:val="22"/>
              </w:rPr>
              <w:t xml:space="preserve">Saper rispondere in modo adeguato a quesiti scritti. </w:t>
            </w:r>
          </w:p>
          <w:p>
            <w:pPr>
              <w:pStyle w:val="Tabellanormale1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185" w:hanging="185"/>
              <w:jc w:val="both"/>
              <w:rPr>
                <w:rFonts w:ascii="Times" w:hAnsi="Times" w:eastAsia="Times" w:cs="Time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ascii="Times" w:hAnsi="Times"/>
                <w:sz w:val="22"/>
                <w:szCs w:val="22"/>
              </w:rPr>
              <w:t>Saper scrivere semplici lettere di carattere personale, saper organizzare semplici dialoghi in contesti quotidiani, relativamente ad azioni in via di svolgimento o a fatti ed esperienze del passato. usare un</w:t>
            </w:r>
            <w:r>
              <w:rPr>
                <w:sz w:val="22"/>
                <w:szCs w:val="22"/>
              </w:rPr>
              <w:t>’</w:t>
            </w:r>
            <w:r>
              <w:rPr>
                <w:rFonts w:ascii="Times" w:hAnsi="Times"/>
                <w:sz w:val="22"/>
                <w:szCs w:val="22"/>
              </w:rPr>
              <w:t xml:space="preserve">ortografia corretta. </w:t>
            </w:r>
          </w:p>
          <w:p>
            <w:pPr>
              <w:pStyle w:val="Tabellanormale1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05" w:hanging="905"/>
              <w:jc w:val="both"/>
              <w:rPr>
                <w:rFonts w:ascii="Times" w:hAnsi="Times" w:eastAsia="Times" w:cs="Times"/>
              </w:rPr>
            </w:pPr>
            <w:r>
              <w:rPr>
                <w:rFonts w:ascii="Times" w:hAnsi="Times"/>
                <w:sz w:val="22"/>
                <w:szCs w:val="22"/>
              </w:rPr>
              <w:t xml:space="preserve">Usare un lessico appropriato. </w:t>
            </w:r>
          </w:p>
          <w:p>
            <w:pPr>
              <w:pStyle w:val="Tabellanormale1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05" w:hanging="905"/>
              <w:jc w:val="both"/>
              <w:rPr>
                <w:rFonts w:ascii="Times" w:hAnsi="Times" w:eastAsia="Times" w:cs="Times"/>
              </w:rPr>
            </w:pPr>
            <w:r>
              <w:rPr>
                <w:rFonts w:ascii="Times" w:hAnsi="Times"/>
                <w:sz w:val="22"/>
                <w:szCs w:val="22"/>
              </w:rPr>
              <w:t xml:space="preserve">Produrre semplici dialoghi comporre semplici lettere su traccia. </w:t>
            </w:r>
          </w:p>
          <w:p>
            <w:pPr>
              <w:pStyle w:val="Tabellanormale1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240"/>
              <w:ind w:left="905" w:hanging="905"/>
              <w:jc w:val="both"/>
              <w:rPr>
                <w:rFonts w:ascii="Times" w:hAnsi="Times" w:eastAsia="Times" w:cs="Times"/>
              </w:rPr>
            </w:pPr>
            <w:r>
              <w:rPr>
                <w:rFonts w:ascii="Times" w:hAnsi="Times"/>
                <w:sz w:val="22"/>
                <w:szCs w:val="22"/>
              </w:rPr>
              <w:t xml:space="preserve">Rispondere a questionari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40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Metodo funzionale comunicativo che prevede la creazione di volta in volta di situazioni il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possibile verosimili a giustificare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comunicativo della lingua. Sa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ata molta importanza alle a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audio-orali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ezione frontale; lavoro di coppia, di gruppo e individuale; possi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i impostare la lezione con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della LI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Riproduzione dei modelli dati , produzione guidata, esercizi di completamento, produzione di brevi messaggi personali.</w:t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IFLESSIONE SULLA</w:t>
            </w:r>
          </w:p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 E </w:t>
            </w:r>
          </w:p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ULL’APPRENDIMENT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  <w:tab w:val="left" w:pos="240" w:leader="none"/>
              </w:tabs>
              <w:spacing w:before="0" w:after="240"/>
              <w:ind w:left="185" w:hanging="185"/>
              <w:rPr>
                <w:rFonts w:ascii="Times" w:hAnsi="Times" w:eastAsia="Times" w:cs="Times"/>
              </w:rPr>
            </w:pPr>
            <w:r>
              <w:rPr>
                <w:rFonts w:ascii="Times" w:hAnsi="Times"/>
                <w:sz w:val="22"/>
                <w:szCs w:val="22"/>
              </w:rPr>
              <w:t>Acquisire la consapevolezza di real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ascii="Times" w:hAnsi="Times"/>
                <w:sz w:val="22"/>
                <w:szCs w:val="22"/>
              </w:rPr>
              <w:t>socio-culturali diverse dalla propri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left="108" w:hanging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35"/>
        <w:gridCol w:w="7413"/>
        <w:gridCol w:w="2155"/>
      </w:tblGrid>
      <w:tr>
        <w:trPr>
          <w:trHeight w:val="209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Cambria" w:hAnsi="Cambria" w:eastAsia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>DOCENTE:   DOSSI SAMANTA                            DISCIPLINA:   FRANCESE                                     CLASSE       2 SEZ     A                        anno sc. 2015/16</w:t>
            </w:r>
          </w:p>
        </w:tc>
      </w:tr>
      <w:tr>
        <w:trPr>
          <w:trHeight w:val="23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41"/>
              <w:spacing w:before="20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61"/>
              <w:spacing w:before="20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32"/>
                <w:szCs w:val="32"/>
              </w:rPr>
              <w:t>TEMPI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</w:rPr>
              <w:t>Révision des arguments de l’année passée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Voici les nouveaux héros de ton livre…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Les adjectifs possessifs, les verbes être, avoir, aller; les articles contractés; les articles devant les noms de Pays et de ville; les verbes du premier groupe et l’heur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Settembre - Ottobre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sz w:val="24"/>
                <w:szCs w:val="24"/>
              </w:rPr>
              <w:t xml:space="preserve">é </w:t>
            </w:r>
            <w:r>
              <w:rPr>
                <w:rFonts w:ascii="Times New Roman" w:hAnsi="Times New Roman"/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fr-FR"/>
              </w:rPr>
              <w:t>’</w:t>
            </w:r>
            <w:r>
              <w:rPr>
                <w:rFonts w:ascii="Times New Roman" w:hAnsi="Times New Roman"/>
                <w:sz w:val="24"/>
                <w:szCs w:val="24"/>
                <w:lang w:val="fr-FR"/>
              </w:rPr>
              <w:t xml:space="preserve">apprentissage 4: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fr-FR"/>
              </w:rPr>
              <w:t>es autres et moi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Le</w:t>
            </w:r>
            <w:r>
              <w:rPr>
                <w:sz w:val="24"/>
                <w:szCs w:val="24"/>
              </w:rPr>
              <w:t>ç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on 1 Demain c</w:t>
            </w:r>
            <w:r>
              <w:rPr>
                <w:sz w:val="24"/>
                <w:szCs w:val="24"/>
                <w:lang w:val="fr-FR"/>
              </w:rPr>
              <w:t>’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st Halloween!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: faire une proposition/ Accepter/Refuser</w:t>
            </w:r>
          </w:p>
          <w:p>
            <w:pPr>
              <w:pStyle w:val="Normal"/>
              <w:rPr/>
            </w:pPr>
            <w:r>
              <w:rPr/>
              <w:t>Acheter quelque chose, les quantités</w:t>
            </w:r>
          </w:p>
          <w:p>
            <w:pPr>
              <w:pStyle w:val="Normal"/>
              <w:rPr/>
            </w:pPr>
            <w:r>
              <w:rPr/>
              <w:t>Demander le prix, présenter et envoyer des voeux, inviter quelqu’un/accepter/refuser</w:t>
            </w:r>
          </w:p>
          <w:p>
            <w:pPr>
              <w:pStyle w:val="Normal"/>
              <w:rPr/>
            </w:pPr>
            <w:r>
              <w:rPr/>
              <w:t>Grammaire: les pronoms toniques; les articles partitifs; la préposition chez; les verbes vendre et acheter- indicatif présent.</w:t>
            </w:r>
          </w:p>
          <w:p>
            <w:pPr>
              <w:pStyle w:val="Normal"/>
              <w:rPr/>
            </w:pPr>
            <w:r>
              <w:rPr/>
              <w:t>Savoir faire: savoir acheter quelque chose; demander le prix; savoir proposer quelque chose à quelqu’un.</w:t>
            </w:r>
          </w:p>
          <w:p>
            <w:pPr>
              <w:pStyle w:val="Normal"/>
              <w:rPr/>
            </w:pPr>
            <w:r>
              <w:rPr/>
              <w:t>Les mots: les magasins et les commerçants; les produits; les Fetes en Fr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Novembre-Dicembre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2: Des voleurs légendaires</w:t>
            </w:r>
          </w:p>
          <w:p>
            <w:pPr>
              <w:pStyle w:val="Normale1"/>
              <w:spacing w:before="0" w:after="200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3:  Qui est-ce?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Communication: offrir quelque chose/Accepter/Refuser; Offrir un cadeau/remercier; Parler au téléphone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rammaire: le futur proche; le passé récent; les valeurs du pronom ON; les verbes pouvoir et vouloir - indicatif présent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s verbes du  2e groupe en -ir. Verbe modèle finir - indicatif présent; Verbes réguliers ou non?; Les verbes envoyer et recevoir - indicatif présent; très et beaucoup; si /oui.</w:t>
            </w:r>
          </w:p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s mots: les instruments de musique, les cadeaux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Gennaio-Febbraio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Unité d’apprentissage 5: 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Le passé et moi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1 : Au chateau cathare!</w:t>
            </w:r>
          </w:p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2: La carte du trésor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Communication: Parler du temps qu’il fait et qu’il a fait; demander et dire ce qu’on a fait. Raconter un souvenir, interroger sur une action passée et répondre, dire l’année et le siècle.</w:t>
            </w:r>
          </w:p>
          <w:p>
            <w:pPr>
              <w:pStyle w:val="Normale1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rammaire: le passé composé, le participe passé, le passé composé avec être et avoir, les verbes impersonnels. Le passé composé: l’accord du participe passé avec être, le p.c. à la forme negative, le p.c. à la forme interrogative;l’imparfait des verbes être et avoir.</w:t>
            </w:r>
          </w:p>
          <w:p>
            <w:pPr>
              <w:pStyle w:val="Normale1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Savoir faire: savoir parler du temps qu’il fait et qu’il a fait; savoir demander et dire ce qu’on a fait; savoir raconter un souvenir.</w:t>
            </w:r>
          </w:p>
          <w:p>
            <w:pPr>
              <w:pStyle w:val="Normale1"/>
              <w:spacing w:before="0" w:after="200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s mots: la météo, les saisons, la nature, la campagne, la montagne, la m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Marzo- Aprile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3: A la poursuite du trésor</w:t>
            </w:r>
          </w:p>
          <w:p>
            <w:pPr>
              <w:pStyle w:val="Normale1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4: Shopping à Grenoble</w:t>
            </w:r>
          </w:p>
          <w:p>
            <w:pPr>
              <w:pStyle w:val="Normale1"/>
              <w:spacing w:before="0" w:after="200"/>
              <w:ind w:left="341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Communication: Interroger sur un monument et répondre; demander et donner son appréciation; demander et dire ce qu’on aime; ce qu’on n’aime pas; dire si on est d’accord ou pas d’accord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rammaire: Les pronoms relatifs qui et que; pourquoi, parce que; les verbes lire et voir; les pronoms personnels COD; l’emploi de la préposition de: cas particuliers; les verbes attendre et mettre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Savoir faire: savoir acheter un vêtement dans un magasin; savoir demander et dire si on est d’accord ou pas.</w:t>
            </w:r>
          </w:p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s mots: les monuments, les vêtement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Maggio</w:t>
            </w:r>
          </w:p>
        </w:tc>
      </w:tr>
    </w:tbl>
    <w:p>
      <w:pPr>
        <w:pStyle w:val="Normale1"/>
        <w:ind w:left="108" w:hanging="1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spacing w:before="0" w:after="20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1120"/>
        </w:tabs>
        <w:ind w:left="112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1360"/>
        </w:tabs>
        <w:ind w:left="136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1600"/>
        </w:tabs>
        <w:ind w:left="160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840"/>
        </w:tabs>
        <w:ind w:left="184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2080"/>
        </w:tabs>
        <w:ind w:left="208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2320"/>
        </w:tabs>
        <w:ind w:left="232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2560"/>
        </w:tabs>
        <w:ind w:left="256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800"/>
        </w:tabs>
        <w:ind w:left="280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2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1120"/>
        </w:tabs>
        <w:ind w:left="112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1360"/>
        </w:tabs>
        <w:ind w:left="136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1600"/>
        </w:tabs>
        <w:ind w:left="160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840"/>
        </w:tabs>
        <w:ind w:left="184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2080"/>
        </w:tabs>
        <w:ind w:left="208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2320"/>
        </w:tabs>
        <w:ind w:left="232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2560"/>
        </w:tabs>
        <w:ind w:left="256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800"/>
        </w:tabs>
        <w:ind w:left="280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3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1120"/>
        </w:tabs>
        <w:ind w:left="112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1360"/>
        </w:tabs>
        <w:ind w:left="136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1600"/>
        </w:tabs>
        <w:ind w:left="160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840"/>
        </w:tabs>
        <w:ind w:left="184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2080"/>
        </w:tabs>
        <w:ind w:left="208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2320"/>
        </w:tabs>
        <w:ind w:left="232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2560"/>
        </w:tabs>
        <w:ind w:left="256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800"/>
        </w:tabs>
        <w:ind w:left="280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4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1120"/>
        </w:tabs>
        <w:ind w:left="112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1360"/>
        </w:tabs>
        <w:ind w:left="136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1600"/>
        </w:tabs>
        <w:ind w:left="160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840"/>
        </w:tabs>
        <w:ind w:left="184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2080"/>
        </w:tabs>
        <w:ind w:left="208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2320"/>
        </w:tabs>
        <w:ind w:left="232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2560"/>
        </w:tabs>
        <w:ind w:left="256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800"/>
        </w:tabs>
        <w:ind w:left="2800" w:hanging="88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5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1120"/>
        </w:tabs>
        <w:ind w:left="112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1360"/>
        </w:tabs>
        <w:ind w:left="136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1600"/>
        </w:tabs>
        <w:ind w:left="160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840"/>
        </w:tabs>
        <w:ind w:left="184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2080"/>
        </w:tabs>
        <w:ind w:left="208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2320"/>
        </w:tabs>
        <w:ind w:left="232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2560"/>
        </w:tabs>
        <w:ind w:left="256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800"/>
        </w:tabs>
        <w:ind w:left="2800" w:hanging="88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4z0">
    <w:name w:val="WW8Num4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5z0">
    <w:name w:val="WW8Num5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em w:val="none"/>
      <w:lang w:val="it-IT"/>
    </w:rPr>
  </w:style>
  <w:style w:type="character" w:styleId="WW8Num5z1">
    <w:name w:val="WW8Num5z1"/>
    <w:qFormat/>
    <w:rPr>
      <w:rFonts w:ascii="Calibri" w:hAnsi="Calibri" w:eastAsia="Calibri" w:cs="Calibri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6z0">
    <w:name w:val="WW8Num6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em w:val="none"/>
      <w:lang w:val="it-IT"/>
    </w:rPr>
  </w:style>
  <w:style w:type="character" w:styleId="WW8Num6z1">
    <w:name w:val="WW8Num6z1"/>
    <w:qFormat/>
    <w:rPr>
      <w:rFonts w:ascii="Calibri" w:hAnsi="Calibri" w:eastAsia="Calibri" w:cs="Calibri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7z0">
    <w:name w:val="WW8Num7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em w:val="none"/>
      <w:lang w:val="it-IT"/>
    </w:rPr>
  </w:style>
  <w:style w:type="character" w:styleId="WW8Num7z1">
    <w:name w:val="WW8Num7z1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Tabellanormale1">
    <w:name w:val="Tabella normale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Titolo41">
    <w:name w:val="Titolo 41"/>
    <w:next w:val="Normale1"/>
    <w:qFormat/>
    <w:pPr>
      <w:keepNext w:val="true"/>
      <w:keepLines/>
      <w:widowControl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4"/>
      <w:szCs w:val="24"/>
      <w:lang w:val="it-IT" w:bidi="ar-SA" w:eastAsia="zh-CN"/>
    </w:rPr>
  </w:style>
  <w:style w:type="paragraph" w:styleId="Titolo61">
    <w:name w:val="Titolo 61"/>
    <w:next w:val="Normale1"/>
    <w:qFormat/>
    <w:pPr>
      <w:keepNext w:val="true"/>
      <w:keepLines/>
      <w:widowControl/>
      <w:bidi w:val="0"/>
      <w:spacing w:before="200" w:after="0"/>
      <w:outlineLvl w:val="5"/>
    </w:pPr>
    <w:rPr>
      <w:rFonts w:ascii="Cambria" w:hAnsi="Cambria" w:eastAsia="Cambria" w:cs="Cambria"/>
      <w:i/>
      <w:iCs/>
      <w:color w:val="243F6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33:00Z</dcterms:created>
  <dc:creator>Tiziana Vaccaro</dc:creator>
  <dc:description/>
  <dc:language>en-US</dc:language>
  <cp:lastModifiedBy>Tiziana Vaccaro</cp:lastModifiedBy>
  <dcterms:modified xsi:type="dcterms:W3CDTF">2015-11-19T16:33:00Z</dcterms:modified>
  <cp:revision>2</cp:revision>
  <dc:subject/>
  <dc:title/>
</cp:coreProperties>
</file>