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4"/>
                      <w:szCs w:val="24"/>
                    </w:rPr>
                    <w:t xml:space="preserve">Via Boccaccio, 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</w:t>
                  </w: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     </w:t>
                  </w:r>
                  <w:r>
                    <w:rPr>
                      <w:sz w:val="36"/>
                      <w:szCs w:val="36"/>
                    </w:rPr>
                    <w:t xml:space="preserve">PROF.ssa CRISTINA TRAPANI 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ITALIANO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unicazione nella madrelingu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seconda A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498"/>
        <w:gridCol w:w="2645"/>
        <w:gridCol w:w="2958"/>
        <w:gridCol w:w="2516"/>
        <w:gridCol w:w="2838"/>
      </w:tblGrid>
      <w:tr>
        <w:trPr>
          <w:trHeight w:val="77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ndant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7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ASCOLTARE E PARLAR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a diverse tipologie testuali utilizzando il dialogo per apprendere informazioni, per conoscere le idee altrui e saperle rielaborare</w:t>
            </w:r>
          </w:p>
          <w:p>
            <w:pPr>
              <w:pStyle w:val="ElencoacoloriColore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è capace di interagire, sostenendo le proprie idee in diverse situazioni comunicative.</w:t>
            </w:r>
          </w:p>
          <w:p>
            <w:pPr>
              <w:pStyle w:val="ElencoacoloriColore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one e rielabora argomenti di studio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are in modo attento per un tempo stabilito</w:t>
            </w:r>
          </w:p>
          <w:p>
            <w:pPr>
              <w:pStyle w:val="ElencoacoloriColore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senso globale del messaggio</w:t>
            </w:r>
          </w:p>
          <w:p>
            <w:pPr>
              <w:pStyle w:val="ElencoacoloriColore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le informazioni esplicite ed implicite dei messaggi</w:t>
            </w:r>
          </w:p>
          <w:p>
            <w:pPr>
              <w:pStyle w:val="ElencoacoloriColore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gire in modo pertinente alle sollecitazioni</w:t>
            </w:r>
          </w:p>
          <w:p>
            <w:pPr>
              <w:pStyle w:val="ElencoacoloriColore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re oralmente su un argomento di studio</w:t>
            </w:r>
          </w:p>
          <w:p>
            <w:pPr>
              <w:pStyle w:val="ElencoacoloriColore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unicare in modo chiaro e appropriato, utilizzando il registro linguistico adeguato al contenuto</w:t>
            </w:r>
          </w:p>
          <w:p>
            <w:pPr>
              <w:pStyle w:val="ElencoacoloriColore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agire nelle conversazioni a tempo debito, aggiungendo nuove informazion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zione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e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brani da parte dell’insegnante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hiesta di racconti di esperienza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colta di interventi orali in vista della costruzione di un testo scritto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m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</w:t>
            </w:r>
          </w:p>
          <w:p>
            <w:pPr>
              <w:pStyle w:val="ElencoacoloriColore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menti multimediali</w:t>
            </w:r>
          </w:p>
          <w:p>
            <w:pPr>
              <w:pStyle w:val="ElencoacoloriColore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lessione sulla produzione orale dei compagn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ascolto</w:t>
            </w:r>
          </w:p>
          <w:p>
            <w:pPr>
              <w:pStyle w:val="ElencoacoloriColore1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</w:t>
            </w:r>
          </w:p>
          <w:p>
            <w:pPr>
              <w:pStyle w:val="ElencoacoloriColore1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ElencoacoloriColore1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e orale immediata</w:t>
            </w:r>
          </w:p>
          <w:p>
            <w:pPr>
              <w:pStyle w:val="ElencoacoloriColore1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sistematica dei comportament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BIETTIVI MINIMI</w:t>
            </w:r>
          </w:p>
          <w:p>
            <w:pPr>
              <w:pStyle w:val="ElencoacoloriColore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pire il messaggio ascoltato e individuare le informazioni principali</w:t>
            </w:r>
          </w:p>
          <w:p>
            <w:pPr>
              <w:pStyle w:val="ElencoacoloriColore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rre enunciati semplici e corrett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2318"/>
        <w:gridCol w:w="3222"/>
        <w:gridCol w:w="3121"/>
        <w:gridCol w:w="3064"/>
        <w:gridCol w:w="1940"/>
      </w:tblGrid>
      <w:tr>
        <w:trPr>
          <w:trHeight w:val="57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6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LEGGER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legge e comprende testi scritti per individuare e utilizzare informazioni e contenuti, anche per ampliare i propri interessi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leggere in modo corretto ed espressivo</w:t>
            </w:r>
          </w:p>
          <w:p>
            <w:pPr>
              <w:pStyle w:val="ElencoacoloriColore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lessico</w:t>
            </w:r>
          </w:p>
          <w:p>
            <w:pPr>
              <w:pStyle w:val="ElencoacoloriColore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le informazioni essenziali</w:t>
            </w:r>
          </w:p>
          <w:p>
            <w:pPr>
              <w:pStyle w:val="ElencoacoloriColore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il messaggio dell’autore</w:t>
            </w:r>
          </w:p>
          <w:p>
            <w:pPr>
              <w:pStyle w:val="ElencoacoloriColore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 rapporti logici tra le informazioni</w:t>
            </w:r>
          </w:p>
          <w:p>
            <w:pPr>
              <w:pStyle w:val="ElencoacoloriColore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i rapporti cronologici tra le sequenze narrative</w:t>
            </w:r>
          </w:p>
          <w:p>
            <w:pPr>
              <w:pStyle w:val="ElencoacoloriColore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zare e riconoscere funzione, scopo e strutture in testi di diverso gener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silenziosa e ad alta voce</w:t>
            </w:r>
          </w:p>
          <w:p>
            <w:pPr>
              <w:pStyle w:val="ElencoacoloriColore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, trascrizione e memorizzazione lessicale</w:t>
            </w:r>
          </w:p>
          <w:p>
            <w:pPr>
              <w:pStyle w:val="ElencoacoloriColore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per la comprensione attraverso questionari e schemi di analisi e sintes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</w:t>
            </w:r>
          </w:p>
          <w:p>
            <w:pPr>
              <w:pStyle w:val="ElencoacoloriColore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 narrativi</w:t>
            </w:r>
          </w:p>
          <w:p>
            <w:pPr>
              <w:pStyle w:val="ElencoacoloriColore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brica</w:t>
            </w:r>
          </w:p>
          <w:p>
            <w:pPr>
              <w:pStyle w:val="ElencoacoloriColore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cabolario</w:t>
            </w:r>
          </w:p>
          <w:p>
            <w:pPr>
              <w:pStyle w:val="ElencoacoloriColore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de varie di analisi e comprensione</w:t>
            </w:r>
          </w:p>
          <w:p>
            <w:pPr>
              <w:pStyle w:val="ElencoacoloriColore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z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BIETTIVI MINIMI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 pronunciare le parole in modo corretto</w:t>
            </w:r>
          </w:p>
          <w:p>
            <w:pPr>
              <w:pStyle w:val="ElencoacoloriColore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n forma guidata i test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lettura</w:t>
            </w:r>
          </w:p>
          <w:p>
            <w:pPr>
              <w:pStyle w:val="ElencoacoloriColore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ve strutturate </w:t>
            </w:r>
          </w:p>
          <w:p>
            <w:pPr>
              <w:pStyle w:val="ElencoacoloriColore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z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226"/>
        <w:gridCol w:w="3106"/>
        <w:gridCol w:w="2899"/>
        <w:gridCol w:w="2812"/>
        <w:gridCol w:w="2662"/>
      </w:tblGrid>
      <w:tr>
        <w:trPr>
          <w:trHeight w:val="26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28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SCRIVE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usa la scrittura quale strumento per produrre testi di vario tipo finalizzati ai propri bisogni comunicativi e creativi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are una grafia leggibile ed ordinata</w:t>
            </w:r>
          </w:p>
          <w:p>
            <w:pPr>
              <w:pStyle w:val="ElencoacoloriColore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in modo corretto strutturando periodi anche semplici</w:t>
            </w:r>
          </w:p>
          <w:p>
            <w:pPr>
              <w:pStyle w:val="ElencoacoloriColore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rimersi con proprietà lessicale</w:t>
            </w:r>
          </w:p>
          <w:p>
            <w:pPr>
              <w:pStyle w:val="ElencoacoloriColore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rodurre forme testuali conosciute ( testi descrittivi, narrativi, racconti di esperienze personali)</w:t>
            </w:r>
          </w:p>
          <w:p>
            <w:pPr>
              <w:pStyle w:val="ElencoacoloriColore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assumere, modificare e/o ampliare un test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hiedere l’esecuzione ordinata di compiti</w:t>
            </w:r>
          </w:p>
          <w:p>
            <w:pPr>
              <w:pStyle w:val="ElencoacoloriColore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di autocorrezione</w:t>
            </w:r>
          </w:p>
          <w:p>
            <w:pPr>
              <w:pStyle w:val="ElencoacoloriColore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upero con esercizi mirati</w:t>
            </w:r>
          </w:p>
          <w:p>
            <w:pPr>
              <w:pStyle w:val="ElencoacoloriColore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ste di schemi e tracce per la stesura di testi</w:t>
            </w:r>
          </w:p>
          <w:p>
            <w:pPr>
              <w:pStyle w:val="ElencoacoloriColore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lessical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</w:t>
            </w:r>
          </w:p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scritte di vario tipo</w:t>
            </w:r>
          </w:p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zionari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quaderni</w:t>
            </w:r>
          </w:p>
          <w:p>
            <w:pPr>
              <w:pStyle w:val="ElencoacoloriColore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scritta di test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BIETTIVI MINIM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vere con correttezza e pertinenz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400"/>
        <w:gridCol w:w="3094"/>
        <w:gridCol w:w="2923"/>
        <w:gridCol w:w="2218"/>
        <w:gridCol w:w="2878"/>
      </w:tblGrid>
      <w:tr>
        <w:trPr>
          <w:trHeight w:val="4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51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Acquisizione ed espansione del lessic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comprende e utilizza in modo appropriato i vocaboli di uso più frequente. Riconosce e utilizza termini specifici in base ai campi di discorso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e utilizzare in modo appropriato il lessico</w:t>
            </w:r>
          </w:p>
          <w:p>
            <w:pPr>
              <w:pStyle w:val="ElencoacoloriColore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che le parole hanno diverse accezioni</w:t>
            </w:r>
          </w:p>
          <w:p>
            <w:pPr>
              <w:pStyle w:val="ElencoacoloriColore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l linguaggio figurato</w:t>
            </w:r>
          </w:p>
          <w:p>
            <w:pPr>
              <w:pStyle w:val="ElencoacoloriColore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e utilizzare termini specific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, sottolineatura, sintesi e schematizzazione</w:t>
            </w:r>
          </w:p>
          <w:p>
            <w:pPr>
              <w:pStyle w:val="ElencoacoloriColore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lessical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</w:t>
            </w:r>
          </w:p>
          <w:p>
            <w:pPr>
              <w:pStyle w:val="ElencoacoloriColore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unti</w:t>
            </w:r>
          </w:p>
          <w:p>
            <w:pPr>
              <w:pStyle w:val="ElencoacoloriColore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mi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rogazioni</w:t>
            </w:r>
          </w:p>
          <w:p>
            <w:pPr>
              <w:pStyle w:val="ElencoacoloriColore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ElencoacoloriColore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zioni</w:t>
            </w:r>
          </w:p>
          <w:p>
            <w:pPr>
              <w:pStyle w:val="ElencoacoloriColore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lessic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3440"/>
        <w:gridCol w:w="3199"/>
        <w:gridCol w:w="3432"/>
        <w:gridCol w:w="1381"/>
        <w:gridCol w:w="1912"/>
      </w:tblGrid>
      <w:tr>
        <w:trPr>
          <w:trHeight w:val="114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ucleo fondant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before="0" w:after="200"/>
              <w:ind w:left="720" w:hanging="36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before="0" w:after="200"/>
              <w:ind w:left="720" w:hanging="36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before="0" w:after="200"/>
              <w:ind w:left="720" w:hanging="36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114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lementi di grammatica e riflessione sugli usi della lingu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’alunno padroneggia e applica in situazioni diverse le conoscenze relative al lessico, alla morfologia, all’organizzazione logico-sintattica della frase semplice, ai connettivi testuali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e applicare le principali regole ortografiche</w:t>
            </w:r>
          </w:p>
          <w:p>
            <w:pPr>
              <w:pStyle w:val="ElencoacoloriColore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utilizzare le strutture morfologiche e sintattiche della proposizione</w:t>
            </w:r>
          </w:p>
          <w:p>
            <w:pPr>
              <w:pStyle w:val="ElencoacoloriColore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strumenti di consultazione anche in formato elettronico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odo induttivo e/o deduttivo per ricavare le regole</w:t>
            </w:r>
          </w:p>
          <w:p>
            <w:pPr>
              <w:pStyle w:val="ElencoacoloriColore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imento e applicazione delle regole in testi divers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BIETTIVI MINIM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i principali elementi dell’analisi grammaticale e logic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 var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analisi grammaticale</w:t>
            </w:r>
          </w:p>
          <w:p>
            <w:pPr>
              <w:pStyle w:val="ElencoacoloriColore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analisi logic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397"/>
        <w:gridCol w:w="2155"/>
      </w:tblGrid>
      <w:tr>
        <w:trPr>
          <w:trHeight w:val="37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MATERIE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LOG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MMATICA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racconto d’avventura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ecniche di scrittura: riassunto, tema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tteratura: le prime opere letterarie in volgare. Dante Alighieri, “ La Commedia”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Ripasso morfologia; studio coniugazioni passive; trasformazioni frasi attive/passive. </w:t>
            </w:r>
            <w:r>
              <w:rPr>
                <w:rFonts w:cs="Tahoma" w:ascii="Tahoma" w:hAnsi="Tahoma"/>
              </w:rPr>
              <w:t>Verbi servili e fraseologici; coniugazione riflessiv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LOG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MMATICA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antasy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oesi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cniche di scrittura: articolo di giornal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teratura: Dant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Verbi irregolari;  verbi difettivi e sovrabbondanti. </w:t>
            </w:r>
            <w:r>
              <w:rPr>
                <w:rFonts w:cs="Tahoma" w:ascii="Tahoma" w:hAnsi="Tahoma"/>
                <w:bCs/>
              </w:rPr>
              <w:t>Sintassi: periodo, proposizione, soggetto, predicati verbale e nominale,  attributo e apposizione, complemento oggetto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LOG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MMATICA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diari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letter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utobiografi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cniche espressive: il documentari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teratura: Giovanni Boccaccio “ Il Decameron”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 xml:space="preserve">Le funzioni del si;  preposizioni, avverbi e ripasso morfologia.  </w:t>
            </w:r>
            <w:r>
              <w:rPr>
                <w:rFonts w:cs="Tahoma" w:ascii="Tahoma" w:hAnsi="Tahoma"/>
              </w:rPr>
              <w:t>Sintassi: complementi di specificazione, termine, denominazione, agente e causa efficiente, caus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LOG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MMATICA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l giallo. 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poesia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tteratura: Ludovico Ariosto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Sintassi: complementi di  scopo, modo, mezzo, compagnia, unione, </w:t>
            </w:r>
            <w:r>
              <w:rPr>
                <w:rFonts w:cs="Tahoma" w:ascii="Tahoma" w:hAnsi="Tahoma"/>
                <w:bCs/>
              </w:rPr>
              <w:t xml:space="preserve">luogo, tempo, argomento, limitazione, materia, qualità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OLOG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</w:rPr>
              <w:t xml:space="preserve">GRAMMATICA     </w:t>
            </w:r>
          </w:p>
        </w:tc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poesia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tteratura: Carlo Goldoni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congiunzioni. Altri complement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ggio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7:11:00Z</dcterms:created>
  <dc:creator>User</dc:creator>
  <dc:description/>
  <dc:language>en-US</dc:language>
  <cp:lastModifiedBy>Tiziana Vaccaro</cp:lastModifiedBy>
  <dcterms:modified xsi:type="dcterms:W3CDTF">2015-12-09T17:11:00Z</dcterms:modified>
  <cp:revision>2</cp:revision>
  <dc:subject/>
  <dc:title/>
</cp:coreProperties>
</file>