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CUOLA SECONDARIA DI PRIMO GRADO </w:t>
                  </w:r>
                  <w:r>
                    <w:rPr>
                      <w:sz w:val="32"/>
                      <w:szCs w:val="32"/>
                    </w:rPr>
                    <w:t>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Via Boccaccio,336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</w:t>
                  </w: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     </w:t>
                  </w:r>
                  <w:r>
                    <w:rPr>
                      <w:sz w:val="36"/>
                      <w:szCs w:val="36"/>
                    </w:rPr>
                    <w:t>PROF. TIZIANA VACCARO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GEOGRAFIA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e di base in scienza e tecnologi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second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2"/>
        <w:gridCol w:w="2860"/>
        <w:gridCol w:w="2795"/>
        <w:gridCol w:w="2391"/>
        <w:gridCol w:w="2618"/>
      </w:tblGrid>
      <w:tr>
        <w:trPr>
          <w:trHeight w:val="8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8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RIENTAMENT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si orienta nello spazio circostante e sulle carte geografiche utilizzando riferimenti topografici e punti cardinali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si orientare nello spazio geografico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rsi sulle cart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Osservazione ed analisi di immagini, documenti e car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tazioni di orientamento spaziale: cartografia att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i di test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ci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</w:tc>
      </w:tr>
      <w:tr>
        <w:trPr>
          <w:trHeight w:val="8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LINGUAGGIO DELLA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GEO-GRAFICITA’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utilizza il linguaggio della geograficità per interpretare carte geografiche, realizzare schizzi cartografici e carte tematich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pretare vari tipi di carte geografiche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Saper leggere e Saper realizzare semplici carte, lucidi, grafic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utilizzare il linguaggio specifico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ed analisi di immagini, documenti e car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guidata del testo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mento al vissuto degli alunn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sulla terminologia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tine e lucidi prodotti dagli alunni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lo quaderni</w:t>
            </w:r>
          </w:p>
        </w:tc>
      </w:tr>
      <w:tr>
        <w:trPr>
          <w:trHeight w:val="8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AESAGGI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individua i caratteri che connotano i paesaggi e individua analogie e differenze con i principali paesaggi europei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lie le trasformazioni operate dall’uom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riconoscere gli elementi di un paesaggio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pretare e confrontare alcuni caratteri dei paesaggi europe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gli elementi di particolare valore ambientale e culturale da tutelare e valorizzar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ed analisi di immagini, documenti e carte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guidata del testo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mento al vissuto degli alunn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REGIONE E SISTEMA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TERRITORIAL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comprende che lo spazio geografico è un sistema costituito da elementi fisici e antropici legati da rapporti di interdipendenza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che il territorio è uno spazio organizzato e modificato dalle attività uman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individuare le principali analogie e differenze tra ambienti e fenomeni delle diverse aree geografich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problemi relativi alla tutela e valorizzazione del patrimonio naturale e cultural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ed analisi di immagini, documenti e car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guidata del test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mento al vissuto degli alunn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VD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cit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lo quadern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>DOCENTE:   Tiziana Vaccaro        DISCIPLINA:   Geografia              CLASSE   2     SEZ   A                          anno sc. 2015/16</w:t>
            </w:r>
          </w:p>
        </w:tc>
      </w:tr>
      <w:tr>
        <w:trPr>
          <w:trHeight w:val="37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</w:rPr>
            </w:pPr>
            <w:r>
              <w:rPr>
                <w:rFonts w:cs="AngsanaUPC"/>
                <w:color w:val="000000"/>
                <w:sz w:val="32"/>
                <w:szCs w:val="32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Unione europea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 tappe dell’unificazione europe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 Istituzioni europe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’Europa politic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ttembre - Otto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uropa meridionale</w:t>
            </w:r>
          </w:p>
          <w:p>
            <w:pPr>
              <w:pStyle w:val="Normal"/>
              <w:spacing w:before="0" w:after="200"/>
              <w:ind w:left="70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isola iber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one francese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 e ricerche relative a singoli stati dell’Europa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i loro aspetti fisici, antropici e nelle loro relazioni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vembre-Dicem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uropa centro-settentrionale</w:t>
            </w:r>
          </w:p>
          <w:p>
            <w:pPr>
              <w:pStyle w:val="Normal"/>
              <w:spacing w:before="0" w:after="200"/>
              <w:ind w:left="70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one germanic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one britannic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ea nordica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 e ricerche relative a singoli stati dell’Europa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i loro aspetti fisici, antropici e nelle loro relazion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nnaio-Febbrai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uropa centro-orientale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Regione centro-orienta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Regione russa</w:t>
            </w:r>
          </w:p>
          <w:p>
            <w:pPr>
              <w:pStyle w:val="Normal"/>
              <w:ind w:left="701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 e ricerche relative a singoli stati dell’Europa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i loro aspetti fisici, antropici e nelle loro relazion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701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before="0" w:after="200"/>
              <w:ind w:left="341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zo- April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uropa sud-orientale</w:t>
            </w:r>
          </w:p>
          <w:p>
            <w:pPr>
              <w:pStyle w:val="Normal"/>
              <w:spacing w:before="0" w:after="200"/>
              <w:ind w:left="341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enisola balcanica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ggio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6:58:00Z</dcterms:created>
  <dc:creator>User</dc:creator>
  <dc:description/>
  <dc:language>en-US</dc:language>
  <cp:lastModifiedBy>Tiziana Vaccaro</cp:lastModifiedBy>
  <dcterms:modified xsi:type="dcterms:W3CDTF">2015-11-14T16:58:00Z</dcterms:modified>
  <cp:revision>2</cp:revision>
  <dc:subject/>
  <dc:title/>
</cp:coreProperties>
</file>