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093"/>
        <w:gridCol w:w="1445"/>
        <w:gridCol w:w="1310"/>
        <w:gridCol w:w="2447"/>
        <w:gridCol w:w="1319"/>
        <w:gridCol w:w="929"/>
        <w:gridCol w:w="1907"/>
      </w:tblGrid>
      <w:tr>
        <w:trPr/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.C.S. “ANNA FRANK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 SECONDARIA DI PRIMO G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“</w:t>
            </w:r>
            <w:r>
              <w:rPr>
                <w:rFonts w:cs="Arial" w:ascii="Arial" w:hAnsi="Arial"/>
                <w:b/>
                <w:sz w:val="24"/>
                <w:szCs w:val="24"/>
              </w:rPr>
              <w:t>L. EINAUD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a Boccaccio, 3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99 SESTO SAN GIOVANNI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. RITA TOMMASINA MERON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5-2016</w:t>
            </w:r>
          </w:p>
        </w:tc>
      </w:tr>
      <w:tr>
        <w:trPr>
          <w:trHeight w:val="302" w:hRule="atLeast"/>
        </w:trPr>
        <w:tc>
          <w:tcPr>
            <w:tcW w:w="15704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Disciplina: RELIGIONE </w:t>
            </w:r>
          </w:p>
        </w:tc>
      </w:tr>
      <w:tr>
        <w:trPr>
          <w:trHeight w:val="305" w:hRule="atLeast"/>
        </w:trPr>
        <w:tc>
          <w:tcPr>
            <w:tcW w:w="15704" w:type="dxa"/>
            <w:gridSpan w:val="8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570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>Raccomandazione del Parlamento europeo e del Consiglio dell’Unione Europea del 18/12/20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5704" w:type="dxa"/>
            <w:gridSpan w:val="8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lasse Seconda A - B - C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CL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NDANT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E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IETTIV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E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MEN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O E L’UOMO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’alunno è aper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lla sincera ricerca della ver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sa interrog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ul trascend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porsi domande di sens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cogliendo l’intrecc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tra dimensione relig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cultural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 partire dal contes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cui viv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a interagire con pers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religione different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viluppando un’ident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apace di accoglien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fronto e dialogo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approfondir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l'identità storica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la predicazion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e l'opera di Ges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e correlar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alla fede cristian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che, nella prospettiv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dell'evento pasqua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(passione, mort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e risurrezione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riconosce in lu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il Figlio di Di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fatto uomo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Salvatore del mond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che invia la Chies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nel mondo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conoscer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l'evoluzione storic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e il cammino ecumenic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della Chiesa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realtà voluta da Dio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universale e locale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articolata second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carismi e minister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e rapportarl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alla fede cattolic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che riconosce in ess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l'azione dello Spirit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San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</w:rPr>
              <w:t xml:space="preserve">- </w:t>
            </w: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Conoscer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l'evoluzione storic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e il cammino ecumenic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della Chiesa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- Distinguere Chies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universale e locale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articolata second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carismi e ministeri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zione frontal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Convers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uidat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Produ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rafic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avori a coppie e/o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 piccoli grupp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er l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alizz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i Power Point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ttura 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Testi bibl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Fotocop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Dvd temat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scrit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or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Interv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 tema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 BIB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 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RE FONT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dividua, a partire dalla Bibbi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e tappe essenzi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 dati ogget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storia della salvez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vita e dell’insegn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Ges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 cristianesimo delle origini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per adoper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a Bibb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me docu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torico-cultur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apprendere ch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 xml:space="preserve">nella fed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la Chie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è accolt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me Parola di Dio.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Individuar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nei testi biblic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il contesto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in cui è nata la Chies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 gli elementi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che la caratterizzano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(carismi, ministeri,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reghiera, carità …).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Decifrar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la matrice biblic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dell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rincipali produzion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artistiche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(letterarie, musicali,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ittoriche,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architettoniche ...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italiane ed europee.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mallCaps/>
              </w:rPr>
              <w:t>- Individuar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ei testi biblic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l contesto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n cui è nata la Chiesa.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Decifrar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la matrice biblic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ell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rincipali produzion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rtistich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(letterarie, musicali,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ittoriche,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rchitettoniche ...)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taliane ed europee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ttura 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Testi bibl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scrit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orale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NGUA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LIGIOSO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 i linguaggi espress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fe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(simboli, preghiere, riti, ecc.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 individua le trac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resenti in ambito local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taliano, europeo e nel mond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mparando ad apprezzar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al punto di vista artistic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ulturale e spirituale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dividu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gli elementi specific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preghie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ristia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farne anch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un confro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quel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altre relig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comprend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il significa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princip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dei simboli religios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delle celebrazio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liturgich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e dei sacram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della Chies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il messaggio cristia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nell'ar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e nella cultu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in Italia e in Europ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nell'epo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tardo-antic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medievale, moder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  <w:t>e contemporane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conoscer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le differ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dottrinali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e gli element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in comun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ra Cattolic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rotesta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Ortodoss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</w:rPr>
              <w:t xml:space="preserve">- </w:t>
            </w: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Comprend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il significa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princip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dei simboli religios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delle celebrazio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liturgich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e dei sacram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della Chiesa.</w:t>
            </w:r>
          </w:p>
          <w:p>
            <w:pPr>
              <w:pStyle w:val="Default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- 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il messaggio cristia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nell'ar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e nella cultu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in Italia, in Europ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nel mondo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Produ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rafic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avori a coppie e/o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 piccoli grupp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er l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alizz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</w:rPr>
              <w:t>di Power Point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</w:tr>
      <w:tr>
        <w:trPr>
          <w:trHeight w:val="457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 VALO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 RELIGIOS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izia a confront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la compless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’esist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mpara a dare val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i propri comportament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er relazion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maniera armon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se stess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g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ltr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il mondo che lo circonda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riconoscer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i valori cristiani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nella testimonianz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di alcuni personagg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significativi.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cogliere l’importanza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del dialogo ecumenico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 della continu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ricerca dell’unità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dei cristiani.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mallCaps/>
              </w:rPr>
              <w:t>- Riconoscer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 valori cristian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ella testimonianz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i alcuni personagg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</w:rPr>
              <w:t>significativi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ttura 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Dvd temat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Interv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 tema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6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</w:t>
      </w:r>
    </w:p>
    <w:p>
      <w:pPr>
        <w:pStyle w:val="Normal"/>
        <w:ind w:firstLine="116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ta Tommasina Mero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Sesto San Giovanni, Novembre 2015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15:00Z</dcterms:created>
  <dc:creator>Rita</dc:creator>
  <dc:description/>
  <dc:language>en-US</dc:language>
  <cp:lastModifiedBy>Tiziana Vaccaro</cp:lastModifiedBy>
  <dcterms:modified xsi:type="dcterms:W3CDTF">2015-11-30T06:15:00Z</dcterms:modified>
  <cp:revision>2</cp:revision>
  <dc:subject/>
  <dc:title/>
</cp:coreProperties>
</file>