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6022"/>
        <w:gridCol w:w="5335"/>
      </w:tblGrid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UOLA SECONDARIA DI PRIMO GRADO </w:t>
            </w:r>
            <w:r>
              <w:rPr>
                <w:sz w:val="32"/>
                <w:szCs w:val="32"/>
              </w:rPr>
              <w:t>EINAU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a Boccaccio,336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9 SESTO SAN GIOVANNI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PROGRAMMAZIONE DIDATTICA 1^C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PROF. VOLPINTESTA TIZIANA MARIA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ANNO SCOLASTICO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015-201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6"/>
      </w:tblGrid>
      <w:tr>
        <w:trPr>
          <w:trHeight w:val="302" w:hRule="atLeast"/>
        </w:trPr>
        <w:tc>
          <w:tcPr>
            <w:tcW w:w="15856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MATEMATICA</w:t>
            </w:r>
          </w:p>
        </w:tc>
      </w:tr>
      <w:tr>
        <w:trPr>
          <w:trHeight w:val="305" w:hRule="atLeast"/>
        </w:trPr>
        <w:tc>
          <w:tcPr>
            <w:tcW w:w="15856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a matematica</w:t>
            </w:r>
          </w:p>
        </w:tc>
      </w:tr>
      <w:tr>
        <w:trPr>
          <w:trHeight w:val="1058" w:hRule="atLeast"/>
        </w:trPr>
        <w:tc>
          <w:tcPr>
            <w:tcW w:w="1585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585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Classe prim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3778"/>
        <w:gridCol w:w="2234"/>
        <w:gridCol w:w="1715"/>
        <w:gridCol w:w="1796"/>
      </w:tblGrid>
      <w:tr>
        <w:trPr>
          <w:trHeight w:val="8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30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NUME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onoscere e applicare tecniche e procedure di calcol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iconoscere e risolvere problemi di vario gener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omprendere l’utilizzo della fattorizzazione di un numero in potenze di numeri prim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omprendere il concetto di frazion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seguire operazioni con numeri interi e decimali; saper applicare le relative proprietà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isolvere espressioni aritmetiche.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84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sare le operazioni aritmetiche e le espressioni per risolvere problemi.</w:t>
            </w:r>
          </w:p>
          <w:p>
            <w:pPr>
              <w:pStyle w:val="Normal"/>
              <w:spacing w:lineRule="auto" w:line="240" w:before="0" w:after="0"/>
              <w:ind w:left="252" w:right="-384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86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levare a potenza ed applicare</w:t>
            </w:r>
          </w:p>
          <w:p>
            <w:pPr>
              <w:pStyle w:val="Normal"/>
              <w:spacing w:lineRule="auto" w:line="240" w:before="0" w:after="0"/>
              <w:ind w:right="-386" w:hanging="0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le proprietà delle potenze; ricercare multipli e divisori di un numero; scomporre in fattori primi un numero naturale; determinare M.C.D. e m.c.m.</w:t>
            </w:r>
          </w:p>
          <w:p>
            <w:pPr>
              <w:pStyle w:val="Normal"/>
              <w:spacing w:lineRule="auto" w:line="240" w:before="0" w:after="0"/>
              <w:ind w:right="-386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86" w:hanging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sare la frazione come operatore. Confrontare numeri razionali e rappresentarli sulla retta orientat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ezione frontal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sercitazioni  individuali e in piccolo gruppo.</w:t>
            </w:r>
          </w:p>
          <w:p>
            <w:pPr>
              <w:pStyle w:val="Normal"/>
              <w:spacing w:before="0" w:after="20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ibri di testo.</w:t>
            </w:r>
          </w:p>
          <w:p>
            <w:pPr>
              <w:pStyle w:val="Normal"/>
              <w:spacing w:before="0" w:after="20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ntrollo dei quaderni.</w:t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Verifiche scritte e orali in itinere.</w:t>
            </w:r>
          </w:p>
          <w:p>
            <w:pPr>
              <w:pStyle w:val="TextBody"/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erifiche sommative per classi di argomenti.</w:t>
            </w:r>
          </w:p>
        </w:tc>
      </w:tr>
      <w:tr>
        <w:trPr>
          <w:trHeight w:val="27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SPAZIO E FIGU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tilizzare con sicurezza gli strumenti per rappresentare figure geometrich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onoscere gli enti geometrici fondamentali e le loro caratteristiche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iprodurre figure e disegni geometrici utilizzando in modo appropriato gli opportuni strument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Riconoscere gli enti geometrici fondamental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Riconoscere e classificare angoli e figure geometrich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sercitazioni  individuali e in piccolo gruppo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ibri di test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arta trasparente, figure geometriche disegnate e ritagliate, strisce di carta, libri, fotocopie, esemplari reali, modell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ontrollo dei quaderni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/>
                <w:sz w:val="28"/>
                <w:szCs w:val="28"/>
              </w:rPr>
              <w:t>Verifiche scritte e orali in itinere.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Verifiche sommative per classi di argomenti</w:t>
            </w:r>
          </w:p>
        </w:tc>
      </w:tr>
      <w:tr>
        <w:trPr>
          <w:trHeight w:val="8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RELAZIONI E FUNZ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Utilizzare e interpretare il linguaggio matematic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Interpretare, costruire e trasformare formule che contengono lettere per esprimere in forma generale relazioni e proprietà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ezione fronta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sercitazioni  individuali e in piccolo gruppo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ibri di testo.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Controllo dei quaderni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/>
                <w:sz w:val="28"/>
                <w:szCs w:val="28"/>
              </w:rPr>
              <w:t>Verifiche scritte e orali in itinere.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Verifiche sommative per classi di argomenti</w:t>
            </w:r>
          </w:p>
        </w:tc>
      </w:tr>
      <w:tr>
        <w:trPr>
          <w:trHeight w:val="327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FF0000"/>
                <w:sz w:val="28"/>
                <w:szCs w:val="28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DATI E PREVISI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izzare e rappresentare dat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ttuare e stimare misure in modo diretto e indirett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rappresentare graficamente i dati raccolt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ione frontal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 individuali e in piccolo gruppo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.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dei quaderni.</w:t>
            </w:r>
          </w:p>
          <w:p>
            <w:pPr>
              <w:pStyle w:val="Normal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 e orali i itinere.</w:t>
            </w:r>
          </w:p>
          <w:p>
            <w:pPr>
              <w:pStyle w:val="Normal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ommative per classi di argom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mbria" w:hAnsi="Cambria"/>
                <w:b/>
                <w:sz w:val="28"/>
                <w:szCs w:val="28"/>
              </w:rPr>
              <w:t>DOCENTE:   VOLPINTESTA                       DISCIPLINA:   MATEMATICA        CLASSE  1^      SEZ    C             anno sc. 2015/16</w:t>
            </w:r>
          </w:p>
        </w:tc>
      </w:tr>
      <w:tr>
        <w:trPr>
          <w:trHeight w:val="372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</w:rPr>
            </w:pPr>
            <w:r>
              <w:rPr>
                <w:rFonts w:cs="AngsanaUPC"/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427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li insiem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i e numerazione decimal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 quattro operazioni fondamental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concetto di insieme e le operazioni con gli insiemi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concetto di numer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La numerazione decimale e le sue caratteristiche;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la notazione polinomiale;</w:t>
            </w:r>
            <w:r>
              <w:rPr>
                <w:rFonts w:cs="Tahoma" w:ascii="Tahoma" w:hAnsi="Tahoma"/>
                <w:sz w:val="20"/>
                <w:szCs w:val="20"/>
              </w:rPr>
              <w:t xml:space="preserve"> la rappresentazione di numeri interi e decimali su una retta orientat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l calcolo aritmetico e le proprietà delle operazioni; le espressioni aritmetich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ttembre - Ottobre</w:t>
            </w:r>
          </w:p>
        </w:tc>
      </w:tr>
      <w:tr>
        <w:trPr>
          <w:trHeight w:val="1084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 problemi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odi di risoluzione di un problema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vembre-Dicembre</w:t>
            </w:r>
          </w:p>
        </w:tc>
      </w:tr>
      <w:tr>
        <w:trPr>
          <w:trHeight w:val="1060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 potenze e la notazione esponenzial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’operazione di elevamento a potenza e le relative proprietà; la notazione esponenzial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nnaio-Febbraio</w:t>
            </w:r>
          </w:p>
        </w:tc>
      </w:tr>
      <w:tr>
        <w:trPr>
          <w:trHeight w:val="895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divisibilit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visori e multipli; criteri di divisibilità e scomposizione in fattori primi;  M.C.D. e m.c.m. Il punto, la retta e il piano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zo-Aprile</w:t>
            </w:r>
          </w:p>
        </w:tc>
      </w:tr>
      <w:tr>
        <w:trPr>
          <w:trHeight w:val="1060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 frazion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a frazione come operatore; classificazione delle frazioni. Frazioni equivalenti e riducibili. Confronto fra frazion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iduzione di frazioni ad uno stesso denominator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ggio</w:t>
            </w:r>
          </w:p>
        </w:tc>
      </w:tr>
      <w:tr>
        <w:trPr>
          <w:trHeight w:val="1060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i fondamentali della geometria euclidea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to, linea, pian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iretta e segmento; le operazioni con i segment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vembre-Gennaio</w:t>
            </w:r>
          </w:p>
        </w:tc>
      </w:tr>
      <w:tr>
        <w:trPr>
          <w:trHeight w:val="759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Gli angoli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ri tipi di angoli: confronto ed operazioni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bbraio-Marzo</w:t>
            </w:r>
          </w:p>
        </w:tc>
      </w:tr>
      <w:tr>
        <w:trPr>
          <w:trHeight w:val="1166" w:hRule="atLeast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tte particolar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 figure poligonal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arallelismo e perpendicolarità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roprietà generali di un poligono; i triangoli e loro classificazione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rile-Ma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suddetta programma sarà svolta in relazione al livello didattico- comportamentale della classe, nel rispetto dei tempi di assimilazione ed elaborazione dei contenuti da parte dei singoli alunni. Quando possibile saranno svolti giochi e test utili allo sviluppo delle competenze logico-matematiche, anche in preparazione alle prove inval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Sesto San Giovanni, 4/11/2015</w:t>
      </w:r>
    </w:p>
    <w:sectPr>
      <w:type w:val="nextPage"/>
      <w:pgSz w:orient="landscape" w:w="16838" w:h="11906"/>
      <w:pgMar w:left="426" w:right="395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Arial Unicode MS" w:cs="Tahoma"/>
      <w:kern w:val="2"/>
      <w:sz w:val="24"/>
      <w:szCs w:val="24"/>
      <w:lang w:bidi="it-IT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4:17:00Z</dcterms:created>
  <dc:creator>Mauro</dc:creator>
  <dc:description/>
  <dc:language>en-US</dc:language>
  <cp:lastModifiedBy>Tiziana Vaccaro</cp:lastModifiedBy>
  <cp:lastPrinted>2014-11-17T23:41:00Z</cp:lastPrinted>
  <dcterms:modified xsi:type="dcterms:W3CDTF">2015-11-04T14:17:00Z</dcterms:modified>
  <cp:revision>2</cp:revision>
  <dc:subject/>
  <dc:title>I</dc:title>
</cp:coreProperties>
</file>