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CUOLA SECONDARIA DI PRIMO GRADO EINA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a Boccaccio,336 I.C. “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F. Semperlotti Stefani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sciplina:     INGLESE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MPETENZA CHIAVE EUROPEA: comunicazione nelle lingue straniere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asse prim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649"/>
        <w:gridCol w:w="2246"/>
        <w:gridCol w:w="1726"/>
        <w:gridCol w:w="1647"/>
        <w:gridCol w:w="2358"/>
      </w:tblGrid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clei fondanti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i di competenz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ifiche</w:t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SCOL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è in grado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re e interagi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modo semplice 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disfare bisogni concre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vita quotid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ve semplici frasi s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omenti di rout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ronta le conosc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ese individuand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miglianze e differ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istiche e cultur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ura un atteggia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tivo verso le differ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lturali attraverso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nza della lingu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les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gliere 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ale 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ssaggi or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tivi ad are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 interes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uzion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ressioni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rasi di us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otidiano 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unci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ramente 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ta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s. conseg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vi e sempl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zi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voro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ppia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 grup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vor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vo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zia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 fasce di livel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bro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o, C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i  da parla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drelingu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ative 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o 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ozion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tocop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appu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if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tte, orali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gr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e di tip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gettivo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ggetti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ve gradu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ate s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ic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matica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zioni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istich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matching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tip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o/falso, completamento, open cloz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dazione di brevi messaggi personali e la comprensione di semplici conversazioni tra parlanti nativi e di brani descritt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e play, sket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sformazione di brevi dialoghi</w:t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ARLA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agire in semplici scambi dialogici  in modo corr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re domande e rispondere su argomenti familiari e di rout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lare di ciò che si è o non si è in grado di f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re a qualcuno che  non si capisce qualcosa e chiedere di ripetere e/o di parlare più lentamen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ETTUR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rendere informazioni principali in semplici testi scrit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ggere ed esporre con pronuncia e intonazione adeguat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CRITTURA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rre brevi testi scritti utilizzando lessico, strutture e funzioni comunicative adegua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are espressioni e frasi semplici  per descrivere persone, luoghi e situazioni a lui famili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ilare moduli con dati person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pondere a semplici questionar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IFLESSIONE SUL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LINGUA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ULL’APPRENDIMEN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servare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ttura del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si e mett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relazi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strutti 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zio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ri errori e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ri modi d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endere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 stranier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ITUAZIONE D’INGRESS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ccertamenti effettuati: test d’ingresso, listening e speaking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Livelli rilevati:</w:t>
      </w:r>
    </w:p>
    <w:p>
      <w:pPr>
        <w:pStyle w:val="TextBodyIndent"/>
        <w:rPr/>
      </w:pPr>
      <w:r>
        <w:rPr/>
        <w:t xml:space="preserve">Carente la produzione e la comprensione orale per quanto riguarda dare e chiedere informazioni su dati personali e su se stessi. La produzione scritta chiaramente non essendo stata sviluppata è assente come competenza. Complessivamente, pur essendo corposo il numero di alunni con evidenti difficoltà nelle abilità linguistiche di base (speaking, listening, reading e writing) ci sono i presupposti per portare il maggior numero possibile di apprendenti al livello definito </w:t>
      </w:r>
      <w:r>
        <w:rPr>
          <w:i/>
        </w:rPr>
        <w:t>basic</w:t>
      </w:r>
      <w:r>
        <w:rPr/>
        <w:t xml:space="preserve"> del quadro europeo di riferimento e nel contempo di sviluppare al massimo le capacità degli alunni che si collocano nella fascia più al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5"/>
        <w:gridCol w:w="2268"/>
      </w:tblGrid>
      <w:tr>
        <w:trPr>
          <w:trHeight w:val="1134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CEN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erlotti Stefania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SCIPLIN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ngua Inglese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AS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Z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.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OMENT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U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er uni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eetings, the alphabet, numbers, days of the week, months and seasons, ordinal numbers, dates, school objects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e to meet you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mi personali soggett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forma affermativ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ossessive adjectives, the family, adjectives to describe peopl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are they fro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sent simple: to be (forma affermativa, negativa, interrogativa e risposte brevi), plurale dei sostantivi, articolo indeterminativ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/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articolo determinativ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getttivi/pronomi dimostrativi, nazionin e nazionalità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 tv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ossessive case, prepositions of place, rooms and furnitur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’s half past fiv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Present simple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(all forms), some e any, clothes, ha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ime is it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forma affermativa), regole ortograf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vverbi di frequenza, prepositions of place, school subjects, timetable, daily routi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 you like the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Present simple (all forms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How ofte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+espressioni di frequenz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pronomi personali complemento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the tow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shop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swim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abilità)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GB"/>
              </w:rPr>
              <w:t>The imperative, sports, the body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’s the weather like?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Present 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forma affermativa, negativa, interrogativa e risposte brev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Regole ortografich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the weather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free time activitie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20:18:00Z</dcterms:created>
  <dc:creator>User</dc:creator>
  <dc:description/>
  <dc:language>en-US</dc:language>
  <cp:lastModifiedBy>Tiziana Vaccaro</cp:lastModifiedBy>
  <dcterms:modified xsi:type="dcterms:W3CDTF">2015-10-29T20:18:00Z</dcterms:modified>
  <cp:revision>2</cp:revision>
  <dc:subject/>
  <dc:title/>
</cp:coreProperties>
</file>