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093"/>
        <w:gridCol w:w="1445"/>
        <w:gridCol w:w="1310"/>
        <w:gridCol w:w="2447"/>
        <w:gridCol w:w="1319"/>
        <w:gridCol w:w="929"/>
        <w:gridCol w:w="1907"/>
      </w:tblGrid>
      <w:tr>
        <w:trPr/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.C.S. “ANNA FRANK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L. EINAUDI”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Via Boccaccio, 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99 SESTO SAN GIOVANNI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MAZIONE DIDAT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F. RITA TOMMASINA MERONI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-2016</w:t>
            </w:r>
          </w:p>
        </w:tc>
      </w:tr>
      <w:tr>
        <w:trPr>
          <w:trHeight w:val="302" w:hRule="atLeast"/>
        </w:trPr>
        <w:tc>
          <w:tcPr>
            <w:tcW w:w="15704" w:type="dxa"/>
            <w:gridSpan w:val="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isciplina: RELIGIONE </w:t>
            </w:r>
          </w:p>
        </w:tc>
      </w:tr>
      <w:tr>
        <w:trPr>
          <w:trHeight w:val="305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ETENZA CHIAVE EUROPEA: consapevolezza ed espressione culturale</w:t>
            </w:r>
          </w:p>
        </w:tc>
      </w:tr>
      <w:tr>
        <w:trPr>
          <w:trHeight w:val="1058" w:hRule="atLeast"/>
        </w:trPr>
        <w:tc>
          <w:tcPr>
            <w:tcW w:w="1570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18/12/200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704" w:type="dxa"/>
            <w:gridSpan w:val="8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lasse Prima A - B - C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CL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NDA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IE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MENT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O E L’UOM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alunno è ape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sincera ricerca della ver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a interrog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 trascen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porsi domande di sen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gliendo l’intrecc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tra dimensione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cultural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partire dal contes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cui viv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 interagire con pers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eligione different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viluppando un’ident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apace di accoglien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fronto e dialogo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nd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sapevolez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e doma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la perso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i pone da semp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ulla propria v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sul mon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lo circon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pprez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tentativo dell’uo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ieri e di og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cercare rispo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 tali domand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evolu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le caratteris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eligiosa dell’uo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ungo la stor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glien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’ebrais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nel cristianesi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manifes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Di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pprofondi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identità stori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 e correlar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lla fede cristia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riconosce in Lu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Figlio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fatto uom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alvatore del mond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Evidenzia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li elementi del cult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alcune esperienz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ligios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ell’antichità.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Conosce</w:t>
            </w: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identità stor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Gesù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zione frontal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Convers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uidat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bro di tes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Fotocop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(possibilm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una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Quadrimestr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 BIBB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RE FONT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, a partire dalla Bibbi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tappe essenzia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 dati ogget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storia della salvezz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vita e dell’insegn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Ges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 Cristianesimo delle origini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testo sacr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e sue fa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composi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orale e scritta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sare il testo biblic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oscend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struttura e i gene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tterari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tilizzare la Bib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me docu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torico-cultu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riconoscerla an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me parola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Chies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stingu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e caratteristi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manifes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rivelazione)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i personaggi biblic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n Gesù di Nazare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mallCaps/>
              </w:rPr>
              <w:t>- Saper ricercar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una ci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ul Testo Biblic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Utilizzare la Bibb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me docu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torico-cultur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riconoscerla anc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ome parola d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n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Chiesa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Testi bibl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scrit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Verif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orale</w:t>
            </w:r>
          </w:p>
        </w:tc>
      </w:tr>
      <w:tr>
        <w:trPr>
          <w:trHeight w:val="100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SO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 i linguaggi espress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fed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(simboli, preghiere, riti, ecc.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 individua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resenti in ambito locale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taliano, europeo e nel mond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mparando ad apprezzarl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al punto di vista artistic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ulturale e spirituale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l messaggio crist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nell’ar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nella cultu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Ital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n Europ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re le tracc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torico-documental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he testimon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ricerca relig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’uo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coprire nella real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a presenza d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spressioni religio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verse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il messaggio crist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nell’arte 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cultura in Ital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n Europ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Focalizz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e struttu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i significa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i luoghi sacr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all’antich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ai nostri giorni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Produ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grafic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avori a coppie e/o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 piccoli gruppi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er la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realizzazione</w:t>
            </w:r>
          </w:p>
          <w:p>
            <w:pPr>
              <w:pStyle w:val="Default"/>
              <w:jc w:val="center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</w:rPr>
              <w:t>di Power Point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color w:val="00000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>
          <w:trHeight w:val="395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 VAL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TI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 RELIGI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izia a confront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la complessità dell’esist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impara a dare val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ai propri comportamenti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relazionars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maniera armonio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se stesso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gli altr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n il mondo che lo circonda.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dividuare il bisog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trascend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ogni uom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speranza cristiana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in risposta al bisog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salvezz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  <w:t>della propria identità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Obiettivi mini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riconosc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l’origina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speranza cristian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- cogliere nell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sona di Ges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un mo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i rifer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e di comport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per la costru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eastAsia="it-IT"/>
              </w:rPr>
              <w:t>della propria identità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- Lettura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commento di testi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Dvd tematic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- Interv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a tema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</w:t>
      </w:r>
    </w:p>
    <w:p>
      <w:pPr>
        <w:pStyle w:val="Normal"/>
        <w:ind w:firstLine="116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ta Tommasina Mero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Sesto San Giovanni, Novembre 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4:00Z</dcterms:created>
  <dc:creator>User</dc:creator>
  <dc:description/>
  <dc:language>en-US</dc:language>
  <cp:lastModifiedBy>Tiziana Vaccaro</cp:lastModifiedBy>
  <dcterms:modified xsi:type="dcterms:W3CDTF">2015-11-30T06:14:00Z</dcterms:modified>
  <cp:revision>2</cp:revision>
  <dc:subject/>
  <dc:title/>
</cp:coreProperties>
</file>