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7"/>
      </w:tblGrid>
      <w:tr>
        <w:trPr>
          <w:trHeight w:val="298" w:hRule="atLeast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C. “ANNA FRANK”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  <w:gridCol w:w="5430"/>
              <w:gridCol w:w="4810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CUOLA SECONDARIA DI PRIMO GRADO </w:t>
                  </w:r>
                  <w:r>
                    <w:rPr>
                      <w:sz w:val="32"/>
                      <w:szCs w:val="32"/>
                    </w:rPr>
                    <w:t>EINAUDI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24"/>
                      <w:szCs w:val="24"/>
                    </w:rPr>
                    <w:t xml:space="preserve">Via Boccaccio, 336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99 SESTO SAN GIOVANNI</w:t>
                  </w:r>
                </w:p>
              </w:tc>
              <w:tc>
                <w:tcPr>
                  <w:tcW w:w="5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36"/>
                      <w:szCs w:val="36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</w:t>
                  </w:r>
                  <w:r>
                    <w:rPr>
                      <w:sz w:val="36"/>
                      <w:szCs w:val="36"/>
                    </w:rPr>
                    <w:t>PROGRAMMAZIONE DIDATTI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rFonts w:cs="Calibri"/>
                      <w:sz w:val="36"/>
                      <w:szCs w:val="36"/>
                    </w:rPr>
                    <w:t xml:space="preserve">       </w:t>
                  </w:r>
                  <w:r>
                    <w:rPr>
                      <w:sz w:val="36"/>
                      <w:szCs w:val="36"/>
                    </w:rPr>
                    <w:t>PROF.SSA CALVI ISABELLA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ANNO SCOLAST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2015-201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isciplina:     GEOGRAFIA</w:t>
            </w:r>
          </w:p>
        </w:tc>
      </w:tr>
      <w:tr>
        <w:trPr>
          <w:trHeight w:val="305" w:hRule="atLeast"/>
        </w:trPr>
        <w:tc>
          <w:tcPr>
            <w:tcW w:w="1465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ETENZA CHIAVE EUROPEA: competenze di base in scienza e tecnologia</w:t>
            </w:r>
          </w:p>
        </w:tc>
      </w:tr>
      <w:tr>
        <w:trPr>
          <w:trHeight w:val="1058" w:hRule="atLeast"/>
        </w:trPr>
        <w:tc>
          <w:tcPr>
            <w:tcW w:w="14657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Fonti di legittimazio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•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294" w:hRule="atLeast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lasse prim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2"/>
        <w:gridCol w:w="2860"/>
        <w:gridCol w:w="2795"/>
        <w:gridCol w:w="2391"/>
        <w:gridCol w:w="2618"/>
      </w:tblGrid>
      <w:tr>
        <w:trPr>
          <w:trHeight w:val="98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clei fondanti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guardi di competenz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iettivi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odologie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umenti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</w:t>
            </w:r>
          </w:p>
        </w:tc>
      </w:tr>
      <w:tr>
        <w:trPr>
          <w:trHeight w:val="98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ORIENTAMENT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si orienta nello spazio circostante e sulle carte geografiche utilizzando riferimenti topografici e punti cardinali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si orientare nello spazio geografic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rsi sulle cart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tazioni di orientamento spaziale: cartografia attiv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ività laboratoriali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ri di tes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</w:tc>
      </w:tr>
      <w:tr>
        <w:trPr>
          <w:trHeight w:val="98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LINGUAGGIO DELLA </w:t>
              <w:br/>
              <w:t>GEO-GRAFICITA’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utilizza il linguaggio della geograficità per interpretare carte geografiche, realizzare schizzi cartografici e carte tematich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leggere semplici simbologie cartografiche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aper realizzare semplici carte, lucidi, grafic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Conoscere e abituarsi ad usare il linguaggio specifico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mento al vissuto degli alunn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sulla terminologi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tine e lucidi prodotti dagli alunni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 quaderni</w:t>
            </w:r>
          </w:p>
        </w:tc>
      </w:tr>
      <w:tr>
        <w:trPr>
          <w:trHeight w:val="98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AESAGGI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individua i caratteri che connotano i paesaggi e individua analogie e differenze con i principali paesaggi europei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 le trasformazioni operate dall’uom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riconoscere gli elementi di un paesagg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gli elementi di particolare valore ambientale e culturale da tutelare e valorizzar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mento al vissuto degli alunn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vori di gruppo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REGIONE E SISTEMA TERRITORIAL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lunno comprende che lo spazio geografico è un sistema costituito da elementi fisici e antropici legati da rapporti di interdipendenz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che il territorio è uno spazio organizzato e modificato dalle attività uman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per individuare le principali analogie e differenze tra ambienti e fenomeni delle diverse aree geografich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re problemi relativi alla tutela e valorizzazione del patrimonio naturale e cultural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servazione ed analisi di immagini, documenti e car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ura guidata del tes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mento al vissuto degli alunn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VD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cit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ante geografic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fotografic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 iconograf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oral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he scrit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ar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ercizi mirat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ollo quadern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49" w:hRule="atLeast"/>
        </w:trPr>
        <w:tc>
          <w:tcPr>
            <w:tcW w:w="1450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rFonts w:eastAsia="Times New Roman" w:cs="Tahoma" w:ascii="Cambria" w:hAnsi="Cambria"/>
                <w:b/>
                <w:sz w:val="28"/>
                <w:szCs w:val="28"/>
                <w:lang w:eastAsia="it-IT"/>
              </w:rPr>
              <w:t>DOCENTE:   Calvi Isabella                  DISCIPLINA:  Geografia               CLASSE  1      SEZ   C                anno sc. 2015/16</w:t>
            </w:r>
          </w:p>
        </w:tc>
      </w:tr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0" w:after="0"/>
              <w:outlineLvl w:val="3"/>
              <w:rPr>
                <w:rFonts w:ascii="Cambria" w:hAnsi="Cambria" w:eastAsia="Times New Roman" w:cs="AngsanaUPC"/>
                <w:b/>
                <w:b/>
                <w:bCs/>
                <w:i/>
                <w:i/>
                <w:iCs/>
                <w:sz w:val="32"/>
                <w:szCs w:val="32"/>
                <w:lang w:eastAsia="it-IT"/>
              </w:rPr>
            </w:pPr>
            <w:r>
              <w:rPr>
                <w:rFonts w:eastAsia="Times New Roman" w:cs="AngsanaUPC" w:ascii="Cambria" w:hAnsi="Cambria"/>
                <w:b/>
                <w:bCs/>
                <w:i/>
                <w:iCs/>
                <w:sz w:val="32"/>
                <w:szCs w:val="32"/>
                <w:lang w:eastAsia="it-IT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00" w:after="0"/>
              <w:outlineLvl w:val="5"/>
              <w:rPr>
                <w:rFonts w:ascii="Cambria" w:hAnsi="Cambria" w:eastAsia="Times New Roman" w:cs="Cambria"/>
                <w:b/>
                <w:b/>
                <w:i/>
                <w:i/>
                <w:iCs/>
                <w:color w:val="243F60"/>
                <w:sz w:val="32"/>
                <w:szCs w:val="32"/>
                <w:lang w:eastAsia="it-IT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sz w:val="32"/>
                <w:szCs w:val="32"/>
                <w:lang w:eastAsia="it-IT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i/>
                <w:i/>
                <w:sz w:val="32"/>
                <w:szCs w:val="32"/>
                <w:lang w:eastAsia="it-IT"/>
              </w:rPr>
            </w:pPr>
            <w:r>
              <w:rPr>
                <w:rFonts w:eastAsia="Times New Roman" w:cs="Tahoma" w:ascii="Cambria" w:hAnsi="Cambria"/>
                <w:b/>
                <w:i/>
                <w:sz w:val="32"/>
                <w:szCs w:val="32"/>
                <w:lang w:eastAsia="it-IT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Orientamento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0"/>
                <w:lang w:eastAsia="it-IT"/>
              </w:rPr>
              <w:t>I punti cardinal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0"/>
                <w:lang w:eastAsia="it-IT"/>
              </w:rPr>
              <w:t>Paralleli e meridian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Cs/>
                <w:sz w:val="24"/>
                <w:szCs w:val="20"/>
                <w:lang w:eastAsia="it-IT"/>
              </w:rPr>
              <w:t xml:space="preserve">Le coordinate geografiche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0"/>
                <w:lang w:eastAsia="it-IT"/>
              </w:rPr>
              <w:t>La rappresentazione cartografica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it-IT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Ambiente, paesaggio, territorio</w:t>
            </w:r>
          </w:p>
          <w:p>
            <w:pPr>
              <w:pStyle w:val="Normal"/>
              <w:spacing w:lineRule="auto" w:line="240" w:before="0" w:after="0"/>
              <w:ind w:left="701" w:hanging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L’ambiente e il paesagg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Le trasformazioni del paesagg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Le forme del paesagg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Il territorio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it-IT"/>
              </w:rPr>
              <w:t>Settembre-Otto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Europa-Italia</w:t>
            </w:r>
          </w:p>
          <w:p>
            <w:pPr>
              <w:pStyle w:val="Normal"/>
              <w:spacing w:lineRule="auto" w:line="240" w:before="0" w:after="0"/>
              <w:ind w:left="701" w:hanging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Il profilo fisico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it-IT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Europa-Ital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 xml:space="preserve">La popolazione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it-IT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Europa-Ital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bCs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24"/>
                <w:szCs w:val="20"/>
                <w:lang w:eastAsia="it-IT"/>
              </w:rPr>
            </w:pPr>
            <w:r>
              <w:rPr>
                <w:rFonts w:eastAsia="Tahoma" w:cs="Tahoma" w:ascii="Tahoma" w:hAnsi="Tahoma"/>
                <w:sz w:val="24"/>
                <w:szCs w:val="20"/>
                <w:lang w:eastAsia="it-IT"/>
              </w:rPr>
              <w:t xml:space="preserve">       </w:t>
            </w: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  <w:t>La dimensione economic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it-IT"/>
              </w:rPr>
              <w:t>Magg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4"/>
                <w:szCs w:val="20"/>
                <w:lang w:eastAsia="it-IT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bCs/>
                <w:sz w:val="24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0"/>
                <w:lang w:eastAsia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413"/>
        <w:gridCol w:w="2155"/>
      </w:tblGrid>
      <w:tr>
        <w:trPr>
          <w:trHeight w:val="37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cs="AngsanaUPC"/>
                <w:color w:val="000000"/>
                <w:sz w:val="32"/>
                <w:szCs w:val="32"/>
                <w:lang w:val="it-IT"/>
              </w:rPr>
            </w:pPr>
            <w:r>
              <w:rPr>
                <w:rFonts w:cs="AngsanaUPC"/>
                <w:color w:val="000000"/>
                <w:sz w:val="32"/>
                <w:szCs w:val="32"/>
                <w:lang w:val="it-IT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z w:val="32"/>
                <w:szCs w:val="32"/>
                <w:lang w:val="it-IT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Cambria" w:hAnsi="Cambria"/>
                <w:b/>
                <w:i/>
                <w:sz w:val="32"/>
                <w:szCs w:val="32"/>
              </w:rPr>
              <w:t>TEMPI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ahoma" w:ascii="Tahoma" w:hAnsi="Tahoma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ttembre - Otto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pacing w:before="0" w:after="200"/>
              <w:ind w:left="70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vembre-Dicembr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1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pacing w:before="0" w:after="200"/>
              <w:ind w:left="70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naio-Febbraio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1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ind w:left="701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0" w:after="200"/>
              <w:ind w:left="341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zo- Aprile</w:t>
            </w:r>
          </w:p>
        </w:tc>
      </w:tr>
      <w:tr>
        <w:trPr>
          <w:trHeight w:val="106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1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pacing w:before="0" w:after="200"/>
              <w:ind w:left="341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ggio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243F6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7:18:00Z</dcterms:created>
  <dc:creator>User</dc:creator>
  <dc:description/>
  <dc:language>en-US</dc:language>
  <cp:lastModifiedBy>Tiziana Vaccaro</cp:lastModifiedBy>
  <dcterms:modified xsi:type="dcterms:W3CDTF">2015-11-14T17:18:00Z</dcterms:modified>
  <cp:revision>2</cp:revision>
  <dc:subject/>
  <dc:title/>
</cp:coreProperties>
</file>