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686"/>
        <w:gridCol w:w="2269"/>
        <w:gridCol w:w="2828"/>
        <w:gridCol w:w="1595"/>
        <w:gridCol w:w="1439"/>
        <w:gridCol w:w="11"/>
      </w:tblGrid>
      <w:tr>
        <w:trPr>
          <w:trHeight w:val="302" w:hRule="atLeast"/>
        </w:trPr>
        <w:tc>
          <w:tcPr>
            <w:tcW w:w="14657" w:type="dxa"/>
            <w:gridSpan w:val="6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TORIA: Classe I C</w:t>
            </w:r>
          </w:p>
        </w:tc>
      </w:tr>
      <w:tr>
        <w:trPr>
          <w:trHeight w:val="305" w:hRule="atLeast"/>
        </w:trPr>
        <w:tc>
          <w:tcPr>
            <w:tcW w:w="1465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4657" w:type="dxa"/>
            <w:gridSpan w:val="6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O DELLE FONT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produce informazioni storiche con fonti di vario genere , anche digitali e le sa organizzare in semplici testi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eggere ed interpretare documenti ricavandone informazion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Rappresentare, in un quadro storico-sociale, le informazioni che scaturiscono dalle tracce del passato presenti nel territorio vissut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i anche guidata del docu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 guidata del 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zione collettiva di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laborator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Vari tipi di documen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i di fo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zioni di te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rogazio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ZZAZIONE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LLE INFORMAZIO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alunno comprende le informazioni storiche e le sa rappresentar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una carta storico- geograf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gere e costruire grafici e map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are i quadri storici delle civiltà studi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liere relazioni di causa – eff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zione di mappe,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ida alla lettura seletti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lessione sullo stile di apprend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\DV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e iconografico/vide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rcizi di sintesi e analisi</w:t>
            </w:r>
          </w:p>
        </w:tc>
      </w:tr>
      <w:tr>
        <w:trPr>
          <w:trHeight w:val="789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I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OCETTU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comprende gli aspetti fondamentali del passato con possibilità di confronto e apertura con la contemporaneità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cipa responsabilmente alla vita comunitari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liere analogie e differenz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strutture organizzative e sociali del pass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e trasformazioni delle varie epoch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liere le relazioni più evidenti anche  attraverso l’osservazio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ronto tra il vissuto del ragazzo e le strutture sociali del passato, anche attraverso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e guid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ello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one di fil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plici question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orali</w:t>
            </w:r>
          </w:p>
        </w:tc>
      </w:tr>
      <w:tr>
        <w:trPr>
          <w:trHeight w:val="103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PRODUZIONE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RITTA E OR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lunno racconta  i fatti studiati e sa produrre testi anche con risorse digitali per riferire contenuti disciplinari e per ampliare i propri interess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lessico spec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tuarsi ad usare il lessico specif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re in forma orale e scritta gli argomenti studiat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egazione della terminologia specif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si anche guidata del docu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tura guidata del 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zione collettiva di schem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laboratorial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 tipi di docu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oin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or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scrit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7417"/>
        <w:gridCol w:w="2192"/>
      </w:tblGrid>
      <w:tr>
        <w:trPr>
          <w:trHeight w:val="463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rFonts w:cs="Tahoma" w:ascii="Tahoma" w:hAnsi="Tahoma"/>
                <w:sz w:val="22"/>
              </w:rPr>
              <w:t>UNITA’ D’APPRENDIMENTO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ONTENUT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/>
                <w:sz w:val="22"/>
                <w:szCs w:val="28"/>
              </w:rPr>
              <w:t>TEMPI</w:t>
            </w:r>
          </w:p>
        </w:tc>
      </w:tr>
      <w:tr>
        <w:trPr>
          <w:trHeight w:val="1342" w:hRule="atLeast"/>
        </w:trPr>
        <w:tc>
          <w:tcPr>
            <w:tcW w:w="49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 w:val="false"/>
                <w:bCs/>
                <w:sz w:val="22"/>
              </w:rPr>
              <w:t>UNO SGUARDO SULLE ANTICHE CIVILTA’</w:t>
            </w:r>
          </w:p>
        </w:tc>
        <w:tc>
          <w:tcPr>
            <w:tcW w:w="7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b w:val="false"/>
                <w:bCs/>
                <w:szCs w:val="20"/>
              </w:rPr>
              <w:t>LO STUDIO DELLA STORIA: LE FON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LINEA DEL TEMPO. ANNI E SECO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DIFFUSIONE DEL CRISTIANESI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BARBARI</w:t>
            </w:r>
          </w:p>
        </w:tc>
        <w:tc>
          <w:tcPr>
            <w:tcW w:w="21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sz w:val="18"/>
              </w:rPr>
              <w:t>SETTEMBRE-OTTOBRE</w:t>
            </w:r>
          </w:p>
        </w:tc>
      </w:tr>
      <w:tr>
        <w:trPr>
          <w:trHeight w:val="1510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I PRIMI SECOLI DEL MEDIOVO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RO ROMANO D’OCCIDENTE E D’OR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BARBARI IN ITAL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TA’ A CONFRONTO: L’ISLAM</w:t>
            </w:r>
          </w:p>
          <w:p>
            <w:pPr>
              <w:pStyle w:val="Normal"/>
              <w:ind w:left="3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424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L’EUROP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EUDALE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LO MAGNO E LA NASCITA DI UN NUOVO IMPE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SOCIETA’ FEUD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NUOVE INVASIONI</w:t>
            </w:r>
          </w:p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510" w:hRule="atLeast"/>
        </w:trPr>
        <w:tc>
          <w:tcPr>
            <w:tcW w:w="49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L’EUROPA DOPO IL MILLE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MPAGNA E CITTA’: I COMU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GRANDI MONARCHIE EUROP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CONTRO TRA PAPATO IMPERO E COMUNI </w:t>
            </w:r>
          </w:p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BBRAIO-MARZO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328" w:hRule="atLeast"/>
        </w:trPr>
        <w:tc>
          <w:tcPr>
            <w:tcW w:w="49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’AUTUNNO DEL MEDIOEVO</w:t>
            </w:r>
          </w:p>
        </w:tc>
        <w:tc>
          <w:tcPr>
            <w:tcW w:w="7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TRECENTO: L’ECONOMIA E LA PES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RANCIA E INGHILTERRA: UNA GUERRA LUNGA UN SEC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TRAMONTO DEI POTERI UNIVERS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 SIGNORIE </w:t>
            </w:r>
          </w:p>
        </w:tc>
        <w:tc>
          <w:tcPr>
            <w:tcW w:w="21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18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 Minimi Storia IC</w:t>
      </w:r>
    </w:p>
    <w:tbl>
      <w:tblPr>
        <w:tblW w:w="13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0788"/>
      </w:tblGrid>
      <w:tr>
        <w:trPr>
          <w:trHeight w:val="689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USO DELLE FON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Individua i vari tipi di fonte e ne interpreta il messaggio essenziale.</w:t>
            </w:r>
          </w:p>
        </w:tc>
      </w:tr>
      <w:tr>
        <w:trPr>
          <w:trHeight w:val="6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GANIZZAZIONE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DELLE INFORMAZIONI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/>
              <w:t>Conosce in modo sostanziale gli eventi storici programmati e sa collocarli nel tempo.</w:t>
            </w:r>
          </w:p>
        </w:tc>
      </w:tr>
      <w:tr>
        <w:trPr>
          <w:trHeight w:val="6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TRUMENTI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COCETTUAL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Usa in modo essenziale gli strumenti propri della disciplina: cartine storiche e tematiche, mappe, linee del tempo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PRODUZIONE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SCRITTA E ORAL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Riferisce con linguaggio semplice le conoscenze acquisi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5371"/>
      <w:gridCol w:w="4758"/>
    </w:tblGrid>
    <w:tr>
      <w:trPr/>
      <w:tc>
        <w:tcPr>
          <w:tcW w:w="41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t>I.C. A.Frank</w:t>
          </w:r>
        </w:p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t>SCUOLA SECONDARIA DI PRIMO GRADO EINAUDI</w:t>
          </w:r>
        </w:p>
        <w:p>
          <w:pPr>
            <w:pStyle w:val="Normal"/>
            <w:rPr/>
          </w:pPr>
          <w:r>
            <w:rPr/>
            <w:t>SESTO SAN GIOVANNI</w:t>
          </w:r>
        </w:p>
      </w:tc>
      <w:tc>
        <w:tcPr>
          <w:tcW w:w="5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36"/>
              <w:szCs w:val="36"/>
            </w:rPr>
          </w:pPr>
          <w:r>
            <w:rPr>
              <w:sz w:val="36"/>
              <w:szCs w:val="36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PROGRAMMAZIONE DIDATTICA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ROF. CALVI ISABELLA</w:t>
          </w:r>
        </w:p>
        <w:p>
          <w:pPr>
            <w:pStyle w:val="Normal"/>
            <w:rPr/>
          </w:pPr>
          <w:r>
            <w:rPr>
              <w:b/>
              <w:sz w:val="28"/>
              <w:szCs w:val="28"/>
            </w:rPr>
            <w:t xml:space="preserve">Classe I C Storia </w:t>
          </w:r>
        </w:p>
      </w:tc>
      <w:tc>
        <w:tcPr>
          <w:tcW w:w="4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</w:t>
          </w:r>
          <w:r>
            <w:rPr>
              <w:sz w:val="28"/>
              <w:szCs w:val="28"/>
            </w:rPr>
            <w:t>ANNO SCOLASTICO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                 </w:t>
          </w:r>
          <w:r>
            <w:rPr>
              <w:sz w:val="28"/>
              <w:szCs w:val="28"/>
            </w:rPr>
            <w:t>2015-2016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sz w:val="24"/>
      <w:szCs w:val="28"/>
    </w:rPr>
  </w:style>
  <w:style w:type="character" w:styleId="Titolo6Carattere">
    <w:name w:val="Titolo 6 Carattere"/>
    <w:qFormat/>
    <w:rPr>
      <w:rFonts w:ascii="Tahoma" w:hAnsi="Tahoma" w:eastAsia="Times New Roman" w:cs="Tahoma"/>
      <w:b/>
      <w:sz w:val="20"/>
      <w:szCs w:val="28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7:06:00Z</dcterms:created>
  <dc:creator>Grazia</dc:creator>
  <dc:description/>
  <dc:language>en-US</dc:language>
  <cp:lastModifiedBy>Tiziana Vaccaro</cp:lastModifiedBy>
  <dcterms:modified xsi:type="dcterms:W3CDTF">2015-12-09T17:06:00Z</dcterms:modified>
  <cp:revision>2</cp:revision>
  <dc:subject/>
  <dc:title>Disciplina:     STORIA: Classe IA</dc:title>
</cp:coreProperties>
</file>