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Via Boccaccio,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F. STELLA GIULIANA LOSACCO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/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sciplina:     ITALIANO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ETENZA CHIAVE EUROPEA: comunicazione nella madrelingu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asse prima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271"/>
        <w:gridCol w:w="2872"/>
        <w:gridCol w:w="2922"/>
        <w:gridCol w:w="2404"/>
        <w:gridCol w:w="2838"/>
      </w:tblGrid>
      <w:tr>
        <w:trPr>
          <w:trHeight w:val="77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ndant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7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SCOLTARE E PARLA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 diverse tipologie testuali chiedendo informazioni, per conoscere le idee altrui L’alunno è capace di interagire, ascoltando il pensiero degli altr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ato, espone e rielabora argomenti di studio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in modo attento per un tempo stabili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l senso globale del messagg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e informazioni dei messagg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rire oralmente su un argomento di studi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 in modo chiaro, utilizzando il registro linguistico adeguato al contenu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agire nelle conversazioni in modo pertinente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 front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 interattiv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brani da parte dell’insegnan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izzazione di brevi testi poetici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zion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menti multimediali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ssione sulla produzione orale dei compagn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 di ascolt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 oggettive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ario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zione orale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ind w:left="40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zione  sistematica dei comporta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ire il messaggio ascoltato e individuare le informazioni principali</w:t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enunciati semplici e corretti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368"/>
        <w:gridCol w:w="3031"/>
        <w:gridCol w:w="3126"/>
        <w:gridCol w:w="2893"/>
        <w:gridCol w:w="2126"/>
      </w:tblGrid>
      <w:tr>
        <w:trPr>
          <w:trHeight w:val="57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6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LEGGE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legge e comprende testi scritti per individuare informazioni e contenuti, anche per ottenere nuovi stimoli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per leggere in modo corretto 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l lessico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e informazioni essenziali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liere il messaggio dell’autor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sequenze narrative</w:t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zare e riconoscere funzioni delle nove parti del discors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silenziosa e ad alta voce</w:t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rca, e memorizzazione lessicale</w:t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per la comprensione attraverso questionari , riassunti e immagini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 narrativ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olari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de varie di analisi e comprension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chi didatt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e pronunciare le parole in modo corret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n forma guidata i te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 di lettur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e strutturate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426"/>
        <w:gridCol w:w="3141"/>
        <w:gridCol w:w="2821"/>
        <w:gridCol w:w="2694"/>
        <w:gridCol w:w="2493"/>
      </w:tblGrid>
      <w:tr>
        <w:trPr>
          <w:trHeight w:val="26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2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SCRIVE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usa la scrittura quale strumento per produrre testi personali e narrativi con la guida dell’insegnante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una grafia leggibile ed ordinata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ere in modo corretto strutturando periodi anche semplici, utilizzando un lessico adeguato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urre forme testuali conosciute ( testi descrittivi, narrativi, racconti di esperienze personali)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assumere, modificare e/o ampliare un tes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iedere l’esecuzione ordinata di compi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pero con esercizi mira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te di schemi e tracce per la stesura di test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lessicali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i di brevi testi poet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scritte di vario tip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zionar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lo quadern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scritta di te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ere con correttezza e pertinenz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620"/>
        <w:gridCol w:w="3148"/>
        <w:gridCol w:w="2950"/>
        <w:gridCol w:w="2124"/>
        <w:gridCol w:w="2672"/>
      </w:tblGrid>
      <w:tr>
        <w:trPr>
          <w:trHeight w:val="48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51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cquisizione ed espansione del lessic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comprende e utilizza in modo adeguato i vocaboli di uso più frequente. Riconosce e utilizza termini specifici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e utilizzare in modo adeguato il lessico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l significato simbolico di alcune semplici parole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e utilizzare termini specific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, sottolineatura, sintesi e schematizzazione</w:t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rcitazioni lessical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unti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rogazion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zion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 lessic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440"/>
        <w:gridCol w:w="3199"/>
        <w:gridCol w:w="3432"/>
        <w:gridCol w:w="1381"/>
        <w:gridCol w:w="1912"/>
      </w:tblGrid>
      <w:tr>
        <w:trPr>
          <w:trHeight w:val="108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o fondant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11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lementi di grammatica e riflessione sugli usi della lingu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applica le conoscenze relative al lessico e alla morfologia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 applicare le principali regole ortografiche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e utilizzare le strutture morfologiche </w:t>
            </w:r>
          </w:p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re strumenti di consultazione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 induttivo e/o deduttivo per ricavare le regol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imento e applicazione delle regole in testi diver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OBIETTIVI MIN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 principali elementi dell’analisi grammaticale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i var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 di analisi grammaticale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27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ENTE:  STELLA GIULIANA LOSACCO                         DISCIPLINA:       ITALIANO                            CLASSE  1     SEZ        C     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tografia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rfolo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 parti variabili del discor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’articol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nom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ività di inserimento, introduzione alle abilità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2 -  La favol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zione alle abilità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 regole ortografiche fondamental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ccento. L’elisione e il troncamento. La punteggiatura. Le lettere maiuscol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he cos’è e quali funzioni svolge. Articolo determinativo, indeterminativo e partitivo. Esercizi di riconoscimento e uso degli articol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l nome e il suo significat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ttura di favole. Caratteristiche e storia del gener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issea – Laboratorio teatr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rcizi sulla lettura in silenzio e ad alta voce. Esercizi di ascolto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nom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ggettiv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2 – la fiab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1 - Alle radici della nostra cultura: il mit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 basi della scrittur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nome e la sua forma: genere e numero. Il nome e la sua struttura. Esercizi di riconoscimento della struttura del nome. Analisi grammatical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funzioni dell’aggettivo. Aggettivi qualificativi. Individuare e utilizzare correttamente l’aggettivo qualificativo sul piano della forma, del significato e della posizion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 di fiabe. Caratteristiche e storia del genere. I ruoli dei personaggi e le funzioni di Propp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issea – Laboratorio teatr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s’è il mito. Scrivere le imprese di un eroe e di un’eeroina. Crear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vità guidata di esercitazione sulla scrittur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gettiv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m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3 - racconti con il brivid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rra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4 – Racconti per ride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5 – Io, noi e gli altr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ver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2 – 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gettivi determinativi. Riconoscere e usare correttamente gli aggettivi determinativi. Fare l’analisi grammaticale dell’aggettiv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l pronome e la sua funzione nella frase. Individuare e usare correttamente i vari tipi di pronome: personali, possessivi, dimostrativi, indefiniti, relativi, interrogativi, esclamativi e numerali. Distinguere il pronome dall’aggettivo. Fare l’analisi grammaticale di un pronom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 ingredienti del testo narrativo, l’ordine della narrazione. Riassumere un testo narrativ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re la struttura di un racconto. Esercitazione sulla stesura di un raccont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tecniche della comicità. Riconoscere i personaggi di un personaggio di un testo di un testo narrativ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aratteristiche del testo descrittivo. Ascoltare una descrizione. Ricavare informazioni dal test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ercitazioni sulla produzione di brevi testi descrittiv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 caratteristiche dell’epica classica. Lettura e analisi di brani dell’Iliade. Spiegare in prosa un testo poetico. Il linguaggio epic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tolog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TÀ 6 – Natura meraviglios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ver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9 – La poes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pica classi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l verbo e le sue funzioni nella frase. Riconoscere la struttura del verbo. Usare in modo appropriato i modi e i tempi verbal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inguere i verbi transitivi e intransitivi. Distinguere la forma attiva, passiva e riflessiva. Riconoscere e usare correttamente i verbi impersonali, servili, fraseologici, difettivi, sovrabbondanti, irregolari. Fare l’analisi grammaticale dei verb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a descrizione di cose e luoghi. La descrizione di animal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ercitazioni sulla produzione di brevi testi descrittiv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 cos’è la poesia? Filastrocche, nonsense, limerick. La struttura della poesia. Ascolto di un testo poetico. I suoni delle paro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’epica latina. Eneide. Lettura e analisi di brani dell’Eneide.</w:t>
            </w:r>
          </w:p>
          <w:p>
            <w:pPr>
              <w:pStyle w:val="Normal"/>
              <w:spacing w:lineRule="auto" w:line="240" w:before="0" w:after="200"/>
              <w:ind w:left="3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ammatica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rbi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sizio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9 – La poes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7 – Le regole del gioco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À 8 – La nostra stor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’epica cavalleresc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3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l’avverbio e la sua funzione nella frase. Distinguere gli avverbi. Riconoscere e usare correttamente i vari tipi di avverbi. Fare l’analisi grammaticale dell’avverbi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la proposizione e la sua funzione nell’ambito del testo. Distinguere i vari tipi di preposizione. Fare l’analisi grammaticali delle preposizio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astrocche, nonsense, limerick. La struttura della poesia. Ascolto di un testo poetico. I suoni delle paro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testo per dare regole. Spiegare le regole di un gioc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vere nel mondo antico. Vivere nel Medioevo. Parlare per dare informazioni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aratteristiche dell’epica cavalleresca. Lettura e analisi di brani da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’Orlando Furio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hanson de Rola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e dal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iclo Breton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24:00Z</dcterms:created>
  <dc:creator>User</dc:creator>
  <dc:description/>
  <dc:language>en-US</dc:language>
  <cp:lastModifiedBy>Tiziana Vaccaro</cp:lastModifiedBy>
  <dcterms:modified xsi:type="dcterms:W3CDTF">2015-11-08T17:24:00Z</dcterms:modified>
  <cp:revision>2</cp:revision>
  <dc:subject/>
  <dc:title>I</dc:title>
</cp:coreProperties>
</file>