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a Boccaccio,336 I.C. 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F. Semperlotti Stefani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sciplina:     INGLES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ETENZA CHIAVE EUROPEA: comunicazione nelle lingue stranier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sse pri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649"/>
        <w:gridCol w:w="2246"/>
        <w:gridCol w:w="1726"/>
        <w:gridCol w:w="1647"/>
        <w:gridCol w:w="2358"/>
      </w:tblGrid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i fondant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SCOL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è in grad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e interag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modo semplice 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disfare bisogni concre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vita quotid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ve semplici frasi s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omenti di rout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ronta le conosc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ese individuan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iglianze e differ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istiche e cultur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ura un atteggia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tivo verso le differ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lturali attraverso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nza della lingu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les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gliere 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ale 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saggi or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vi ad are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interes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uzion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ression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si di us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otidiano 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unci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ramente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ta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s. conseg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i e sempl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ppia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grup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vo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z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 fasce di livel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r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, C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  da parla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drelingu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ve 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 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ozion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ap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if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tte, oral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gr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e di ti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gettivo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ggett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e gradu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ate s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ic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matica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zion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istich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atchin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ti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o/falso, completamento, open cloz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zione di brevi messaggi personali e la comprensione di semplici conversazioni tra parlanti nativi e di brani descrit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e play, sket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sformazione di brevi dialoghi</w:t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RLA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agire in semplici scambi dialogici  in modo corr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re domande e rispondere su argomenti familiari e di rout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lare di ciò che si è o non si è in grado di f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re a qualcuno che  non si capisce qualcosa e chiedere di ripetere e/o di parlare più lentamen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E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rendere informazioni principali in semplici testi scrit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gere ed esporre con pronuncia e intonazione adegua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CRI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rre brevi testi scritti utilizzando lessico, strutture e funzioni comunicative adegu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are espressioni e frasi semplici  per descrivere persone, luoghi e situazioni a lui famili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ilare moduli con dati person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pondere a semplici questionar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IFLESSIONE SU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LINGUA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ULL’APPRENDIMEN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servare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a del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si e mett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relazi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trutt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zio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ri errori e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ri modi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endere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 stranie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TUAZIONE D’INGRESS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ccertamenti effettuati: test d’ingresso, listening e speak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velli rilevati:</w:t>
      </w:r>
    </w:p>
    <w:p>
      <w:pPr>
        <w:pStyle w:val="TextBodyIndent"/>
        <w:rPr/>
      </w:pPr>
      <w:r>
        <w:rPr>
          <w:szCs w:val="24"/>
        </w:rPr>
        <w:t xml:space="preserve">Sufficiente la produzione e la comprensione orale per quanto riguarda dare e chiedere informazioni su dati personali e su se stessi. La produzione scritta chiaramente non essendo stata sviluppata è assente come competenza. Il numero di alunni con evidenti difficoltà nelle abilità linguistiche di base (speaking, listening, reading e writing) è notevole, ma c’è anche un buon numero di alunni con basi più solide. Ciò lascia prevedere i presupposti per portare il maggior numero possibile di apprendenti al livello definito </w:t>
      </w:r>
      <w:r>
        <w:rPr>
          <w:i/>
          <w:szCs w:val="24"/>
        </w:rPr>
        <w:t>basic</w:t>
      </w:r>
      <w:r>
        <w:rPr>
          <w:szCs w:val="24"/>
        </w:rPr>
        <w:t xml:space="preserve"> del quadro europeo di riferimento e nel contempo di sviluppare al massimo le capacità degli alunni che si collocano nella fascia più al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5"/>
        <w:gridCol w:w="2268"/>
      </w:tblGrid>
      <w:tr>
        <w:trPr>
          <w:trHeight w:val="113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CEN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erlotti Stefania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SCIPLI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a Inglese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AS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Z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OM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er 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eetings, the alphabet, numbers, days of the week, months and seasons, ordinal numbers, dates, school object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e to meet yo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mi personali sogget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forma affermativ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ossessive adjectives, the family, adjectives to describe peopl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are they fro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simple: to be (forma affermativa, negativa, interrogativa e risposte brevi), plurale dei sostantivi, articolo indeterminativ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/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rticolo determinativ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getttivi/pronomi dimostrativi, nazionin e nazionalità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 tv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ossessive case, prepositions of place, rooms and furnitur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’s half past fi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Present simple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(all forms), some e any, clothes, ha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ime is it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forma affermativa), regole ortograf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vverbi di frequenza, prepositions of place, school subjects, timetable, daily routi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 you like the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Present simple (all forms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How oft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+espressioni di frequenz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pronomi personali complemento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the tow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hop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swi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abilità)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>The imperative, sports, the body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the weather like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resent 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Regole ortografich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the weathe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free time activitie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16:00Z</dcterms:created>
  <dc:creator>User</dc:creator>
  <dc:description/>
  <dc:language>en-US</dc:language>
  <cp:lastModifiedBy>Tiziana Vaccaro</cp:lastModifiedBy>
  <dcterms:modified xsi:type="dcterms:W3CDTF">2015-10-29T20:16:00Z</dcterms:modified>
  <cp:revision>2</cp:revision>
  <dc:subject/>
  <dc:title/>
</cp:coreProperties>
</file>