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71"/>
        <w:gridCol w:w="47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PROF. MARIA GRAZIA FORTUNATO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e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 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276"/>
        <w:gridCol w:w="3851"/>
        <w:gridCol w:w="3026"/>
        <w:gridCol w:w="2441"/>
        <w:gridCol w:w="1288"/>
      </w:tblGrid>
      <w:tr>
        <w:trPr>
          <w:trHeight w:val="99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99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ISICA E CHIMIC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Osservare, descrivere ed analizzare fenomeni appartenenti alla realtà naturale ed artificiale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Confrontare e distinguere le proprietà della mater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onoscere una materia nei suoi diversi stati di aggrega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onoscere un fenomeno fisico da un fenomeno chim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Distinguere i concetti di calore e temperat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onoscere e valutare le differenze dei diversi tipi di scala di misurazione della temperat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ndividuare i cambiamenti di stato della materi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er ogni argomento si possono prevedere schemi, riassunti, mappe concettuali che aiutino gli alunni ad apprendere le informazioni ed i concetti basilar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ezioni frontali e lettura guidata del libr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Ricerche individuali o di gruppo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Libri di testo, strumenti di laboratorio, programmi multimedial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Orali o scritte </w:t>
            </w:r>
          </w:p>
        </w:tc>
      </w:tr>
      <w:tr>
        <w:trPr>
          <w:trHeight w:val="99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IENZE DELLA TERR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onoscere le principali caratteristiche fisico-chimiche dell’acqu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rivere il ciclo naturale dell’acqu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lare la “risorsa acqua” ai suoi utiliz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er ogni argomento si possono prevedere schemi, riassunti, mappe concettuali che aiutino gli alunni ad apprendere le informazioni ed i concetti basilar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ezioni frontali e lettura guidata del libr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erche individuali o di gruppo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Libri di testo, strumenti di laboratorio, programmi multimedial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Orali o scritte</w:t>
            </w:r>
          </w:p>
        </w:tc>
      </w:tr>
      <w:tr>
        <w:trPr>
          <w:trHeight w:val="99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BIOLOGI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servare in modo diretto e con l’uso di strumenti scientifi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ustrare le principali caratteristiche della cellula (struttura e funzion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idenziare le differenze e le analogie tra cellule vegetali e anim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onoscere le principali caratteristiche di un organ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er ogni argomento si possono prevedere schemi, riassunti, mappe concettuali che aiutino gli alunni ad apprendere le informazioni ed i concetti basilar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ezioni frontali e lettura guidata del libr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erche individuali o di grupp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Libri di testo, strumenti di laboratorio, programmi multimedial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Orali o scrit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M. G. Fortunato        DISCIPLINA:   SCIENZE               CLASSE  1^      SEZ B                     anno sc. 2015/16</w:t>
            </w:r>
          </w:p>
        </w:tc>
      </w:tr>
      <w:tr>
        <w:trPr>
          <w:trHeight w:val="176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203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i stati della materi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ateria e sue proprietà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Gli stati fisici della materia ed i passaggi di stato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Elementi e composti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203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drosfer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itosf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mosfe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cqua e sue proprietà fisiche e chimiche. Ciclo dell’acqua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uolo e relative caratteristiche chimiche e fisiche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posizione dell’atmosfe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ore e temperatura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Differenze fra calore e temperatura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trumenti ed unità di misura della temperatu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70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organizzazione dei vivent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cellula animale e veget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i organismi unicellulari e pluricellulari</w:t>
            </w:r>
            <w:r>
              <w:rPr>
                <w:rFonts w:cs="Tahoma" w:ascii="Tahoma" w:hAnsi="Tahoma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classificazione dei viv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ganismi procarioti ed eucario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regno delle monere; il regno dei protisti; il regno dei fung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regno delle piante. Il regno animal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rile-Maggi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CarattereCarattere">
    <w:name w:val=" Carattere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35:00Z</dcterms:created>
  <dc:creator>User</dc:creator>
  <dc:description/>
  <dc:language>en-US</dc:language>
  <cp:lastModifiedBy>Tiziana Vaccaro</cp:lastModifiedBy>
  <dcterms:modified xsi:type="dcterms:W3CDTF">2015-11-05T16:35:00Z</dcterms:modified>
  <cp:revision>2</cp:revision>
  <dc:subject/>
  <dc:title>I</dc:title>
</cp:coreProperties>
</file>