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 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SSA CRISTINA TRAPAN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GEOGRAF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a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 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2"/>
        <w:gridCol w:w="2860"/>
        <w:gridCol w:w="2795"/>
        <w:gridCol w:w="2391"/>
        <w:gridCol w:w="2618"/>
      </w:tblGrid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IENTAMENT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si orienta nello spazio circostante e sulle carte geografiche utilizzando riferimenti topografici e punti cardinal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si orientare nello spazio geografic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sulle cart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di orientamento spaziale: cartografia attiv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laboratorial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</w:tc>
      </w:tr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GGIO DELLA </w:t>
              <w:br/>
              <w:t>GEO-GRAFICITA’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tilizza il linguaggio della geograficità per interpretare carte geografiche, realizzare schizzi cartografici e carte tematich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leggere semplici simbologie cartografiche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per realizzare semplici carte, lucidi, grafi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e abituarsi ad usare il linguaggio specific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sulla terminologi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ine e lucidi prodotti dagli alunn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</w:tc>
      </w:tr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AESAGGI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individua i caratteri che connotano i paesaggi e individua analogie e differenze con i principali paesaggi europe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 le trasformazioni operate dall’uom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iconoscere gli elementi di un paesagg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gli elementi di particolare valore ambientale e culturale da tutelare e valorizzar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i di grupp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EGIONE E SISTEMA TERRITORIA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che lo spazio geografico è un sistema costituito da elementi fisici e antropici legati da rapporti di interdipenden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il territorio è uno spazio organizzato e modificato dalle attività umane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individuare le principali analogie e differenze tra ambienti e fenomeni delle diverse aree geografiche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roblemi relativi alla tutela e valorizzazione del patrimonio naturale e cultural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ahoma" w:ascii="Cambria" w:hAnsi="Cambria"/>
                <w:b/>
                <w:sz w:val="28"/>
                <w:szCs w:val="28"/>
                <w:lang w:eastAsia="it-IT"/>
              </w:rPr>
              <w:t>DOCENTE:   Trapani Cristina                 DISCIPLINA:  Geografia               CLASSE  1      SEZ   B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3"/>
              <w:rPr>
                <w:rFonts w:ascii="Cambria" w:hAnsi="Cambria" w:eastAsia="Times New Roman" w:cs="AngsanaUPC"/>
                <w:b/>
                <w:b/>
                <w:bCs/>
                <w:i/>
                <w:i/>
                <w:iCs/>
                <w:sz w:val="32"/>
                <w:szCs w:val="32"/>
                <w:lang w:eastAsia="it-IT"/>
              </w:rPr>
            </w:pPr>
            <w:r>
              <w:rPr>
                <w:rFonts w:eastAsia="Times New Roman" w:cs="AngsanaUPC" w:ascii="Cambria" w:hAnsi="Cambria"/>
                <w:b/>
                <w:bCs/>
                <w:i/>
                <w:iCs/>
                <w:sz w:val="32"/>
                <w:szCs w:val="32"/>
                <w:lang w:eastAsia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5"/>
              <w:rPr>
                <w:rFonts w:ascii="Cambria" w:hAnsi="Cambria" w:eastAsia="Times New Roman" w:cs="Cambria"/>
                <w:b/>
                <w:b/>
                <w:i/>
                <w:i/>
                <w:iCs/>
                <w:color w:val="243F60"/>
                <w:sz w:val="32"/>
                <w:szCs w:val="32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sz w:val="32"/>
                <w:szCs w:val="32"/>
                <w:lang w:eastAsia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i/>
                <w:i/>
                <w:sz w:val="32"/>
                <w:szCs w:val="32"/>
                <w:lang w:eastAsia="it-IT"/>
              </w:rPr>
            </w:pPr>
            <w:r>
              <w:rPr>
                <w:rFonts w:eastAsia="Times New Roman" w:cs="Tahoma" w:ascii="Cambria" w:hAnsi="Cambria"/>
                <w:b/>
                <w:i/>
                <w:sz w:val="32"/>
                <w:szCs w:val="32"/>
                <w:lang w:eastAsia="it-IT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Ambiente, paesaggio, territorio</w:t>
            </w:r>
          </w:p>
          <w:p>
            <w:pPr>
              <w:pStyle w:val="Normal"/>
              <w:spacing w:lineRule="auto" w:line="240" w:before="0" w:after="0"/>
              <w:ind w:left="701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L’ambiente e il 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Le trasformazioni del 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Le forme del 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Il territori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Settembre-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Orientament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  <w:t>I punti cardinal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  <w:t>Paralleli e meridian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  <w:t xml:space="preserve">Le coordinate geografich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  <w:t>La rappresentazione cartografi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Europa-Italia</w:t>
            </w:r>
          </w:p>
          <w:p>
            <w:pPr>
              <w:pStyle w:val="Normal"/>
              <w:spacing w:lineRule="auto" w:line="240" w:before="0" w:after="0"/>
              <w:ind w:left="701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Il profilo fisic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Europa-Ital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 xml:space="preserve">La popolazione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Europa-Ital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ahoma" w:cs="Tahoma" w:ascii="Tahoma" w:hAnsi="Tahoma"/>
                <w:sz w:val="24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La dimensione economi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Mag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8:17:00Z</dcterms:created>
  <dc:creator>User</dc:creator>
  <dc:description/>
  <dc:language>en-US</dc:language>
  <cp:lastModifiedBy>Tiziana Vaccaro</cp:lastModifiedBy>
  <dcterms:modified xsi:type="dcterms:W3CDTF">2015-12-11T18:17:00Z</dcterms:modified>
  <cp:revision>2</cp:revision>
  <dc:subject/>
  <dc:title/>
</cp:coreProperties>
</file>