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3119"/>
        <w:gridCol w:w="2409"/>
        <w:gridCol w:w="2127"/>
        <w:gridCol w:w="2551"/>
        <w:gridCol w:w="232"/>
      </w:tblGrid>
      <w:tr>
        <w:trPr>
          <w:trHeight w:val="298" w:hRule="atLeast"/>
        </w:trPr>
        <w:tc>
          <w:tcPr>
            <w:tcW w:w="1465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“ANNA FRANK”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5"/>
              <w:gridCol w:w="5420"/>
              <w:gridCol w:w="4681"/>
            </w:tblGrid>
            <w:tr>
              <w:trPr/>
              <w:tc>
                <w:tcPr>
                  <w:tcW w:w="4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F. SIMONA TANCRED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LASSE 1B - ITALIANO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gridSpan w:val="7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gridSpan w:val="7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asse prima</w:t>
            </w:r>
          </w:p>
        </w:tc>
      </w:tr>
      <w:tr>
        <w:trPr>
          <w:trHeight w:val="5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cleo fond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guardi di compet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olog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rumen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rifich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ASCOL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E PARL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colta diverse tipologie testuali chiedendo informazioni, per conoscere le idee altru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è capace di interagire, ascoltando il pensiero degli altr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dato, espone e rielabora argomenti di stud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coltare in modo attento per un tempo stabilito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il senso globale del messaggio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le informazioni dei messagg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erire oralmente su un argomento di studio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re in modo chiaro, utilizzando il registro linguistico adeguato al contenut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agire nelle conversazioni in modo pertin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53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zione frontale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53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zione interattiva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53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rsazione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53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ione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53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di brani da parte dell’insegnante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53" w:hanging="14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orizzazione di brevi testi poet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200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zione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200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menti multimedial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lessione sulla produzione orale dei compag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e di ascolto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e oggettive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stionario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zione orale 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servazione  sistematica dei comporta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pire il messaggio ascoltato e individuare le informazioni principal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rre enunciati semplici e corretti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LEGG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legge e comprende testi scritti per individuare informazioni e contenuti, anche per ottenere nuovi stim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per leggere in modo corretto 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il lessic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le informazioni essenzial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liere il messaggio dell’autor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re sequenze narrativ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zare e riconoscere funzioni delle nove parti del discors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silenziosa e ad alta voc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erca, e memorizzazione lessical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tazioni per la comprensione attraverso questionari , riassunti e immagi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i narrativ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br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olari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de varie di analisi e comprens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ochi didatti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e di lettur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e struttur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gere e pronunciare le parole in modo corret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in forma guidata i testi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CRIV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usa la scrittura quale strumento per produrre testi personali e narrativi con la guida dell’insegn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re una grafia leggibile ed ordinata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ivere in modo corretto strutturando periodi anche semplici, utilizzando un lessico adegua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produrre forme testuali conosciute ( testi descrittivi, narrativi, racconti di esperienze personali)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assumere, modificare e/o ampliare un test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181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iedere l’esecuzione ordinata di compi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181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pero con esercizi mira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181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ste di schemi e tracce per la stesura di test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181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tazioni lessicali</w:t>
            </w:r>
          </w:p>
          <w:p>
            <w:pPr>
              <w:pStyle w:val="Paragrafoelenco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i di brevi testi poet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tazioni scritte di vario tip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ziona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lo quadern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zione scritta di t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ivere con correttezza e pertinenz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ACQUISIZIONE ED ESPANSIONE DEL LESS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comprende e utilizza in modo adeguato i vocaboli di uso più frequente. Riconosce e utilizza termini specific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e utilizzare in modo adeguato il lessico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il significato simbolico di alcune semplici parol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e utilizzare termini specif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, sottolineatura, sintesi e schematizzazion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181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tazioni lessic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un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rogazion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stionar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rsazion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e lessical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ELEMENTI DI GRAMMATICA E RIFLESSIONE SUGLI USI DELLA LIN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applica le conoscenze relative al lessico e alla morfolo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e applicare le principali regole ortografiche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conoscere e utilizzare le strutture morfologiche </w:t>
            </w:r>
          </w:p>
          <w:p>
            <w:pPr>
              <w:pStyle w:val="Paragrafoelenco"/>
              <w:numPr>
                <w:ilvl w:val="0"/>
                <w:numId w:val="14"/>
              </w:numPr>
              <w:spacing w:before="0" w:after="20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re strumenti di consult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o induttivo e/o deduttivo per ricavare le rego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imento e applicazione delle regole in testi diver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i va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e di analisi grammati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i principali elementi dell’analisi grammatical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789"/>
        <w:gridCol w:w="1986"/>
      </w:tblGrid>
      <w:tr>
        <w:trPr>
          <w:trHeight w:val="3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OMENTI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ipasso ortografia, morfologia, articolo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troduzione all’antologia, i diversi tipi di testo, sequenze narrative</w: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mitologia e i miti della creazion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Esercizi ortografici, uso degli articoli, determinativi, indeterminativi e partitivi; dettato ortografico; prova di lettura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left" w:pos="298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he cos’è l’antologia, struttura del testo, i diversi tipi di testo, le sequenze narrative, la descrizione, sapersi presentare oralmente e in forma scritta</w:t>
            </w:r>
          </w:p>
          <w:p>
            <w:pPr>
              <w:pStyle w:val="Nessunaspaziatura"/>
              <w:tabs>
                <w:tab w:val="clear" w:pos="708"/>
                <w:tab w:val="left" w:pos="298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left" w:pos="298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alle radici della nostra cultura, il mito, cos’è il mito, miti delle origini, miti di eroi e impres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EMBRE – OTTOB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l sostantivo, il verbo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a favola, la fiaba, introduzione alla narrativa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l mito e l’epica classic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l sostantivo e la sua forma, genere, numero; il sostantivo e la sua struttura, esercizi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verbo essere e il verbo avere, coniugazioni proprie e le tre coniugazioni, modi e tempi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ettura di favole, caratteristiche e storia del genere. Lettura di fiabe, caratteristiche e storia del genere, i ruoli dei personaggi e le funzioni di Propp. Introduzione alla narrativa, lettura di passi di Tom Sawyer (M.Twain). Impostazione della scheda bibliografica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aratteristiche dell’epica classica, principali miti antichi, introduzione a Omero e all’Iliad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EMBRE – DICEMB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l verbo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right" w:pos="45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right" w:pos="4593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a poesia; io noi e gli altri; vita in classe; la natura e gli animali.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left" w:pos="16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liade, introduzione all’Odisse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e tre coniugazioni, la forma attiva e passiva, transitivo e intransitivo, verbi impersonali, riflessivi, irregolari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he cos’è la poesia, la metrica, i suoni delle parole, figure retoriche, lettura e analisi di testi poetici. Testi narrativi, il tema introspettivo “io e gli altri”, descrivere la natura e gli animali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ettura e parafrasi dei principali passi dell’Iliade, figure retoriche e introduzione all’Odissea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NAIO – FEBBRAI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aggettivo e pronome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l racconto di paura e il racconto umoristico</w: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’Odissea, introduzione all’Eneid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aggettivi qualificativi e loro gradi; riconoscere gli aggettivi: qualificativo, possessivo, dimostrativo, indefinito, numerale, interrogativo, esclamativo; riconoscere i pronomi; analisi grammaticale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ettura e analisi di testi di genere horror e umoristico. Produzione scritta di testi narrativi e lettura domestica di testi narrativi con scheda bibliografica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ettura e parafrasi dei principali passi dell’Odissea, introduzione all’Eneide e all’epica latina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BRAIO - MARZ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avverbi, congiunzioni e preposizioni, analisi grammaticale 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testo regolativo, diritti infanzia</w:t>
            </w:r>
          </w:p>
          <w:p>
            <w:pPr>
              <w:pStyle w:val="Nessunaspaziatura"/>
              <w:tabs>
                <w:tab w:val="clear" w:pos="708"/>
                <w:tab w:val="left" w:pos="351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left" w:pos="35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’epica cavalleresca.</w:t>
              <w:tab/>
            </w:r>
          </w:p>
          <w:p>
            <w:pPr>
              <w:pStyle w:val="Nessunaspaziatura"/>
              <w:tabs>
                <w:tab w:val="clear" w:pos="708"/>
                <w:tab w:val="left" w:pos="351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tabs>
                <w:tab w:val="clear" w:pos="708"/>
                <w:tab w:val="left" w:pos="35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t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aboratorio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t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l’avverbio e la sua funzione, riconoscere le preposizioni semplici e articolate, riconoscere le congiunzioni e loro funzioni. Analisi grammaticale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ologi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mprendere e saper spiegare il testo regolativo. La convivenza civile, diritti dell’infanzia.</w: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caratteristiche dell’epica cavalleresca, lettura e analisi di alcuni brani selezionati. 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t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10 lezioni di laboratorio teatrale dal 30 marzo a fine an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E – MAGGIO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10:00Z</dcterms:created>
  <dc:creator>User</dc:creator>
  <dc:description/>
  <dc:language>en-US</dc:language>
  <cp:lastModifiedBy>Tiziana Vaccaro</cp:lastModifiedBy>
  <dcterms:modified xsi:type="dcterms:W3CDTF">2015-11-08T14:10:00Z</dcterms:modified>
  <cp:revision>2</cp:revision>
  <dc:subject/>
  <dc:title>I</dc:title>
</cp:coreProperties>
</file>