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36"/>
                      <w:szCs w:val="36"/>
                    </w:rPr>
                    <w:t>PROF. SILVIA MONTANAR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Disciplina:     ARTE E IMMAGINE 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88"/>
        <w:gridCol w:w="4233"/>
        <w:gridCol w:w="1695"/>
        <w:gridCol w:w="1642"/>
        <w:gridCol w:w="1418"/>
      </w:tblGrid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IMERS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UNICA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durre elaborati creativi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Ideare e progettare elaborati ricercando soluzioni creative originali, ispirate anche dallo studio dell’arte e della comunicazione visiv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Usare strumenti e tecniche pittorich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Utilizzare consapevolmente gli strumenti, le tecniche figurative (grafiche, pittoriche e plastiche) e le regole della rappresentazione visiva per una produzione creativa che rispecchi le preferenze e lo stile espressivo persona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Scegliere le tecniche e i linguaggi più adeguati per realizzare prodotti visivi seguendo una precisa finalità operativa o comunicativa, anche integrando più codici e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Rielaborare materiali di uso comun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Rielaborare creativamente materiali di uso comune, immagini fotografiche, scritte, elementi iconici e visivi per produrre nuove immagin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Didattica laboratorial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fronta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interattiv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Visite a musei e città di interesse storico, artistico, territoriali, regionali ec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Libro di test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Quadern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Strumenti per la rappresentazione graf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Verifiche scrit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Interrogazioni or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Elaborati grafic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OSSERVARE E </w:t>
              <w:br/>
              <w:t xml:space="preserve">LEGGE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MMAGIN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adroneggia gli elementi principali del linguaggio visivo, legge e comprende i significati di immagini statiche e in movimento, di filmati audiovisivi e di prodotti multimediali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Osservare e leggere le immagini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Utilizzare diverse tecniche osservative per descrivere, con un linguaggio appropriato, gli elementi formali ed estetici di un contesto re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interpretare un’immagine o un’opera d’arte utilizzando gradi progressivi di approfondimento dell’analisi del testo per comprendere il significato e cogliere le scelte creative e stilistiche dell’auto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Riconoscere i codici e le regole compositive presenti nelle opere d’arte e nelle immagini della comunicazione multimediale per individuarne la funzione simbolica, espressiva e comunicativa nei diversi ambiti di appartenenza (arte, pubblicità, informazione, spettacolo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OMPRENDERE E </w:t>
              <w:br/>
              <w:t xml:space="preserve">APPREZZA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PERE D’AR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iconosce gli elementi principali del patrimonio culturale, artistico e ambientale del proprio territorio e sensibile ai problemi della sua tutela e conservazio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cyan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nalizza e descrive beni culturali, immagini statiche e multimediali, utilizzando il linguaggio  appropriato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oscere la produzione storico-artistica e commentare un’opera d’art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Possedere una conoscenza delle linee fondamentali della produzione artistica dei principali periodi storici del passato (dell’arte antica e medievale), anche appartenenti a contesti culturali diversi dal prop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Conoscere le tipologie del patrimonio ambientale, storico-artistico e museale del territorio sapendone leggere i significati e i valori estetici, storici 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>SILVIA MONTANARI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DISCIPLINA: </w:t>
            </w:r>
            <w:r>
              <w:rPr>
                <w:rFonts w:cs="Tahoma" w:ascii="Cambria" w:hAnsi="Cambria"/>
                <w:sz w:val="28"/>
                <w:szCs w:val="28"/>
              </w:rPr>
              <w:t>ARTE E IMMAGINE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CLASSE </w:t>
            </w:r>
            <w:r>
              <w:rPr>
                <w:rFonts w:cs="Tahoma" w:ascii="Cambria" w:hAnsi="Cambria"/>
                <w:sz w:val="28"/>
                <w:szCs w:val="28"/>
              </w:rPr>
              <w:t>1ª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SEZ </w:t>
            </w:r>
            <w:r>
              <w:rPr>
                <w:rFonts w:cs="Tahoma" w:ascii="Cambria" w:hAnsi="Cambria"/>
                <w:sz w:val="28"/>
                <w:szCs w:val="28"/>
              </w:rPr>
              <w:t>A, B, C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anno sc. </w:t>
            </w:r>
            <w:r>
              <w:rPr>
                <w:rFonts w:cs="Tahoma" w:ascii="Cambria" w:hAnsi="Cambria"/>
                <w:sz w:val="28"/>
                <w:szCs w:val="28"/>
              </w:rPr>
              <w:t>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eastAsia="Cambria" w:cs="Cambria"/>
                <w:color w:val="000000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Comunicazione visiv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25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ve di ingress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Osservazione sull'uso di stereotipi e sulla resa dello spazio nei primi disegni liberi: paesaggi, ambienti urbani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Settembre / Otto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murales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laborazione grafica di tematiche inerenti il mondo della scuola (formazione, crescita, creatività, solidarietà, etc….) finalizzate alla realizzazione di un murales nello spazio comune esterno alle class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ennaio / 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corso natali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“</w:t>
            </w:r>
            <w:r>
              <w:rPr>
                <w:color w:val="000000"/>
                <w:sz w:val="20"/>
                <w:szCs w:val="20"/>
                <w:lang w:eastAsia="ar-SA"/>
              </w:rPr>
              <w:t>Le vie del Presepe”: la cura della casa comune, la Terra. Mosaico/collage con la carta riciclata in adesione al tema della salvaguardia delle risorse comu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Novembre /Dicem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unti e trat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aratteristiche ed espressività del punto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Novembre / Dicembre / Gennaio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Forme e volumi tradotti in punt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Il punto nella natura e nella decorazion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 xml:space="preserve">Linee e forme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aratteristiche ed espressività della linea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Febbraio /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omposizioni astratte di linee spezzate, ondulate, spiraliformi, oblique, orizzontali, vertical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La linea nella natura e nella decorazione. 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alla linea alla forma con la modellazione della carta (arte origami e a piega libera)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lor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natura fisica del color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prile / 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olori primari, secondari e terziar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classificazione dei colori di J. Itten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'espressività dei colori: armonie e contrasti di colore; colori caldi e fredd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La percezione visiv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Teoria della Gestalt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ggio / Giugn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 leggi della configurazione: vicinanza, simmetria, somiglianza, forma chiusa e continuità della form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Interpretazione e rielaborazione grafica di temi e soggetti artistici afferenti ai periodi storici affrontati nel corso dell'anno scolastico.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Storia dell’arte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greca ed ellenistica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 I periodi artistici. Il linguaggio dell’arte greca.</w:t>
            </w:r>
          </w:p>
        </w:tc>
        <w:tc>
          <w:tcPr>
            <w:tcW w:w="21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ttembre / 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tempio greco: il Partenone; gli ordini architettonici; le tipologie del tempio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ittà e l’Acropoli di Atene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luoghi della cultura: il teatro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scultura greca arcaica, classica ed ellenistica. Fidia e le sculture del Partenone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etrusca.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i Etruschi: contesto storico e linguaggio artistico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naio / 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etrusca: Il tempio; le necropoli; la pittura; la scul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dell'antica Rom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zo / 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ittà romana; tecniche di costruzione; il For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i edifici per il culto, lo svago, il Colosseo; i monumenti celebrativi; le abitazion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Scultura; la pittura; il mosaico. (cenni)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paleocristiana e bizantin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ggio / Giugn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catacombe; la Basilica paleocristiana e gli edifici di culto a pianta centrale. La Basilica di Santa Sabina, il Mausoleo di Santa Costanza e Santo Stefano Rotond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a Ravenna: Sant’Apollinare Nuovo; Sant’Apollinare in Classe; la Basilica di San Vital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L'arte arabo-normanna </w:t>
            </w:r>
            <w:r>
              <w:rPr>
                <w:rFonts w:cs="Arial"/>
                <w:bCs/>
                <w:sz w:val="20"/>
                <w:szCs w:val="20"/>
              </w:rPr>
              <w:t>(cenni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 L’Italia meridion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20"/>
                <w:szCs w:val="20"/>
              </w:rPr>
              <w:t>Maggio / Giugn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islamic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Classe prima, Classe seconda, Classe terz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1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Acquisire abilità manuali semplici e compless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sperimentare semplici tecniche espressiv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riconoscere forme, colori e superfici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ealizzare un elaborato applicandole conoscenze e le abilità acquisi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2° are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Descrivere sufficientemente gli elementi formali ed estetici di un contesto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Leggere e capire le scelte creative e stilistiche principali di un autor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iconoscere codici principali della comunicazion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3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leggere in modo semplice un’opera d’arte e riconoscere gli stili delle varie epoche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17:00Z</dcterms:created>
  <dc:creator>User</dc:creator>
  <dc:description/>
  <dc:language>en-US</dc:language>
  <cp:lastModifiedBy>Tiziana Vaccaro</cp:lastModifiedBy>
  <dcterms:modified xsi:type="dcterms:W3CDTF">2015-11-09T16:17:00Z</dcterms:modified>
  <cp:revision>2</cp:revision>
  <dc:subject/>
  <dc:title/>
</cp:coreProperties>
</file>