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22"/>
        <w:gridCol w:w="533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 1^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F.  NIGRO MARIA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6"/>
      </w:tblGrid>
      <w:tr>
        <w:trPr>
          <w:trHeight w:val="302" w:hRule="atLeast"/>
        </w:trPr>
        <w:tc>
          <w:tcPr>
            <w:tcW w:w="1585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585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585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85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pri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3778"/>
        <w:gridCol w:w="2234"/>
        <w:gridCol w:w="1715"/>
        <w:gridCol w:w="1796"/>
      </w:tblGrid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30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UM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e applicare tecniche e procedure di calco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risolvere problemi di vario gene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l’utilizzo della fattorizzazione di un numero in potenze di numeri pri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il concetto di fraz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guire operazioni con numeri interi e decimali; saper applicare le relativ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solvere espressioni aritmetiche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e operazioni aritmetiche e le espressioni per risolvere problemi.</w:t>
            </w:r>
          </w:p>
          <w:p>
            <w:pPr>
              <w:pStyle w:val="Normal"/>
              <w:spacing w:lineRule="auto" w:line="240" w:before="0" w:after="0"/>
              <w:ind w:left="252"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levare a potenza ed applicare</w:t>
            </w:r>
          </w:p>
          <w:p>
            <w:pPr>
              <w:pStyle w:val="Normal"/>
              <w:spacing w:lineRule="auto" w:line="240" w:before="0" w:after="0"/>
              <w:ind w:right="-386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le proprietà delle potenze; ricercare multipli e divisori di un numero; scomporre in fattori primi un numero naturale; determinare M.C.D. e m.c.m.</w:t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a frazione come operatore. Confrontare numeri razionali e rappresentarli sulla retta orientat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rollo dei quaderni.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Verifiche scritte e orali in itinere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ifiche sommative per classi di argomenti.</w:t>
            </w:r>
          </w:p>
        </w:tc>
      </w:tr>
      <w:tr>
        <w:trPr>
          <w:trHeight w:val="27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SPAZIO E FIG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con sicurezza gli strumenti per rappresentare figure geometrich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gli enti geometrici fondamentali e le loro caratteristiche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produrre figure e disegni geometrici utilizzando in modo appropriato gli opportuni strumen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Riconoscere gli enti geometrici fondamenta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classificare angoli e figure geometrich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arta trasparente, figure geometriche disegnate e ritagliate, strisce di carta, libri, fotocopie, esemplari reali, modell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LAZIONI E FUN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e interpretare il linguaggio matematic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nterpretare, costruire e trasformare formule che contengono lettere per esprimere in forma generale relazioni 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3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ATI E PREVIS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appresentare da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e stimare misure in modo diretto e indiret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appresentare graficamente i dati raccolt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 e orali i itinere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ommative per classi di argom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NIGRO MARIA                      DISCIPLINA:   MATEMATICA        CLASSE  1^      SEZ    A             anno sc. 2015/16</w:t>
            </w:r>
          </w:p>
        </w:tc>
      </w:tr>
      <w:tr>
        <w:trPr>
          <w:trHeight w:val="372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427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 insie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i e numerazione decim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quattro operazioni fondamen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insieme e le operazioni con gli insiem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numer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a numerazione decimale e le sue caratteristiche;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la notazione polinomiale;</w:t>
            </w:r>
            <w:r>
              <w:rPr>
                <w:rFonts w:cs="Tahoma" w:ascii="Tahoma" w:hAnsi="Tahoma"/>
                <w:sz w:val="20"/>
                <w:szCs w:val="20"/>
              </w:rPr>
              <w:t xml:space="preserve"> la rappresentazione di numeri interi e decimali su una retta orienta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calcolo aritmetico e le proprietà delle operazioni; le espressioni aritmetich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ttembre - Ottobre</w:t>
            </w:r>
          </w:p>
        </w:tc>
      </w:tr>
      <w:tr>
        <w:trPr>
          <w:trHeight w:val="1084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roble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i di risoluzione di un problem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Dicembr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otenze e la notazione esponenzi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operazione di elevamento a potenza e le relative proprietà; la notazione esponenzi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naio-Febbraio</w:t>
            </w:r>
          </w:p>
        </w:tc>
      </w:tr>
      <w:tr>
        <w:trPr>
          <w:trHeight w:val="895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divisibilit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isori e multipli; criteri di divisibilità e scomposizione in fattori primi;  M.C.D. e m.c.m. Il punto, la retta e il pian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zo-April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fr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 frazione come operatore; classificazione delle frazioni. Frazioni equivalenti e riducibili. Confronto fra frazio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iduzione di frazioni ad uno stesso denominato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ggio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fondamentali della geometria euclide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o, linea, pia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retta e segmento; le operazioni con i segmen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Gennaio</w:t>
            </w:r>
          </w:p>
        </w:tc>
      </w:tr>
      <w:tr>
        <w:trPr>
          <w:trHeight w:val="759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li angoli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 tipi di angoli: confronto ed oper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braio-Marzo</w:t>
            </w:r>
          </w:p>
        </w:tc>
      </w:tr>
      <w:tr>
        <w:trPr>
          <w:trHeight w:val="1166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tte particolar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 figure poligonal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arallelismo e perpendicolarità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prietà generali di un poligono; i triangoli e loro classific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La suddetta programmazione sarà svolta in relazione al livello didattico- comportamentale della classe, nel rispetto dei tempi di assimilazione ed elaborazione dei contenuti da parte dei singoli alunni. Quando possibile saranno svolti giochi e test utili allo sviluppo delle competenze logico-matematiche, anche in preparazione alle prove inval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Sesto San Giovanni, 8/11/2015</w:t>
      </w:r>
    </w:p>
    <w:sectPr>
      <w:type w:val="nextPage"/>
      <w:pgSz w:orient="landscape" w:w="16838" w:h="11906"/>
      <w:pgMar w:left="426" w:right="395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7:00Z</dcterms:created>
  <dc:creator>Mauro</dc:creator>
  <dc:description/>
  <dc:language>en-US</dc:language>
  <cp:lastModifiedBy>Tiziana Vaccaro</cp:lastModifiedBy>
  <cp:lastPrinted>2014-11-17T23:41:00Z</cp:lastPrinted>
  <dcterms:modified xsi:type="dcterms:W3CDTF">2015-11-08T22:37:00Z</dcterms:modified>
  <cp:revision>2</cp:revision>
  <dc:subject/>
  <dc:title>I</dc:title>
</cp:coreProperties>
</file>