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C. </w:t>
            </w:r>
            <w:r>
              <w:rPr/>
              <w:t xml:space="preserve">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a Boccaccio,33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ROF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Cristina Bellin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asse prima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lasse I^ 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Dalle Prove d’ingresso e dalle prime osservazioni circa metà della classe ha dimostrato di possedere buone conoscenze di base in ambito grammaticale e a livello di comprensione dei testi (voto dall’ 7 al 8), per altri quattro alunni il livello si attesta sulla sufficienza, mentre per altri quattro scende sotto la soglia della sufficienza (5). </w:t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271"/>
        <w:gridCol w:w="2872"/>
        <w:gridCol w:w="2492"/>
        <w:gridCol w:w="2465"/>
        <w:gridCol w:w="2838"/>
      </w:tblGrid>
      <w:tr>
        <w:trPr>
          <w:trHeight w:val="77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dant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7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SCOLTARE E PARLA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scoltare diverse tipologie testuali e riconoscerne lo scopo, l’argomento le informazioni principal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scoltare semplici testi applicando alcune strategie di supporto alla comprension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Intervenire in una discussione di classe rispettando tempi e turni di parola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Esporre in modo chiaro e rielaborare argomenti di studi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Narrare fatti ed esperienze selezionando le informazioni in base allo scopo, ordinandole  in base ad un criterio logico-cronologico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scoltare in modo attento per un tempo stabilit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il senso globale del messaggi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le informazioni dei messagg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ferire oralmente su un argomento di studi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unicare in modo chiaro, utilizzando il registro linguistico adeguato al contenut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Interagire nelle conversazioni in modo pertinente 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zione frontal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zione interattiva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nversazion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Discussion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ttura di brani da parte dell’insegnant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Memorizzazione di brevi testi poetici.</w:t>
            </w:r>
          </w:p>
          <w:p>
            <w:pPr>
              <w:pStyle w:val="ElencoacoloriColore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zion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Strumenti multimedial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flessione sulla produzione orale dei compagni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ve di ascolt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ve oggettiv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Questionari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Relazione orale.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Osservazione  sistematica dei comportam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ecepire il messaggio ascoltato e individuare le informazioni principal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durre enunciati semplici e corrett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017"/>
        <w:gridCol w:w="2477"/>
        <w:gridCol w:w="2982"/>
        <w:gridCol w:w="2893"/>
        <w:gridCol w:w="2126"/>
      </w:tblGrid>
      <w:tr>
        <w:trPr>
          <w:trHeight w:val="57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6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LEGGER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ggere ad alta voce in modo chiaro e corretto, rispettando la punteggia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ggere e comprendere testi scritti per individuare informazioni e contenu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cavare le informazioni esplicite e le informazioni implicite da testi espositiv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testi descrittivi, individuarne le principali caratterist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testi letterari di vario tipo, individuandone le caratteristiche principali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Saper leggere in modo corretto.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il lessic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le informazioni essenzial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gliere il messaggio dell’autor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Individuare sequenze narrativ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nalizzare e riconoscere funzioni delle nove parti del discorso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ttura silenziosa e ad alta voc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cerca, e memorizzazione lessical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Esercitazioni per la comprensione attraverso questionari , riassunti e immagini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ibri di test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Testi narrativ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ubrica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Vocabolari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Schede varie di analisi e comprension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Giochi didatt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ggere e pronunciare le parole in modo corrett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in forma guidata i te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ve di lettur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Prove strutturate </w:t>
            </w:r>
          </w:p>
          <w:p>
            <w:pPr>
              <w:pStyle w:val="ElencoacoloriColore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396"/>
        <w:gridCol w:w="3110"/>
        <w:gridCol w:w="2227"/>
        <w:gridCol w:w="1903"/>
        <w:gridCol w:w="1886"/>
      </w:tblGrid>
      <w:tr>
        <w:trPr>
          <w:trHeight w:val="26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28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CRIVER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pplicare procedure di pianificazione di un testo, rispettare semplici regole di stesura, utilizzare strategie e strumenti per la revisione di un tes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Scrivere testi di tipo diverso corretti dal punto di vista ortografico, con semplici costruzioni morfosintattiche, lessico appropri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Sintetizzare testi letti e/o ascolta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ealizzare forme diverse di scrittura creativa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Usare una grafia leggibile ed ordinata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Scrivere in modo corretto strutturando periodi anche semplici, utilizzando un lessico adeguat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produrre forme testuali conosciute ( testi descrittivi, narrativi, racconti di esperienze personali)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assumere, modificare e/o ampliare un testo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chiedere l’esecuzione ordinata di compit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ecupero con esercizi mirat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poste di schemi e tracce per la stesura di test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Esercitazioni lessical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nalisi di brevi testi poetici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ibri di test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Esercitazioni scritte di vario tipo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Dizionari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ntrollo quadern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duzione scritta di te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ere con correttezza e pertinenz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4617"/>
        <w:gridCol w:w="2745"/>
        <w:gridCol w:w="2779"/>
        <w:gridCol w:w="1256"/>
        <w:gridCol w:w="1783"/>
      </w:tblGrid>
      <w:tr>
        <w:trPr>
          <w:trHeight w:val="48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51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cquisizione ed espansione del lessico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Comprendere e utilizzare in modo adeguato i vocaboli di uso più frequen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conoscere e utilizzare termini specif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mpliare sulla base di esperienze scolastiche ed extrascolastiche, delle letture e di attività specifiche, il proprio patrimonio lessic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ealizzare scelte lessicali adeguate in base alla situazione comunicativa, agli interlocutori e al tipo di testo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e utilizzare in modo adeguato il lessic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il significato simbolico di alcune semplici parole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mprendere e utilizzare termini specific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ttura, sottolineatura, sintesi e schematizzazione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Esercitazioni lessicali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ibri di test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Appunt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Schem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Interrogazion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Questionar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Conversazion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ve lessic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"/>
        <w:gridCol w:w="3440"/>
        <w:gridCol w:w="3199"/>
        <w:gridCol w:w="3432"/>
        <w:gridCol w:w="1381"/>
        <w:gridCol w:w="1912"/>
      </w:tblGrid>
      <w:tr>
        <w:trPr>
          <w:trHeight w:val="1081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lementi di grammatica e riflessione sugli usi della lingu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noscere e riconoscere le varie parti del discor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Conoscere i principali meccanismi di formazione delle paro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Distinguere i tempi di un verb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flettere sui propri errori tipici allo scopo di imparare ad autocorreggerli nella produzione scritta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Conoscere e applicare le principali regole ortografiche e di punteggiatura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Riconoscere e utilizzare le strutture morfologiche.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Utilizzare strumenti di consultazione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Metodo induttivo e/o deduttivo per ricavare le regole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Riconoscimento e applicazione delle regole in testi dive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 principali elementi dell’analisi grammatical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di testo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Prove di analisi grammaticale.</w:t>
            </w:r>
          </w:p>
          <w:p>
            <w:pPr>
              <w:pStyle w:val="ElencoacoloriColore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color w:val="00000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t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tografia e punteggiatura.                               Morfologia: articolo, nom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ività di inserimento, introduzione alle abilit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2 -  La favol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e radici della nostra cultura: il mit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zione alle abilit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rcizi di riconoscimento e uso degli articoli determinativi, indeterminativi e partitivi. Esercizi di riconoscimento e uso del nome, significato e forma. Analisi grammatical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ttura di favole. Caratteristiche e storia del gener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s’è il mito. Lettura del mito – miti delle origini, miti di eroi e imprese, miti di sentiment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rcizi sulla lettura in silenzio e ad alta voce. Esercizi di ascolto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me, aggettiv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2 – la fiab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e radici della nostra cultura: il mito. 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 basi della scrittu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nome e la sua forma: il genere e il numero. Il nome e la sua struttura. Esercizi di riconoscimento della struttura del nom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funzioni dell’aggettivo. Aggettivi qualificativi. Individuare e utilizzare correttamente l’aggettivo qualificativo sul piano della forma, del significato e della posizio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fiabe. Caratteristiche e storia del genere. I ruoli dei personaggi e le funzioni di Propp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aratteristiche dell’epica classica. Lettura e analisi di brani dell’Iliad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guidata di esercitazione sulla scrittur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gettivi, pronome, verb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3 - racconti con il brivid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ra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5 – Io, noi e gli altr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ve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gettivi determinativi. Riconoscere e usare correttamente gli aggettivi determinativi. Fare l’analisi grammaticale dell’aggettiv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l pronome e la sua funzione nella frase. Individuare e usare correttamente i vari tipi di pronome: personali, possessivi, dimostrativi, indefiniti, relativi, interrogativi, esclamativi e numerali. Distinguere il pronome dall’aggettivo. Fare l’analisi grammaticale di un pronom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l verbo e le sue funzioni nella frase. Riconoscere la struttura del verbo. Usare in modo appropriato i modi e i tempi verbal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 ingredienti del testo narrativo, l’ordine della narrazione. Riassumere un testo narrativ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re la struttura di un racconto. Esercitazione sulla stesura di un raccont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aratteristiche del testo descrittivo. Ascoltare una descrizion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ercitazioni sulla produzione di brevi testi descrittiv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o: Iliade</w:t>
            </w:r>
          </w:p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bo, avverbio, preposizio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ITÀ 6 – Natura meraviglios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ve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7 – Le regole del gioc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inguere i verbi transitivi e intransitivi. Distinguere la forma attiva, passiva e riflessiva. Riconoscere e usare correttamente i verbi impersonali, servili, fraseologici, difettivi, sovrabbondanti, irregolari. Fare l’analisi grammaticale dei verb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l’avverbio e la sua funzione nella frase. Distinguere gli avverbi. Riconoscere e usare correttamente i vari tipi di avverbi. Fare l’analisi grammaticale dell’avverbi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la proposizione e la sua funzione nell’ambito del testo. Distinguere i vari tipi di preposizione. Fare l’analisi grammaticali delle preposizio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a descrizione di cose e luoghi. La descrizione di animal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ercitazioni sulla produzione di brevi testi descrittiv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testo per dare regole. Spiegare le regole di un gio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to: Odissea</w:t>
            </w:r>
          </w:p>
          <w:p>
            <w:pPr>
              <w:pStyle w:val="Normal"/>
              <w:spacing w:lineRule="auto" w:line="240"/>
              <w:ind w:left="70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giunzioni, esclamazion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9 – La poes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pica cavalleres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la congiunzione e la sua funzione nell’ambito di un testo. Distinguere i vari tipi di congiunzioni. Fare l’analisi grammaticale delle congiunzio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’esclamazione. Riconoscere l’esclamazione e la sua funzione nella frase. Distinguere i vari tipi di esclamazioni. Fare l’analisi logica delle esclamazio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astrocche, nonsense, limerick. La struttura della poesia. Ascolto di un testo poetico. I suoni delle paro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aratteristiche dell’epica cavalleresca. Lettura e analisi di brani da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’Orlando Furio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hanson de Rol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e dal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iclo Breto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to San Giovanni, 6 novembre 2015                                                                    La docente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of.ssa Bellini Cristina                     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4:00Z</dcterms:created>
  <dc:creator>User</dc:creator>
  <dc:description/>
  <dc:language>en-US</dc:language>
  <cp:lastModifiedBy>Tiziana Vaccaro</cp:lastModifiedBy>
  <dcterms:modified xsi:type="dcterms:W3CDTF">2015-12-01T13:34:00Z</dcterms:modified>
  <cp:revision>2</cp:revision>
  <dc:subject/>
  <dc:title>I</dc:title>
</cp:coreProperties>
</file>