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tbl>
      <w:tblPr>
        <w:tblW w:w="14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.C. “ANNA FRANK”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1"/>
              <w:gridCol w:w="5430"/>
              <w:gridCol w:w="4810"/>
            </w:tblGrid>
            <w:tr>
              <w:trPr/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SCUOLA SECONDARIA DI PRIMO GRADO EINAUDI</w:t>
                  </w:r>
                </w:p>
                <w:p>
                  <w:pPr>
                    <w:pStyle w:val="Normal"/>
                    <w:spacing w:lineRule="auto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Via Boccaccio, 336 </w:t>
                  </w:r>
                </w:p>
                <w:p>
                  <w:pPr>
                    <w:pStyle w:val="Normal"/>
                    <w:spacing w:lineRule="auto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99 SESTO SAN GIOVANNI</w:t>
                  </w:r>
                </w:p>
              </w:tc>
              <w:tc>
                <w:tcPr>
                  <w:tcW w:w="5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PROGRAMMAZIONE DIDATTICA</w:t>
                  </w:r>
                </w:p>
                <w:p>
                  <w:pPr>
                    <w:pStyle w:val="Normal"/>
                    <w:spacing w:lineRule="auto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PROF. SIMONA TANCREDI</w:t>
                  </w:r>
                </w:p>
                <w:p>
                  <w:pPr>
                    <w:pStyle w:val="Normal"/>
                    <w:spacing w:lineRule="auto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CLASSE 1A - GEOGRAFIA</w:t>
                  </w:r>
                </w:p>
              </w:tc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</w:t>
                  </w:r>
                </w:p>
                <w:p>
                  <w:pPr>
                    <w:pStyle w:val="Normal"/>
                    <w:spacing w:lineRule="auto" w:line="240"/>
                    <w:rPr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sz w:val="28"/>
                      <w:szCs w:val="28"/>
                    </w:rPr>
                    <w:t>ANNO SCOLASTICO</w:t>
                  </w:r>
                </w:p>
                <w:p>
                  <w:pPr>
                    <w:pStyle w:val="Normal"/>
                    <w:spacing w:lineRule="auto" w:line="240"/>
                    <w:rPr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sz w:val="28"/>
                      <w:szCs w:val="28"/>
                    </w:rPr>
                    <w:t>2015-2016</w:t>
                  </w:r>
                </w:p>
                <w:p>
                  <w:pPr>
                    <w:pStyle w:val="Normal"/>
                    <w:spacing w:lineRule="auto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    GEOGRAFIA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mpetenze di base in scienza e tecnologia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Raccomandazione del Parlamento europeo e del Consiglio dell’Unione Europea del  18/12/2006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5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1 A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</w:r>
    </w:p>
    <w:tbl>
      <w:tblPr>
        <w:tblW w:w="14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082"/>
        <w:gridCol w:w="2860"/>
        <w:gridCol w:w="2864"/>
        <w:gridCol w:w="2365"/>
        <w:gridCol w:w="2618"/>
      </w:tblGrid>
      <w:tr>
        <w:trPr>
          <w:trHeight w:val="98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clei fondanti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aguardi di competenz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iettivi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olog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rumenti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erifiche</w:t>
            </w:r>
          </w:p>
        </w:tc>
      </w:tr>
      <w:tr>
        <w:trPr>
          <w:trHeight w:val="98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ORIENTAMENT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 si orienta nello spazio circostante e sulle carte geografiche utilizzando riferimenti topografici e punti cardinali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persi orientare nello spazio geografic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ientarsi sulle carte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servazione ed analisi di immagini, documenti e car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ercitazioni di orientamento spaziale: cartografia atti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ività laboratoriali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bri di testo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cit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lante geografico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le fotografic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le iconografico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rifiche orali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rifiche scritte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estionar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ercizi mirati</w:t>
            </w:r>
          </w:p>
        </w:tc>
      </w:tr>
      <w:tr>
        <w:trPr>
          <w:trHeight w:val="98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LINGUAGGIO DELLA </w:t>
              <w:br/>
              <w:t>GEO-GRAFICITA’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 utilizza il linguaggio della geograficità per interpretare carte geografiche, realizzare schizzi cartografici e carte tematich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per leggere semplici simbologie cartografiche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per realizzare semplici carte, lucidi, grafic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oscere e abituarsi ad usare il linguaggio specifico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servazione ed analisi di immagini, documenti e cart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ttura guidata del tes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ferimento al vissuto degli alunni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ercizi sulla terminolog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lante geografico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le fotografico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le iconografic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tine e lucidi prodotti dagli alunni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rifiche orali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rifiche scritte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estionari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ercizi mirat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trollo quaderni</w:t>
            </w:r>
          </w:p>
        </w:tc>
      </w:tr>
      <w:tr>
        <w:trPr>
          <w:trHeight w:val="98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PAESAGGI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 individua i caratteri che connotano i paesaggi e individua analogie e differenze con i principali paesaggi europei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glie le trasformazioni operate dall’uomo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per riconoscere gli elementi di un paesagg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conoscere gli elementi di particolare valore ambientale e culturale da tutelare e valorizzare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servazione ed analisi di immagini, documenti e carte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ttura guidata del testo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ferimento al vissuto degli alunni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vori di gruppo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lante geografico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le fotografic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le iconografico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rifiche oral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rifiche scritt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estionar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ercizi mirat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REGIONE E SISTEMA TERRITORIAL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 comprende che lo spazio geografico è un sistema costituito da elementi fisici e antropici legati da rapporti di interdipendenza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rendere che il territorio è uno spazio organizzato e modificato dalle attività uman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per individuare le principali analogie e differenze tra ambienti e fenomeni delle diverse aree geografich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dividuare problemi relativi alla tutela e valorizzazione del patrimonio naturale e culturale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servazione ed analisi di immagini, documenti e cart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ttura guidata del test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ferimento al vissuto degli alunn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VD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cit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lante geografic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le fotografic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le iconografico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rifiche oral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rifiche scritt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estionar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ercizi mirat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trollo quadern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7413"/>
        <w:gridCol w:w="2155"/>
      </w:tblGrid>
      <w:tr>
        <w:trPr>
          <w:trHeight w:val="372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0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it-IT"/>
              </w:rPr>
              <w:t>ARGOMENT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00" w:after="0"/>
              <w:outlineLvl w:val="5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243F6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it-IT"/>
              </w:rPr>
              <w:t>CONTENUT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it-IT"/>
              </w:rPr>
              <w:t>TEMPI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Ambiente, paesaggio, territorio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L’ambiente e il paesaggi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Le trasformazioni del paesaggi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Le forme del paesaggi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Il territorio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Realizzazione dei plastici degli ambienti natural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Settembre - Ottobr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Orientamento</w:t>
            </w:r>
          </w:p>
          <w:p>
            <w:pPr>
              <w:pStyle w:val="Normal"/>
              <w:spacing w:lineRule="auto" w:line="240"/>
              <w:ind w:left="70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it-IT"/>
              </w:rPr>
              <w:t>I punti cardinal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it-IT"/>
              </w:rPr>
              <w:t>Paralleli e meridian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it-IT"/>
              </w:rPr>
              <w:t xml:space="preserve">Le coordinate geografiche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it-IT"/>
              </w:rPr>
              <w:t>La rappresentazione cartografica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it-IT"/>
              </w:rPr>
              <w:t>I grafic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Novembre-Dicembr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Europa - Italia</w:t>
            </w:r>
          </w:p>
          <w:p>
            <w:pPr>
              <w:pStyle w:val="Normal"/>
              <w:spacing w:lineRule="auto" w:line="240"/>
              <w:ind w:left="70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Il profilo fisico europeo e italian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La popolazione, la religione, le lingue in Europa e Itali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Gennaio-Febbraio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La geografia economica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La dimensione economica in Europa e Itali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Il lavoro: settori primario, secondario, terziario e quaternari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Il turismo: le reti stradali, ferrovie, porti e aeroporti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Marzo- April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Le regioni italia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Europa – Stati, forme di governo</w:t>
            </w:r>
          </w:p>
          <w:p>
            <w:pPr>
              <w:pStyle w:val="Normal"/>
              <w:spacing w:lineRule="auto" w:line="240"/>
              <w:ind w:left="34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     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Le regioni italian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L’Unione Europea e le sue istituzion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L’euro come moneta unica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Maggio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4:11:00Z</dcterms:created>
  <dc:creator>Alessio Odini</dc:creator>
  <dc:description/>
  <dc:language>en-US</dc:language>
  <cp:lastModifiedBy>Tiziana Vaccaro</cp:lastModifiedBy>
  <dcterms:modified xsi:type="dcterms:W3CDTF">2015-11-08T14:11:00Z</dcterms:modified>
  <cp:revision>2</cp:revision>
  <dc:subject/>
  <dc:title/>
</cp:coreProperties>
</file>