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71"/>
        <w:gridCol w:w="47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 Boccaccio,336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PROF. DONATELLA MELLINI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MUS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i Prime -  Sezioni A, B, 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92"/>
        <w:gridCol w:w="2520"/>
        <w:gridCol w:w="2880"/>
        <w:gridCol w:w="2340"/>
        <w:gridCol w:w="2520"/>
      </w:tblGrid>
      <w:tr>
        <w:trPr>
          <w:tblHeader w:val="true"/>
          <w:trHeight w:val="50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E US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I LINGUAGG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PECIFIC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usa diversi sistemi di notazione funzionali alla lettura, all'analisi e alla produzione di brani musical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il linguaggio musicale comprendendone i simbol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ESSIONE VOCAL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D USO DEI MEZZ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partecipa in modo attivo alla realizzazione di esperienze musicali attraverso l'esecuzione e l'interpretazione di brani vocali e strumentali appartenenti a generi e culture different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correttamente la voce e lo strumento music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APACITA’ DI ASCOLT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E COMPRENSIONE DEI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ENOMENI SONOR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DEI MESSAGGI </w:t>
              <w:br/>
              <w:t>MUSIC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comprende e valuta eventi, materiali, opere musicali riconoscendone i significati anche in relazione alla propria esperienza musicale e ai diversi contesti storico-cultural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 con altri saperi e altre pratiche artistiche le proprie esperienze musicali, servendosi anche di appropriati codici e sistemi di codific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ere coscienza della dimensione acustica della realtà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ere consapevolezza del passato musicale in relazione al periodo storico studia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le modalità di misurazione e valutazione valgono i criteri esposti nella Programmazione del Consiglio di Classe e approvate dal Collegio Doc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  <w:cantSplit w:val="true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MELLINI DONATELLA </w:t>
              <w:tab/>
              <w:tab/>
              <w:t>DISCIPLINA: EDUCAZIONE MUSICA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CLASSI Prime</w:t>
              <w:tab/>
              <w:tab/>
              <w:tab/>
              <w:tab/>
              <w:tab/>
              <w:t>SEZIONI: A - B - C</w:t>
              <w:tab/>
              <w:tab/>
              <w:tab/>
              <w:tab/>
              <w:t>Anno Scolastico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vo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ce bianca, voci adulte, organi fonatori, respira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o strumento e tecnica di produzione del suon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tagramma, chiave, tempo musica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tiamo il Natal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SI/LA/S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quarto, la metà e relative pa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Civiltà antich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vocali di varie provenienze geografich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ire la music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DO e RE acu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'ottavo e la sua pau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Medioev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lodia, armonia e le qualità dei suon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ire la music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note FA/MI/RE/DO gra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'intero e la sua pa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Medioev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principali forme musical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vocali e strumental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medioev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rani appartenenti a generi e stili diversi, funzionali alla teoria e tecnica apprese e ai periodi storici studia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22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84265</wp:posOffset>
            </wp:positionH>
            <wp:positionV relativeFrom="paragraph">
              <wp:posOffset>86995</wp:posOffset>
            </wp:positionV>
            <wp:extent cx="2887980" cy="876300"/>
            <wp:effectExtent l="0" t="0" r="0" b="0"/>
            <wp:wrapNone/>
            <wp:docPr id="1" name="Firma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ata</w:t>
        <w:tab/>
        <w:t>Firma</w:t>
      </w:r>
    </w:p>
    <w:p>
      <w:pPr>
        <w:pStyle w:val="Normal"/>
        <w:tabs>
          <w:tab w:val="clear" w:pos="708"/>
          <w:tab w:val="right" w:pos="14220" w:leader="none"/>
        </w:tabs>
        <w:rPr/>
      </w:pPr>
      <w:r>
        <w:rPr>
          <w:sz w:val="28"/>
          <w:szCs w:val="28"/>
        </w:rPr>
        <w:t>14 novembre 2015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1:00Z</dcterms:created>
  <dc:creator>User</dc:creator>
  <dc:description/>
  <dc:language>en-US</dc:language>
  <cp:lastModifiedBy>Tiziana Vaccaro</cp:lastModifiedBy>
  <dcterms:modified xsi:type="dcterms:W3CDTF">2015-11-16T08:21:00Z</dcterms:modified>
  <cp:revision>2</cp:revision>
  <dc:subject/>
  <dc:title>I</dc:title>
</cp:coreProperties>
</file>