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093"/>
        <w:gridCol w:w="1445"/>
        <w:gridCol w:w="1310"/>
        <w:gridCol w:w="2447"/>
        <w:gridCol w:w="1319"/>
        <w:gridCol w:w="929"/>
        <w:gridCol w:w="1907"/>
      </w:tblGrid>
      <w:tr>
        <w:trPr/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.C.S. “ANNA FRANK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UOLA SECONDARIA DI PRIMO GR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“</w:t>
            </w:r>
            <w:r>
              <w:rPr>
                <w:rFonts w:cs="Arial" w:ascii="Arial" w:hAnsi="Arial"/>
                <w:b/>
                <w:sz w:val="24"/>
                <w:szCs w:val="24"/>
              </w:rPr>
              <w:t>L. EINAUDI”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Via Boccaccio, 3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99 SESTO SAN GIOVANNI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MAZIONE DIDATT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F. RITA TOMMASINA MERONI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OLAST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5-2016</w:t>
            </w:r>
          </w:p>
        </w:tc>
      </w:tr>
      <w:tr>
        <w:trPr>
          <w:trHeight w:val="302" w:hRule="atLeast"/>
        </w:trPr>
        <w:tc>
          <w:tcPr>
            <w:tcW w:w="15704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Disciplina: RELIGIONE </w:t>
            </w:r>
          </w:p>
        </w:tc>
      </w:tr>
      <w:tr>
        <w:trPr>
          <w:trHeight w:val="305" w:hRule="atLeast"/>
        </w:trPr>
        <w:tc>
          <w:tcPr>
            <w:tcW w:w="15704" w:type="dxa"/>
            <w:gridSpan w:val="8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5704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ab/>
              <w:t xml:space="preserve">Raccomandazione del Parlamento europeo e del Consiglio dell’Unione Europea del 18/12/2006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5704" w:type="dxa"/>
            <w:gridSpan w:val="8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lasse Prima A - B - C</w:t>
            </w:r>
          </w:p>
        </w:tc>
      </w:tr>
      <w:tr>
        <w:trPr>
          <w:trHeight w:val="100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CLE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NDANTI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E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IETTIVI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TODOLOGIE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MENT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RIFICHE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O E L’UOMO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l’alunno è aper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alla sincera ricerca della ver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sa interrogar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sul trascenden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porsi domande di senso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cogliendo l’intrecci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tra dimensione religios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e culturale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a partire dal contes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n cui vive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sa interagire con pers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 religione differente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sviluppando un’ident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apace di accoglienz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fronto e dialogo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prend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sapevolez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e doman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he la perso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si pone da semp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sulla propria v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sul mond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he lo circond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apprez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l tentativo dell’uom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 ieri e di og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 cercare rispos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a tali domand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riconosce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l’evolu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le caratteristic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a ricer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religiosa dell’uom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lungo la stori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glien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nell’ebraism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nel cristianesim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la manifest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 Di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approfondi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l’identità storic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 Gesù e correlarl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alla fede cristian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he riconosce in Lu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l Figlio di Di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fatto uomo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Salvatore del mondo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Obiettivi minimi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Evidenziar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gli elementi del culto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di alcune esperienz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religios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dell’antichità.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Conosce</w:t>
            </w: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l’identità storic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di Gesù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Lezione frontale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mallCaps/>
              </w:rPr>
              <w:t>- Conversazion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guidata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Produzione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mallCaps/>
              </w:rPr>
              <w:t>grafica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Lavori a coppie e/o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mallCaps/>
              </w:rPr>
              <w:t>a piccoli gruppi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per la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realizzazion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di Power Point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mallCaps/>
              </w:rPr>
              <w:t>- Lettura 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  <w:color w:val="000000"/>
              </w:rPr>
            </w:pPr>
            <w:r>
              <w:rPr>
                <w:rFonts w:cs="Arial" w:ascii="Arial" w:hAnsi="Arial"/>
                <w:smallCaps/>
              </w:rPr>
              <w:t>commento di testi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Libro di tes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Testi bibl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Fotocop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Dvd tematic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Verif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scrit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(possibilm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una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Quadrimestre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Verif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or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Interv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a tema</w:t>
            </w:r>
          </w:p>
        </w:tc>
      </w:tr>
      <w:tr>
        <w:trPr>
          <w:trHeight w:val="100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 BIBB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 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TRE FONTI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ndividua, a partire dalla Bibbi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le tappe essenzia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i dati oggettiv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a storia della salvezz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a vita e dell’insegna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 Gesù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 Cristianesimo delle origini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riconosc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l testo sacr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nelle sue fa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 composi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(orale e scritta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usare il testo biblic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oscend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la struttura e i gener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letterari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utilizzare la Bibb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me docu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storico-cultura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riconoscerla anch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me parola di Di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nella fed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a Chiesa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stingu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le caratteristich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a manifest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(rivelazione) di Di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nei personaggi biblic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in Gesù di Nazaret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Obiettivi minimi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mallCaps/>
              </w:rPr>
              <w:t>- Saper ricercar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una cit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sul Testo Biblico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- Utilizzare la Bibb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come docu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storico-cultura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e riconoscerla anch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come parola di Di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nella fed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della Chiesa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Lettura 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commento di testi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Testi biblic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Verif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scrit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Verif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orale</w:t>
            </w:r>
          </w:p>
        </w:tc>
      </w:tr>
      <w:tr>
        <w:trPr>
          <w:trHeight w:val="100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NGUAGG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LIGIOSO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Riconosce i linguaggi espressiv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a fed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(simboli, preghiere, riti, ecc.)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ne individua le tracc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presenti in ambito locale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taliano, europeo e nel mondo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mparando ad apprezzar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al punto di vista artistico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ulturale e spirituale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riconosc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l messaggio cristian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nell’ar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nella cultur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n Ital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in Europa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ndividuare le tracc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storico-documentali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he testimonian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la ricerca religios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’uomo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scoprire nella real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la presenza d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spressioni religios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verse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Obiettivi mini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- Riconosc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il messaggio cristian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nell’arte e nell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cultura in Ital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e in Europa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- Focalizza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le struttu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e i significat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dei luoghi sacr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dall’antich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ai nostri giorni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Produzion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grafica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Lavori a coppie e/o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 piccoli gruppi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per la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realizzazion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  <w:color w:val="000000"/>
              </w:rPr>
            </w:pPr>
            <w:r>
              <w:rPr>
                <w:rFonts w:cs="Arial" w:ascii="Arial" w:hAnsi="Arial"/>
                <w:smallCaps/>
              </w:rPr>
              <w:t>di Power Point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color w:val="000000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</w:tc>
      </w:tr>
      <w:tr>
        <w:trPr>
          <w:trHeight w:val="395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 VALO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T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 RELIGIOSI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nizia a confrontar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 la complessità dell’esistenz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impara a dare valo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ai propri comportamenti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per relazionar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n maniera armonios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 se stesso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 gli altr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 il mondo che lo circonda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ndividuare il bisogn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 trascendenz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 ogni uomo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riconosc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l’original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speranza cristian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n risposta al bisogn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 salvezza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gliere nell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persona di Ges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un model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 riferi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di comporta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per la costru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a propria identità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Obiettivi mini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- riconosc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l’original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dell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speranza cristiana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- cogliere nell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persona di Ges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un model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di riferi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e di comporta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per la costru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della propria identità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Lettura 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commento di testi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Dvd tematic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Interve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a tema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16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ma</w:t>
      </w:r>
    </w:p>
    <w:p>
      <w:pPr>
        <w:pStyle w:val="Normal"/>
        <w:ind w:firstLine="116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ta Tommasina Meron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>Sesto San Giovanni, Novembre 2015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6:14:00Z</dcterms:created>
  <dc:creator>User</dc:creator>
  <dc:description/>
  <dc:language>en-US</dc:language>
  <cp:lastModifiedBy>Tiziana Vaccaro</cp:lastModifiedBy>
  <dcterms:modified xsi:type="dcterms:W3CDTF">2015-11-30T06:14:00Z</dcterms:modified>
  <cp:revision>2</cp:revision>
  <dc:subject/>
  <dc:title/>
</cp:coreProperties>
</file>