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355"/>
        <w:gridCol w:w="5500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C. “ANNA FRANK”</w:t>
            </w:r>
          </w:p>
          <w:p>
            <w:pPr>
              <w:pStyle w:val="Normal"/>
              <w:rPr/>
            </w:pPr>
            <w:r>
              <w:rPr/>
              <w:t>SCUOLA SECONDARIA DI PRIMO GRADO EINAUDI</w:t>
            </w:r>
          </w:p>
          <w:p>
            <w:pPr>
              <w:pStyle w:val="Normal"/>
              <w:rPr/>
            </w:pPr>
            <w:r>
              <w:rPr/>
              <w:t>Via Boccaccio,336</w:t>
            </w:r>
          </w:p>
          <w:p>
            <w:pPr>
              <w:pStyle w:val="Normal"/>
              <w:rPr/>
            </w:pPr>
            <w:r>
              <w:rPr/>
              <w:t>20099 SESTO SAN GIOVANNI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MAZIONE DIDATTICA</w:t>
            </w:r>
          </w:p>
          <w:p>
            <w:pPr>
              <w:pStyle w:val="Normal"/>
              <w:rPr/>
            </w:pPr>
            <w:r>
              <w:rPr/>
              <w:t>PROF. SIMONA TANCRED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LASSE 1A - STORIA</w:t>
            </w:r>
            <w:r>
              <w:rPr>
                <w:b/>
              </w:rPr>
              <w:t xml:space="preserve">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ANNO SCOLASTICO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015-2016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5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3370"/>
        <w:gridCol w:w="3449"/>
        <w:gridCol w:w="3118"/>
        <w:gridCol w:w="1513"/>
        <w:gridCol w:w="1843"/>
        <w:gridCol w:w="325"/>
      </w:tblGrid>
      <w:tr>
        <w:trPr>
          <w:trHeight w:val="302" w:hRule="atLeast"/>
        </w:trPr>
        <w:tc>
          <w:tcPr>
            <w:tcW w:w="15601" w:type="dxa"/>
            <w:gridSpan w:val="7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: Classe 1A</w:t>
            </w:r>
          </w:p>
        </w:tc>
      </w:tr>
      <w:tr>
        <w:trPr>
          <w:trHeight w:val="305" w:hRule="atLeast"/>
        </w:trPr>
        <w:tc>
          <w:tcPr>
            <w:tcW w:w="15601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5601" w:type="dxa"/>
            <w:gridSpan w:val="7"/>
            <w:tcBorders/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clei fondant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uardi di competenz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iettiv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odologi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u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ifiche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USO DELLE FONT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 produce informazioni storiche con fonti di vario genere, anche digitali e le sa organizzare in semplici testi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ed interpretare documenti ricavandone informazio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, in un quadro storico-sociale, le informazioni che scaturiscono dalle tracce del passato presenti nel territorio vissu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anche guidata del docu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ura guidata del 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collettiva di sch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laboratori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tipi di docu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di fo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i di 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og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RGANIZZAZIONE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LLE INFORMAZION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 comprende le informazioni storiche e le sa rappresentare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una carta storico- geogra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e costruire grafici e map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i quadri storici delle civiltà stud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relazioni di causa – eff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di mappe, sch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a alla lettura seletti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lessione sullo stile di apprend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\DV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riale iconogra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cizi di sintesi e analisi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RUMENTI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OCETTUAL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comprende gli aspetti fondamentali del passato con possibilità di confronto e apertura con la contemporaneità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responsabilmente alla vita comunitaria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analogie e differen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strutture organizzative e sociali del pass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trasformazioni delle varie epoch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re le relazioni più evidenti anche  attraverso l’osservazio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o tra il vissuto del ragazzo e le strutture sociali del passato, anche attraverso sch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ll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e di fi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lici questio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orali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PRODUZIONE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CRITTA E ORAL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racconta  i fatti studiati e sa produrre testi anche con risorse digitali per riferire contenuti disciplinari e per ampliare i propri interess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lessico spec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uarsi ad usare il lessico specif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in forma orale e scritta gli argomenti studia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egazione della terminologia spec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anche guidata del docu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ura guidata del 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collettiva di sch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laboratorial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 tipi di docu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or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scritte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7409"/>
        <w:gridCol w:w="2820"/>
      </w:tblGrid>
      <w:tr>
        <w:trPr>
          <w:trHeight w:val="454" w:hRule="atLeast"/>
        </w:trPr>
        <w:tc>
          <w:tcPr>
            <w:tcW w:w="508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Unità d’apprendiment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ontenut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Tempi</w:t>
            </w:r>
          </w:p>
        </w:tc>
      </w:tr>
      <w:tr>
        <w:trPr>
          <w:trHeight w:val="1316" w:hRule="atLeast"/>
        </w:trPr>
        <w:tc>
          <w:tcPr>
            <w:tcW w:w="50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864" w:hanging="864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it-IT"/>
              </w:rPr>
              <w:t>Introduzione al metodo di stud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mpero Romano si trasforma</w:t>
            </w:r>
          </w:p>
        </w:tc>
        <w:tc>
          <w:tcPr>
            <w:tcW w:w="7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0"/>
                <w:lang w:val="it-IT"/>
              </w:rPr>
              <w:t>lo studio della storia: le fo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linea del temp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o di stud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ci e ombre dell’Impero Ro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Cristianesimo e l’Impero Ro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 grandi migrazioni barbar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duta dell’Impero Romano d’Occidente – inizio del Medioev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EMBRE-OTTOBRE</w:t>
            </w:r>
          </w:p>
        </w:tc>
      </w:tr>
      <w:tr>
        <w:trPr>
          <w:trHeight w:val="1480" w:hRule="atLeast"/>
        </w:trPr>
        <w:tc>
          <w:tcPr>
            <w:tcW w:w="50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to Medioev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mpero Bizant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talia fra Longobardi e Bizanti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opolazione e l’ambiente nei primi secoli dell’Alto Medioe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onachesimo e la diffusione in Occid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slam: Maometto e la nascita dell’Isl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ilastri della religione musulm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iviltà islamica e l’età delle conquist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RE-DICEMBRE</w:t>
            </w:r>
          </w:p>
        </w:tc>
      </w:tr>
      <w:tr>
        <w:trPr>
          <w:trHeight w:val="1396" w:hRule="atLeast"/>
        </w:trPr>
        <w:tc>
          <w:tcPr>
            <w:tcW w:w="50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l Sacro Romano Impero e l’Europa feudal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Europa caroling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Impero di Carlo Mag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organizzazione dell’Impero e la rinascita carol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vita economica: agricoltura e scamb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cietà feud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età dei signori e dei castel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ceni, Ungari e Normanni: nuovi popoli in movimento</w:t>
            </w:r>
          </w:p>
          <w:p>
            <w:pPr>
              <w:pStyle w:val="Normal"/>
              <w:snapToGrid w:val="false"/>
              <w:ind w:left="70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IO-FEBBRAIO</w:t>
            </w:r>
          </w:p>
        </w:tc>
      </w:tr>
      <w:tr>
        <w:trPr>
          <w:trHeight w:val="1480" w:hRule="atLeast"/>
        </w:trPr>
        <w:tc>
          <w:tcPr>
            <w:tcW w:w="508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Europa dopo il Mille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iforma della Chi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iesa e papa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lotta per le investi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risveglio dell’Europa, lo sviluppo agricolo delle città e i commer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 città marinare itali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econqui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 Crociate</w:t>
            </w:r>
          </w:p>
          <w:p>
            <w:pPr>
              <w:pStyle w:val="Normal"/>
              <w:ind w:left="70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BRAIO-MARZ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0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l Basso Medioevo</w:t>
            </w:r>
          </w:p>
        </w:tc>
        <w:tc>
          <w:tcPr>
            <w:tcW w:w="7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Comuni medievali, città e centri di cul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 autonomie comun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derico Barbarossa e i Comuni italia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derico II Stupor Mund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esie e rinnovamento nella Chie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me, guerra e pes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’origine delle monarchie nazion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 tramonto dei poteri universali</w:t>
            </w:r>
          </w:p>
        </w:tc>
        <w:tc>
          <w:tcPr>
            <w:tcW w:w="28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E-MAGGI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sz w:val="24"/>
      <w:szCs w:val="28"/>
    </w:rPr>
  </w:style>
  <w:style w:type="character" w:styleId="Titolo6Carattere">
    <w:name w:val="Titolo 6 Carattere"/>
    <w:qFormat/>
    <w:rPr>
      <w:rFonts w:ascii="Tahoma" w:hAnsi="Tahoma" w:eastAsia="Times New Roman" w:cs="Tahoma"/>
      <w:b/>
      <w:sz w:val="20"/>
      <w:szCs w:val="2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10:00Z</dcterms:created>
  <dc:creator>Grazia</dc:creator>
  <dc:description/>
  <dc:language>en-US</dc:language>
  <cp:lastModifiedBy>Tiziana Vaccaro</cp:lastModifiedBy>
  <dcterms:modified xsi:type="dcterms:W3CDTF">2015-11-08T14:10:00Z</dcterms:modified>
  <cp:revision>2</cp:revision>
  <dc:subject/>
  <dc:title/>
</cp:coreProperties>
</file>