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36"/>
                      <w:szCs w:val="36"/>
                    </w:rPr>
                    <w:t>PROF. SILVIA MONTANARI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Disciplina:     ARTE E IMMAGINE 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prim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388"/>
        <w:gridCol w:w="4233"/>
        <w:gridCol w:w="1695"/>
        <w:gridCol w:w="1642"/>
        <w:gridCol w:w="1418"/>
      </w:tblGrid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ESPRIMERSI 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UNICA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’alunno realizza elaborati personali e creativi sulla base di un’ideazione e progettazione originale, applicando le conoscenze e le regole del linguaggio visivo, scegliendo in modo funzionale tecniche e materiali differenti anche con l’integrazione di più media e codici espressivi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Produrre elaborati creativi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Ideare e progettare elaborati ricercando soluzioni creative originali, ispirate anche dallo studio dell’arte e della comunicazione visiv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Usare strumenti e tecniche pittoriche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Utilizzare consapevolmente gli strumenti, le tecniche figurative (grafiche, pittoriche e plastiche) e le regole della rappresentazione visiva per una produzione creativa che rispecchi le preferenze e lo stile espressivo personal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Scegliere le tecniche e i linguaggi più adeguati per realizzare prodotti visivi seguendo una precisa finalità operativa o comunicativa, anche integrando più codici e facendo riferimento ad altre disciplin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Rielaborare materiali di uso comune</w:t>
            </w:r>
            <w:r>
              <w:rPr>
                <w:color w:val="000000"/>
                <w:sz w:val="20"/>
                <w:szCs w:val="20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 Rielaborare creativamente materiali di uso comune, immagini fotografiche, scritte, elementi iconici e visivi per produrre nuove immagini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- Didattica laboratoriale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Lezione frontal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Lezione interattiv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 Visite a musei e città di interesse storico, artistico, territoriali, regionali ec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Libro di test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Quaderno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Strumenti per la rappresentazione graf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Verifiche scrit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Interrogazioni oral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Elaborati grafic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OSSERVARE E </w:t>
              <w:br/>
              <w:t xml:space="preserve">LEGGERE L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IMMAGIN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adroneggia gli elementi principali del linguaggio visivo, legge e comprende i significati di immagini statiche e in movimento, di filmati audiovisivi e di prodotti multimediali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ar-SA"/>
              </w:rPr>
              <w:t>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Osservare e leggere le immagini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Utilizzare diverse tecniche osservative per descrivere, con un linguaggio appropriato, gli elementi formali ed estetici di un contesto re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Leggere e interpretare un’immagine o un’opera d’arte utilizzando gradi progressivi di approfondimento dell’analisi del testo per comprendere il significato e cogliere le scelte creative e stilistiche dell’autore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Riconoscere i codici e le regole compositive presenti nelle opere d’arte e nelle immagini della comunicazione multimediale per individuarne la funzione simbolica, espressiva e comunicativa nei diversi ambiti di appartenenza (arte, pubblicità, informazione, spettacolo)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COMPRENDERE E </w:t>
              <w:br/>
              <w:t xml:space="preserve">APPREZZARE LE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PERE D’ART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egge le opere più significative prodotte nell’arte antica, medievale, moderna e contemporanea, sapendole collocare nei rispettivi contesti storici, culturali e ambientali; riconosce il valore culturale di immagini, di opere e di oggetti artigianali prodotti in paesi diversi dal proprio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iconosce gli elementi principali del patrimonio culturale, artistico e ambientale del proprio territorio e sensibile ai problemi della sua tutela e conservazion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highlight w:val="cyan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Analizza e descrive beni culturali, immagini statiche e multimediali, utilizzando il linguaggio  appropriato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noscere la produzione storico-artistica e commentare un’opera d’art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-Leggere e commentare criticamente un’opera d’arte mettendola in relazione con gli elementi essenziali del contesto storico e culturale a cui appartie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Possedere una conoscenza delle linee fondamentali della produzione artistica dei principali periodi storici del passato (dell’arte antica e medievale), anche appartenenti a contesti culturali diversi dal prop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-Conoscere le tipologie del patrimonio ambientale, storico-artistico e museale del territorio sapendone leggere i significati e i valori estetici, storici e soci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 xml:space="preserve">DOCENTE: </w:t>
            </w:r>
            <w:r>
              <w:rPr>
                <w:rFonts w:cs="Tahoma" w:ascii="Cambria" w:hAnsi="Cambria"/>
                <w:sz w:val="28"/>
                <w:szCs w:val="28"/>
              </w:rPr>
              <w:t>SILVIA MONTANARI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DISCIPLINA: </w:t>
            </w:r>
            <w:r>
              <w:rPr>
                <w:rFonts w:cs="Tahoma" w:ascii="Cambria" w:hAnsi="Cambria"/>
                <w:sz w:val="28"/>
                <w:szCs w:val="28"/>
              </w:rPr>
              <w:t>ARTE E IMMAGINE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    CLASSE </w:t>
            </w:r>
            <w:r>
              <w:rPr>
                <w:rFonts w:cs="Tahoma" w:ascii="Cambria" w:hAnsi="Cambria"/>
                <w:sz w:val="28"/>
                <w:szCs w:val="28"/>
              </w:rPr>
              <w:t>1ª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SEZ </w:t>
            </w:r>
            <w:r>
              <w:rPr>
                <w:rFonts w:cs="Tahoma" w:ascii="Cambria" w:hAnsi="Cambria"/>
                <w:sz w:val="28"/>
                <w:szCs w:val="28"/>
              </w:rPr>
              <w:t>A, B, C</w:t>
            </w:r>
            <w:r>
              <w:rPr>
                <w:rFonts w:cs="Tahoma" w:ascii="Cambria" w:hAnsi="Cambria"/>
                <w:b/>
                <w:sz w:val="28"/>
                <w:szCs w:val="28"/>
              </w:rPr>
              <w:t xml:space="preserve">      anno sc. </w:t>
            </w:r>
            <w:r>
              <w:rPr>
                <w:rFonts w:cs="Tahoma" w:ascii="Cambria" w:hAnsi="Cambria"/>
                <w:sz w:val="28"/>
                <w:szCs w:val="28"/>
              </w:rPr>
              <w:t>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eastAsia="Cambria" w:cs="Cambria"/>
                <w:color w:val="000000"/>
                <w:sz w:val="32"/>
                <w:szCs w:val="32"/>
                <w:lang w:val="it-IT"/>
              </w:rPr>
              <w:t xml:space="preserve">  </w:t>
            </w: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 – Comunicazione visiv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25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Prove di ingress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Osservazione sull'uso di stereotipi e sulla resa dello spazio nei primi disegni liberi: paesaggi, ambienti urbani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Settembre / Ottobre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Il murales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laborazione grafica di tematiche inerenti il mondo della scuola (formazione, crescita, creatività, solidarietà, etc….) finalizzate alla realizzazione di un murales nello spazio comune esterno alle class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Gennaio / Marz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ncorso natalizio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“</w:t>
            </w:r>
            <w:r>
              <w:rPr>
                <w:color w:val="000000"/>
                <w:sz w:val="20"/>
                <w:szCs w:val="20"/>
                <w:lang w:eastAsia="ar-SA"/>
              </w:rPr>
              <w:t>Le vie del Presepe”: la cura della casa comune, la Terra. Mosaico/collage con la carta riciclata in adesione al tema della salvaguardia delle risorse comun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Novembre /Dicembre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Punti e trat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Caratteristiche ed espressività del punto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ar-SA"/>
              </w:rPr>
              <w:t>Novembre / Dicembre / Gennaio</w:t>
            </w:r>
          </w:p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Forme e volumi tradotti in punt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Il punto nella natura e nella decorazione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 xml:space="preserve">Linee e forme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Caratteristiche ed espressività della linea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Febbraio /Marz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Composizioni astratte di linee spezzate, ondulate, spiraliformi, oblique, orizzontali, vertical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La linea nella natura e nella decorazione. 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Dalla linea alla forma con la modellazione della carta (arte origami e a piega libera)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Colore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a natura fisica del color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Aprile / Magg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Colori primari, secondari e terziar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a classificazione dei colori di J. Itten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'espressività dei colori: armonie e contrasti di colore; colori caldi e fredd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La percezione visiv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Teoria della Gestalt.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Maggio / Giugn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Le leggi della configurazione: vicinanza, simmetria, somiglianza, forma chiusa e continuità della form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50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Interpretazione e rielaborazione grafica di temi e soggetti artistici afferenti ai periodi storici affrontati nel corso dell'anno scolastico. 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 – Storia dell’arte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'arte greca ed ellenistica</w:t>
            </w:r>
          </w:p>
        </w:tc>
        <w:tc>
          <w:tcPr>
            <w:tcW w:w="7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 I periodi artistici. Il linguaggio dell’arte greca.</w:t>
            </w:r>
          </w:p>
        </w:tc>
        <w:tc>
          <w:tcPr>
            <w:tcW w:w="215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ttembre / Dicembr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tempio greco: il Partenone; gli ordini architettonici; le tipologie del tempio.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città e l’Acropoli di Atene.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luoghi della cultura: il teatro.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scultura greca arcaica, classica ed ellenistica. Fidia e le sculture del Partenone.</w:t>
            </w:r>
          </w:p>
        </w:tc>
        <w:tc>
          <w:tcPr>
            <w:tcW w:w="21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'arte etrusca.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li Etruschi: contesto storico e linguaggio artistico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naio / Febbrai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te etrusca: Il tempio; le necropoli; la pittura; la scultur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'arte dell'antica Rom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zo / Aprile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città romana; tecniche di costruzione; il Foro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li edifici per il culto, lo svago, il Colosseo; i monumenti celebrativi; le abitazioni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Scultura; la pittura; il mosaico. (cenni)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'arte paleocristiana e bizantin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ggio / Giugn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 catacombe; la Basilica paleocristiana e gli edifici di culto a pianta centrale. La Basilica di Santa Sabina, il Mausoleo di Santa Costanza e Santo Stefano Rotondo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te a Ravenna: Sant’Apollinare Nuovo; Sant’Apollinare in Classe; la Basilica di San Vitale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L'arte arabo-normanna </w:t>
            </w:r>
            <w:r>
              <w:rPr>
                <w:rFonts w:cs="Arial"/>
                <w:bCs/>
                <w:sz w:val="20"/>
                <w:szCs w:val="20"/>
              </w:rPr>
              <w:t>(cenni)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 contesto storico-culturale. L’Italia meridionale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20"/>
                <w:szCs w:val="20"/>
              </w:rPr>
              <w:t>Maggio / Giugno</w:t>
            </w:r>
          </w:p>
        </w:tc>
      </w:tr>
      <w:tr>
        <w:trPr>
          <w:trHeight w:val="34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te islamica.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Classe prima, Classe seconda, Classe terza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1° area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Acquisire abilità manuali semplici e compless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sperimentare semplici tecniche espressiv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riconoscere forme, colori e superfici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Realizzare un elaborato applicandole conoscenze e le abilità acquisite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2° area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Descrivere sufficientemente gli elementi formali ed estetici di un contesto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Leggere e capire le scelte creative e stilistiche principali di un autore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-Riconoscere codici principali della comunicazione.</w:t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Obiettivi minimi</w:t>
      </w:r>
    </w:p>
    <w:p>
      <w:pPr>
        <w:pStyle w:val="Normal"/>
        <w:spacing w:lineRule="auto" w:line="240" w:before="0" w:after="0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3° area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0"/>
          <w:szCs w:val="20"/>
          <w:lang w:eastAsia="ar-SA"/>
        </w:rPr>
        <w:t>-Saper leggere in modo semplice un’opera d’arte e riconoscere gli stili delle varie epoche.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17:00Z</dcterms:created>
  <dc:creator>User</dc:creator>
  <dc:description/>
  <dc:language>en-US</dc:language>
  <cp:lastModifiedBy>Tiziana Vaccaro</cp:lastModifiedBy>
  <dcterms:modified xsi:type="dcterms:W3CDTF">2015-11-09T16:17:00Z</dcterms:modified>
  <cp:revision>2</cp:revision>
  <dc:subject/>
  <dc:title/>
</cp:coreProperties>
</file>